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center"/>
        <w:rPr>
          <w:b/>
          <w:b/>
          <w:sz w:val="72"/>
          <w:lang w:val="en-US" w:eastAsia="en-US"/>
        </w:rPr>
      </w:pPr>
      <w:r>
        <w:rPr>
          <w:b/>
          <w:sz w:val="72"/>
          <w:lang w:val="en-US" w:eastAsia="en-US"/>
        </w:rPr>
        <w:drawing>
          <wp:anchor behindDoc="0" distT="0" distB="0" distL="114935" distR="114935" simplePos="0" locked="0" layoutInCell="0" allowOverlap="1" relativeHeight="67">
            <wp:simplePos x="0" y="0"/>
            <wp:positionH relativeFrom="column">
              <wp:posOffset>571500</wp:posOffset>
            </wp:positionH>
            <wp:positionV relativeFrom="paragraph">
              <wp:posOffset>508000</wp:posOffset>
            </wp:positionV>
            <wp:extent cx="4362450" cy="5372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4362450" cy="5372100"/>
                    </a:xfrm>
                    <a:prstGeom prst="rect">
                      <a:avLst/>
                    </a:prstGeom>
                  </pic:spPr>
                </pic:pic>
              </a:graphicData>
            </a:graphic>
          </wp:anchor>
        </w:drawing>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mc:AlternateContent>
          <mc:Choice Requires="wps">
            <w:drawing>
              <wp:inline distT="0" distB="0" distL="0" distR="0">
                <wp:extent cx="3907790" cy="653415"/>
                <wp:effectExtent l="0" t="0" r="0" b="0"/>
                <wp:docPr id="2" name=""/>
                <a:graphic xmlns:a="http://schemas.openxmlformats.org/drawingml/2006/main">
                  <a:graphicData uri="http://schemas.microsoft.com/office/word/2010/wordprocessingShape">
                    <wps:wsp>
                      <wps:cNvSpPr txBox="1"/>
                      <wps:spPr>
                        <a:xfrm>
                          <a:off x="0" y="0"/>
                          <a:ext cx="3907800" cy="6534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PARTE 1ª DEL LIBRO</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51.5pt;width:307.65pt;height:51.4pt;mso-wrap-style:none;v-text-anchor:middle;mso-position-vertical:top" type="_x0000_t170">
                <v:textbox>
                  <w:txbxContent>
                    <w:p>
                      <w:pPr>
                        <w:overflowPunct w:val="false"/>
                        <w:bidi w:val="0"/>
                        <w:rPr/>
                      </w:pPr>
                      <w:r>
                        <w:rPr>
                          <w:sz w:val="24"/>
                          <w:b w:val="false"/>
                          <w:i w:val="false"/>
                          <w:kern w:val="2"/>
                          <w:spacing w:val="1"/>
                          <w:szCs w:val="24"/>
                          <w:rFonts w:ascii="Arial Black" w:hAnsi="Arial Black" w:eastAsia="Arial Black" w:cs="Arial Black"/>
                          <w:lang w:val="en-US" w:bidi="hi-IN"/>
                        </w:rPr>
                        <w:t>PARTE 1ª DEL LIBRO</w:t>
                      </w:r>
                    </w:p>
                  </w:txbxContent>
                </v:textbox>
                <v:path textpathok="t"/>
                <v:textpath on="t" fitshape="t" string="PARTE 1ª DEL LIBRO" style="font-family:&quot;Arial Black&quot;;font-size:12pt"/>
                <v:fill o:detectmouseclick="t" color2="#ffcc00"/>
                <v:stroke color="#993300" weight="12600" joinstyle="miter" endcap="flat"/>
                <v:shadow on="t" obscured="f" color="#875b0d"/>
                <w10:wrap type="square"/>
              </v:shape>
            </w:pict>
          </mc:Fallback>
        </mc:AlternateContent>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t>TU SABES QUE YO TE AMO</w:t>
      </w:r>
    </w:p>
    <w:p>
      <w:pPr>
        <w:pStyle w:val="Normal"/>
        <w:jc w:val="both"/>
        <w:rPr>
          <w:b/>
          <w:b/>
          <w:sz w:val="72"/>
        </w:rPr>
      </w:pPr>
      <w:r>
        <w:rPr>
          <w:b/>
          <w:sz w:val="72"/>
        </w:rPr>
      </w:r>
    </w:p>
    <w:p>
      <w:pPr>
        <w:pStyle w:val="Normal"/>
        <w:jc w:val="center"/>
        <w:rPr>
          <w:rFonts w:ascii="BernhardMod BT;Times New Roman" w:hAnsi="BernhardMod BT;Times New Roman" w:cs="BernhardMod BT;Times New Roman"/>
          <w:sz w:val="72"/>
        </w:rPr>
      </w:pPr>
      <w:r>
        <w:rPr>
          <w:b/>
          <w:sz w:val="52"/>
        </w:rPr>
        <w:t xml:space="preserve">Confidencias de Jesús </w:t>
      </w:r>
      <w:r>
        <w:rPr>
          <w:rFonts w:cs="BernhardMod BT;Times New Roman" w:ascii="BernhardMod BT;Times New Roman" w:hAnsi="BernhardMod BT;Times New Roman"/>
          <w:b/>
          <w:sz w:val="52"/>
        </w:rPr>
        <w:t>a un Sacerdote</w:t>
      </w:r>
    </w:p>
    <w:p>
      <w:pPr>
        <w:pStyle w:val="Normal"/>
        <w:jc w:val="both"/>
        <w:rPr>
          <w:rFonts w:ascii="BernhardMod BT;Times New Roman" w:hAnsi="BernhardMod BT;Times New Roman" w:cs="BernhardMod BT;Times New Roman"/>
          <w:sz w:val="72"/>
        </w:rPr>
      </w:pPr>
      <w:r>
        <w:rPr>
          <w:rFonts w:cs="BernhardMod BT;Times New Roman" w:ascii="BernhardMod BT;Times New Roman" w:hAnsi="BernhardMod BT;Times New Roman"/>
          <w:sz w:val="72"/>
        </w:rPr>
      </w:r>
    </w:p>
    <w:p>
      <w:pPr>
        <w:pStyle w:val="Normal"/>
        <w:jc w:val="center"/>
        <w:rPr>
          <w:sz w:val="48"/>
          <w:szCs w:val="48"/>
        </w:rPr>
      </w:pPr>
      <w:r>
        <w:rPr>
          <w:rFonts w:cs="Algerian" w:ascii="Algerian" w:hAnsi="Algerian"/>
          <w:sz w:val="48"/>
          <w:szCs w:val="48"/>
        </w:rPr>
        <w:t>Parte 1ª</w:t>
      </w:r>
    </w:p>
    <w:p>
      <w:pPr>
        <w:pStyle w:val="Normal"/>
        <w:jc w:val="both"/>
        <w:rPr>
          <w:sz w:val="48"/>
          <w:szCs w:val="48"/>
        </w:rPr>
      </w:pPr>
      <w:r>
        <w:rPr>
          <w:sz w:val="48"/>
          <w:szCs w:val="48"/>
        </w:rPr>
      </w:r>
    </w:p>
    <w:p>
      <w:pPr>
        <w:pStyle w:val="Normal"/>
        <w:jc w:val="both"/>
        <w:rPr/>
      </w:pPr>
      <w:r>
        <w:rPr/>
      </w:r>
    </w:p>
    <w:p>
      <w:pPr>
        <w:pStyle w:val="Normal"/>
        <w:jc w:val="both"/>
        <w:rPr/>
      </w:pPr>
      <w:r>
        <w:rPr/>
        <w:t xml:space="preserve">Edición original en Italiano: </w:t>
      </w:r>
      <w:r>
        <w:rPr>
          <w:i/>
        </w:rPr>
        <w:t>CONFIDENZE DI GESÙ A UN SACERDOTE</w:t>
      </w:r>
    </w:p>
    <w:p>
      <w:pPr>
        <w:pStyle w:val="Normal"/>
        <w:jc w:val="both"/>
        <w:rPr/>
      </w:pPr>
      <w:r>
        <w:rPr>
          <w:lang w:val="fr-FR"/>
        </w:rPr>
        <w:t xml:space="preserve">Ediciones en Francés: </w:t>
      </w:r>
      <w:r>
        <w:rPr>
          <w:i/>
          <w:lang w:val="fr-FR"/>
        </w:rPr>
        <w:t>Confidences de Jésus à ses prêtres et à ses fidèles</w:t>
      </w:r>
    </w:p>
    <w:p>
      <w:pPr>
        <w:pStyle w:val="Normal"/>
        <w:jc w:val="both"/>
        <w:rPr>
          <w:lang w:val="fr-FR"/>
        </w:rPr>
      </w:pPr>
      <w:r>
        <w:rPr>
          <w:lang w:val="fr-FR"/>
        </w:rPr>
        <w:t>© Février 1990 – 3ª Ed. avril 1996  EDITIONS DU PARVIS - CH 1648 HAUTEVILLE /Suisse.</w:t>
      </w:r>
    </w:p>
    <w:p>
      <w:pPr>
        <w:pStyle w:val="Normal"/>
        <w:jc w:val="both"/>
        <w:rPr>
          <w:lang w:val="fr-FR"/>
        </w:rPr>
      </w:pPr>
      <w:r>
        <w:rPr>
          <w:lang w:val="fr-FR"/>
        </w:rPr>
      </w:r>
    </w:p>
    <w:p>
      <w:pPr>
        <w:pStyle w:val="Normal"/>
        <w:jc w:val="both"/>
        <w:rPr/>
      </w:pPr>
      <w:r>
        <w:rPr/>
        <w:t xml:space="preserve">Ediciones en Castellano:  </w:t>
      </w:r>
    </w:p>
    <w:p>
      <w:pPr>
        <w:pStyle w:val="Normal"/>
        <w:jc w:val="both"/>
        <w:rPr/>
      </w:pPr>
      <w:r>
        <w:rPr/>
        <w:t>Ecuador y Colombia:</w:t>
        <w:tab/>
        <w:t xml:space="preserve">1ª Edición julio 1980    </w:t>
      </w:r>
    </w:p>
    <w:p>
      <w:pPr>
        <w:pStyle w:val="Normal"/>
        <w:ind w:left="1416" w:firstLine="708"/>
        <w:jc w:val="both"/>
        <w:rPr/>
      </w:pPr>
      <w:r>
        <w:rPr/>
        <w:t xml:space="preserve">9ª Edición octubre 1992 </w:t>
      </w:r>
    </w:p>
    <w:p>
      <w:pPr>
        <w:pStyle w:val="Normal"/>
        <w:jc w:val="both"/>
        <w:rPr/>
      </w:pPr>
      <w:r>
        <w:rPr/>
        <w:t>España:</w:t>
        <w:tab/>
        <w:tab/>
        <w:tab/>
        <w:t>1ª Edición  enero 1998</w:t>
      </w:r>
    </w:p>
    <w:p>
      <w:pPr>
        <w:pStyle w:val="Normal"/>
        <w:jc w:val="both"/>
        <w:rPr/>
      </w:pPr>
      <w:r>
        <w:rPr/>
        <w:tab/>
        <w:tab/>
        <w:tab/>
        <w:t>2ª Edición  junio 2000</w:t>
      </w:r>
    </w:p>
    <w:p>
      <w:pPr>
        <w:pStyle w:val="Normal"/>
        <w:jc w:val="both"/>
        <w:rPr/>
      </w:pPr>
      <w:r>
        <w:rPr/>
      </w:r>
    </w:p>
    <w:p>
      <w:pPr>
        <w:pStyle w:val="Normal"/>
        <w:jc w:val="both"/>
        <w:rPr>
          <w:rFonts w:ascii="Arial" w:hAnsi="Arial" w:cs="Arial"/>
          <w:sz w:val="18"/>
        </w:rPr>
      </w:pPr>
      <w:r>
        <w:rPr>
          <w:rFonts w:cs="Arial" w:ascii="Arial" w:hAnsi="Arial"/>
          <w:sz w:val="18"/>
        </w:rPr>
        <w:t>De acuerdo a los Decretos de Urbano VIII y de la Sagrada Congregación  de Ritos, se declara que a cuanto se expone en la presente publicación  no se da otra fe sino aquella que merece el atendible testimonio humano, y que no se pretende en modo alguno prevenir el juicio de la Santa Iglesia Católica y Apostólica.</w:t>
      </w:r>
    </w:p>
    <w:p>
      <w:pPr>
        <w:pStyle w:val="Normal"/>
        <w:jc w:val="both"/>
        <w:rPr>
          <w:rFonts w:ascii="Arial" w:hAnsi="Arial" w:cs="Arial"/>
          <w:sz w:val="18"/>
        </w:rPr>
      </w:pPr>
      <w:r>
        <w:rPr>
          <w:rFonts w:cs="Arial" w:ascii="Arial" w:hAnsi="Arial"/>
          <w:sz w:val="18"/>
        </w:rPr>
      </w:r>
    </w:p>
    <w:p>
      <w:pPr>
        <w:pStyle w:val="Normal"/>
        <w:jc w:val="both"/>
        <w:rPr/>
      </w:pPr>
      <w:r>
        <w:rPr/>
        <w:t>El Decreto de la  Congregación para la Propagación de la Fe  (A.A.S. n.58/16 del 29 diciembre  1966) que abroga los cánones 1399 y 2318 fue aprobado por  S.S. Pablo VI y  publicado por su voluntad,. Por lo cual: No se prohíbe divulgar sin licencia expresa de la Autoridad Eclesiástica (Imprimátur) escritos tocantes a nuevas apariciones, revelaciones, visiones, profecías y milagros, con tal que se observe la Moral Cristiana general.</w:t>
      </w:r>
    </w:p>
    <w:p>
      <w:pPr>
        <w:pStyle w:val="Normal"/>
        <w:jc w:val="both"/>
        <w:rPr/>
      </w:pPr>
      <w:r>
        <w:rPr/>
      </w:r>
    </w:p>
    <w:p>
      <w:pPr>
        <w:pStyle w:val="Normal"/>
        <w:jc w:val="both"/>
        <w:rPr/>
      </w:pPr>
      <w:r>
        <w:rPr/>
        <w:t>Edición autorizada para España,  M. Blanco - Grupo Luz de Dios - Sevilla</w:t>
      </w:r>
    </w:p>
    <w:p>
      <w:pPr>
        <w:pStyle w:val="Normal"/>
        <w:jc w:val="both"/>
        <w:rPr/>
      </w:pPr>
      <w:r>
        <w:drawing>
          <wp:anchor behindDoc="0" distT="0" distB="0" distL="114935" distR="114935" simplePos="0" locked="0" layoutInCell="0" allowOverlap="1" relativeHeight="66">
            <wp:simplePos x="0" y="0"/>
            <wp:positionH relativeFrom="column">
              <wp:posOffset>1451610</wp:posOffset>
            </wp:positionH>
            <wp:positionV relativeFrom="paragraph">
              <wp:posOffset>200025</wp:posOffset>
            </wp:positionV>
            <wp:extent cx="2423795" cy="25831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423795" cy="2583180"/>
                    </a:xfrm>
                    <a:prstGeom prst="rect">
                      <a:avLst/>
                    </a:prstGeom>
                    <a:ln w="38100">
                      <a:solidFill>
                        <a:srgbClr val="000000"/>
                      </a:solidFill>
                    </a:ln>
                  </pic:spPr>
                </pic:pic>
              </a:graphicData>
            </a:graphic>
          </wp:anchor>
        </w:drawing>
      </w:r>
      <w:r>
        <w:rPr/>
        <w:tab/>
        <w:tab/>
        <w:tab/>
      </w:r>
    </w:p>
    <w:p>
      <w:pPr>
        <w:pStyle w:val="Normal"/>
        <w:jc w:val="center"/>
        <w:rPr>
          <w:b/>
          <w:b/>
          <w:sz w:val="24"/>
        </w:rPr>
      </w:pPr>
      <w:r>
        <w:rPr>
          <w:b/>
          <w:sz w:val="24"/>
        </w:rPr>
        <w:t>Monseñor Ottavio Michelini</w:t>
      </w:r>
    </w:p>
    <w:p>
      <w:pPr>
        <w:pStyle w:val="Normal"/>
        <w:jc w:val="both"/>
        <w:rPr>
          <w:b/>
          <w:b/>
          <w:sz w:val="24"/>
        </w:rPr>
      </w:pPr>
      <w:r>
        <w:rPr>
          <w:b/>
          <w:sz w:val="24"/>
        </w:rPr>
      </w:r>
    </w:p>
    <w:p>
      <w:pPr>
        <w:pStyle w:val="Normal"/>
        <w:jc w:val="center"/>
        <w:rPr>
          <w:b/>
          <w:b/>
          <w:sz w:val="24"/>
          <w:szCs w:val="24"/>
        </w:rPr>
      </w:pPr>
      <w:r>
        <w:rPr>
          <w:b/>
          <w:sz w:val="24"/>
          <w:szCs w:val="24"/>
        </w:rPr>
        <w:t>PRESENTACIÓN</w:t>
      </w:r>
    </w:p>
    <w:p>
      <w:pPr>
        <w:pStyle w:val="Normal"/>
        <w:jc w:val="center"/>
        <w:rPr>
          <w:b/>
          <w:b/>
          <w:sz w:val="24"/>
          <w:szCs w:val="24"/>
        </w:rPr>
      </w:pPr>
      <w:r>
        <w:rPr>
          <w:b/>
          <w:sz w:val="24"/>
          <w:szCs w:val="24"/>
        </w:rPr>
      </w:r>
    </w:p>
    <w:p>
      <w:pPr>
        <w:pStyle w:val="Normal"/>
        <w:jc w:val="both"/>
        <w:rPr>
          <w:sz w:val="24"/>
          <w:szCs w:val="24"/>
        </w:rPr>
      </w:pPr>
      <w:r>
        <w:rPr>
          <w:sz w:val="24"/>
          <w:szCs w:val="24"/>
        </w:rPr>
      </w:r>
    </w:p>
    <w:p>
      <w:pPr>
        <w:pStyle w:val="Normal"/>
        <w:jc w:val="both"/>
        <w:rPr>
          <w:sz w:val="24"/>
        </w:rPr>
      </w:pPr>
      <w:r>
        <w:rPr>
          <w:sz w:val="24"/>
        </w:rPr>
        <w:t>No deja de extrañar en la urgencia del tiempo presente, el contraste entre la sorda lucha subversiva contra los valores morales y la ausencia en la predicación de un aldabonazo a la pronta conversión a la fe que los sustenta, no solamente en orden a preservar la cultura humana  sino a la salvación de las almas.</w:t>
      </w:r>
    </w:p>
    <w:p>
      <w:pPr>
        <w:pStyle w:val="Normal"/>
        <w:jc w:val="both"/>
        <w:rPr/>
      </w:pPr>
      <w:r>
        <w:rPr>
          <w:sz w:val="24"/>
        </w:rPr>
        <w:t>La permanente lucha entre el bien y el mal, no encuentra en su clímax actual la contrapartida de una pastoral de combate espiritual semejante al primitivo cristianismo que brotaba pujante rodeado de la decadente cultura pagana.</w:t>
      </w:r>
    </w:p>
    <w:p>
      <w:pPr>
        <w:pStyle w:val="Normal"/>
        <w:jc w:val="both"/>
        <w:rPr/>
      </w:pPr>
      <w:r>
        <w:rPr>
          <w:sz w:val="24"/>
        </w:rPr>
        <w:t xml:space="preserve">Desciende en nuestra generación la manifestación abierta de la fe, aumentan las ausencias esporádicas y las sistemáticas al precepto divino de santificar las fiestas que lógicamente se acusa más entre los jóvenes, invade la familia un clima secularizado, que contribuye relegar las tan necesarias vocaciones al sacerdocio y  religiosas a un descenso en número alarmante. </w:t>
      </w:r>
    </w:p>
    <w:p>
      <w:pPr>
        <w:pStyle w:val="Normal"/>
        <w:jc w:val="both"/>
        <w:rPr>
          <w:sz w:val="24"/>
        </w:rPr>
      </w:pPr>
      <w:r>
        <w:rPr>
          <w:sz w:val="24"/>
        </w:rPr>
        <w:t>Por otro lado se hace presente la fuerza del Espíritu tanto en nuevas comunidades religiosas pujantes que contrastan con el decaimiento en muchas antiguas y en el seno del pueblo cristiano la actividad del mismo Espíritu hace surgir acá y allá movimientos y grupos de oración, que son un estímulo que contribuye a renovar la vivencia de la vida cristiana y aun la constatable asistencia y colaboración en las parroquias donde son aceptados por sus pastores locales. Pero es innegable que el mal permanece y trabaja en lo profundo de la sociedad en dirección tendente a la descristianización de Continentes enteros en otro tiempo ganados para el Evangelio.</w:t>
      </w:r>
    </w:p>
    <w:p>
      <w:pPr>
        <w:pStyle w:val="Normal"/>
        <w:jc w:val="both"/>
        <w:rPr>
          <w:sz w:val="24"/>
        </w:rPr>
      </w:pPr>
      <w:r>
        <w:rPr>
          <w:sz w:val="24"/>
        </w:rPr>
      </w:r>
    </w:p>
    <w:p>
      <w:pPr>
        <w:pStyle w:val="Normal"/>
        <w:jc w:val="both"/>
        <w:rPr/>
      </w:pPr>
      <w:r>
        <w:rPr>
          <w:sz w:val="24"/>
        </w:rPr>
        <w:t xml:space="preserve">Por ello es providencial en este contexto, la claridad de diagnóstico y remedios que ha manifestado el Señor a Mons. Ottavio Michelini. Había servido en la diócesis de Carpi, y ya jubilado atendía como capellán a una Asociación de discapacitados físicos en Modena dándose también de alta al recién surgido Movimiento Sacerdotal Mariano. Desde 1975, durante los cuatro últimos años de su vida, ha estado recibiendo las "confidencias" de Jesús, pues falleció el 15 de octubre de 1979.  Casi un año antes expresaba el Señor el sentido de estos escritos:  </w:t>
      </w:r>
    </w:p>
    <w:p>
      <w:pPr>
        <w:pStyle w:val="Normal"/>
        <w:jc w:val="both"/>
        <w:rPr/>
      </w:pPr>
      <w:r>
        <w:rPr>
          <w:i/>
          <w:sz w:val="24"/>
        </w:rPr>
        <w:t>"Por medio de este mensaje Yo he querido dar a los hombres de este tiempo la visión realista y verídica de los dos mundos que se enfrentan: el de la Luz y el de las tinieblas"</w:t>
      </w:r>
      <w:r>
        <w:rPr>
          <w:sz w:val="24"/>
        </w:rPr>
        <w:t xml:space="preserve">. (23.XI.1978) </w:t>
      </w:r>
    </w:p>
    <w:p>
      <w:pPr>
        <w:pStyle w:val="Normal"/>
        <w:jc w:val="both"/>
        <w:rPr>
          <w:sz w:val="24"/>
        </w:rPr>
      </w:pPr>
      <w:r>
        <w:rPr>
          <w:sz w:val="24"/>
        </w:rPr>
      </w:r>
    </w:p>
    <w:p>
      <w:pPr>
        <w:pStyle w:val="Normal"/>
        <w:jc w:val="both"/>
        <w:rPr>
          <w:sz w:val="24"/>
        </w:rPr>
      </w:pPr>
      <w:r>
        <w:rPr>
          <w:sz w:val="24"/>
        </w:rPr>
      </w:r>
    </w:p>
    <w:p>
      <w:pPr>
        <w:pStyle w:val="Normal"/>
        <w:jc w:val="both"/>
        <w:rPr/>
      </w:pPr>
      <w:r>
        <w:rPr>
          <w:sz w:val="24"/>
        </w:rPr>
        <w:t>En palabras apresuradas revela Jesús la situación actual del mundo y de la Iglesia, denuncia las carencias de la pastoral actual, opone como rectificación su propio método y enseñanza tanto a las multitudes como a los Apóstoles y sienta bases y directrices que de ser escuchadas y aplicadas, podrían evitar la catástrofe.</w:t>
      </w:r>
    </w:p>
    <w:p>
      <w:pPr>
        <w:pStyle w:val="Normal"/>
        <w:jc w:val="both"/>
        <w:rPr>
          <w:sz w:val="24"/>
        </w:rPr>
      </w:pPr>
      <w:r>
        <w:rPr>
          <w:sz w:val="24"/>
        </w:rPr>
      </w:r>
    </w:p>
    <w:p>
      <w:pPr>
        <w:pStyle w:val="Normal"/>
        <w:jc w:val="both"/>
        <w:rPr/>
      </w:pPr>
      <w:r>
        <w:rPr>
          <w:sz w:val="24"/>
        </w:rPr>
        <w:t xml:space="preserve">No deja de señalar en estas "confidencias" la importancia y el puesto relevante de María cuyo triunfo sobre las fuerzas del mal recuerda lo ya predicho en Fátima y la constante insistencia del pontífice Juan Pablo II que viene reclamando una Nueva Evangelización y augura una nueva primavera de la Iglesia en la </w:t>
      </w:r>
      <w:r>
        <w:rPr>
          <w:i/>
          <w:sz w:val="24"/>
        </w:rPr>
        <w:t>Tertio Milenio Adveniente</w:t>
      </w:r>
      <w:r>
        <w:rPr>
          <w:sz w:val="24"/>
        </w:rPr>
        <w:t xml:space="preserve"> con el establecimiento del Reino de Jesús en los corazones. </w:t>
      </w:r>
    </w:p>
    <w:p>
      <w:pPr>
        <w:pStyle w:val="Normal"/>
        <w:jc w:val="both"/>
        <w:rPr>
          <w:sz w:val="24"/>
        </w:rPr>
      </w:pPr>
      <w:r>
        <w:rPr>
          <w:sz w:val="24"/>
        </w:rPr>
      </w:r>
    </w:p>
    <w:p>
      <w:pPr>
        <w:pStyle w:val="Normal"/>
        <w:jc w:val="both"/>
        <w:rPr>
          <w:sz w:val="24"/>
        </w:rPr>
      </w:pPr>
      <w:r>
        <w:rPr>
          <w:sz w:val="24"/>
        </w:rPr>
        <w:t>M. Blan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Obispado de León,</w:t>
      </w:r>
    </w:p>
    <w:p>
      <w:pPr>
        <w:pStyle w:val="Normal"/>
        <w:jc w:val="center"/>
        <w:rPr>
          <w:rFonts w:ascii="Courier New" w:hAnsi="Courier New" w:cs="Courier New"/>
          <w:b/>
          <w:b/>
        </w:rPr>
      </w:pPr>
      <w:r>
        <w:rPr>
          <w:rFonts w:cs="Courier New" w:ascii="Courier New" w:hAnsi="Courier New"/>
          <w:b/>
        </w:rPr>
        <w:t>Gobierno Eclesiástico.</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CARTA CIRCULAR</w:t>
      </w:r>
    </w:p>
    <w:p>
      <w:pPr>
        <w:pStyle w:val="Normal"/>
        <w:jc w:val="both"/>
        <w:rPr>
          <w:rFonts w:ascii="Courier New" w:hAnsi="Courier New" w:cs="Courier New"/>
          <w:b/>
          <w:b/>
        </w:rPr>
      </w:pPr>
      <w:r>
        <w:rPr>
          <w:rFonts w:cs="Courier New" w:ascii="Courier New" w:hAnsi="Courier New"/>
          <w:b/>
        </w:rPr>
      </w:r>
    </w:p>
    <w:p>
      <w:pPr>
        <w:pStyle w:val="Normal"/>
        <w:jc w:val="both"/>
        <w:rPr>
          <w:rFonts w:ascii="Arial Narrow" w:hAnsi="Arial Narrow" w:cs="Arial Narrow"/>
          <w:sz w:val="24"/>
          <w:szCs w:val="24"/>
        </w:rPr>
      </w:pPr>
      <w:r>
        <w:rPr>
          <w:rFonts w:cs="Arial Narrow" w:ascii="Arial Narrow" w:hAnsi="Arial Narrow"/>
          <w:sz w:val="24"/>
          <w:szCs w:val="24"/>
        </w:rPr>
        <w:t>Muy estimado Padre:</w:t>
      </w:r>
    </w:p>
    <w:p>
      <w:pPr>
        <w:pStyle w:val="Normal"/>
        <w:jc w:val="both"/>
        <w:rPr/>
      </w:pPr>
      <w:r>
        <w:rPr>
          <w:rFonts w:cs="Arial Narrow" w:ascii="Arial Narrow" w:hAnsi="Arial Narrow"/>
          <w:sz w:val="24"/>
          <w:szCs w:val="24"/>
        </w:rPr>
        <w:t>Antes de salir a Europa (Lourdes y Roma) por encargo del venerable Episcopado, me complace saludarlo deseándole todo bien en el Señor. Gracias a Dios pude conseguir algunos ejemplares del adjunto libro "TÚ SABES QUE YO TE AMO", que leí con sumo INTERÉS EN MIS ÚLTIMOS Ejercicios Espirituales. No se trata de un libro de derecho público - por eso no tiene "Imprimátur" - sino de una edición privada "pro manuscrit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ab/>
        <w:t>Muchos Obispos los han leído y lo han recomendado a sus Sacerdote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ab/>
        <w:t>En lo personal, encuentro del análisis interno de su contenido, una perfecta coherencia con la Doctrina de Fe y Costumbres y una enseñanza muy acertada por lo que se refiere a la Espiritualidad Sacerdotal.</w:t>
      </w:r>
    </w:p>
    <w:p>
      <w:pPr>
        <w:pStyle w:val="Normal"/>
        <w:jc w:val="both"/>
        <w:rPr/>
      </w:pPr>
      <w:r>
        <w:rPr>
          <w:rFonts w:cs="Arial Narrow" w:ascii="Arial Narrow" w:hAnsi="Arial Narrow"/>
          <w:sz w:val="24"/>
          <w:szCs w:val="24"/>
        </w:rPr>
        <w:tab/>
        <w:t>Describe, por otra parte, a nivel mundial, una realidad muy objetiva de la situación de la Iglesia y del mundo, para todos nosotros bien conocida.</w:t>
      </w:r>
    </w:p>
    <w:p>
      <w:pPr>
        <w:pStyle w:val="Normal"/>
        <w:jc w:val="both"/>
        <w:rPr>
          <w:rFonts w:ascii="Arial Narrow" w:hAnsi="Arial Narrow" w:cs="Arial Narrow"/>
          <w:sz w:val="24"/>
          <w:szCs w:val="24"/>
        </w:rPr>
      </w:pPr>
      <w:r>
        <w:rPr>
          <w:rFonts w:cs="Arial Narrow" w:ascii="Arial Narrow" w:hAnsi="Arial Narrow"/>
          <w:sz w:val="24"/>
          <w:szCs w:val="24"/>
        </w:rPr>
        <w:tab/>
        <w:t>Le recomiendo con fraternal afecto la lectura y reflexión de este -- libro. Y dado que no pude conseguir más que un número limitado de ejemplares, también sería mi deseo que lo preste a otros hermanos Sacerdotes, que no hayan podido alcanzar un ejemplar propio. Por otra parte, me parece tan interesante, que basta leer las primeras páginas, para sentir el impulso de leerlo íntegramente. Me encomiendo en sus oraciones y le ofrezco recordarlo con afecto - ante Nuestra Señora de Lourdes y en la Tumba de San Pedr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fectísimo Prelado que lo bendice de corazón.</w:t>
      </w:r>
    </w:p>
    <w:p>
      <w:pPr>
        <w:pStyle w:val="Normal"/>
        <w:jc w:val="both"/>
        <w:rPr>
          <w:rFonts w:ascii="Arial Narrow" w:hAnsi="Arial Narrow" w:cs="Arial Narrow"/>
          <w:sz w:val="24"/>
          <w:szCs w:val="24"/>
        </w:rPr>
      </w:pPr>
      <w:r>
        <w:rPr>
          <w:rFonts w:cs="Arial Narrow" w:ascii="Arial Narrow" w:hAnsi="Arial Narrow"/>
          <w:sz w:val="24"/>
          <w:szCs w:val="24"/>
        </w:rPr>
        <w:t>Tlalpan, D.F., a 22 de Noviembre de 1980.</w:t>
      </w:r>
    </w:p>
    <w:p>
      <w:pPr>
        <w:pStyle w:val="Footnote"/>
        <w:rPr>
          <w:rFonts w:ascii="Courier New" w:hAnsi="Courier New" w:eastAsia="Courier New" w:cs="Courier New"/>
          <w:lang w:val="es-ES"/>
        </w:rPr>
      </w:pPr>
      <w:r>
        <w:rPr>
          <w:rFonts w:eastAsia="Courier New" w:cs="Courier New" w:ascii="Courier New" w:hAnsi="Courier New"/>
          <w:lang w:val="es-ES"/>
        </w:rPr>
        <w:t xml:space="preserve">   </w:t>
      </w:r>
    </w:p>
    <w:p>
      <w:pPr>
        <w:pStyle w:val="Normal"/>
        <w:ind w:left="6663" w:hanging="0"/>
        <w:rPr/>
      </w:pPr>
      <w:r>
        <w:rPr>
          <w:rFonts w:eastAsia="Courier New" w:cs="Courier New" w:ascii="Courier New" w:hAnsi="Courier New"/>
        </w:rPr>
        <w:t xml:space="preserve">   </w:t>
      </w:r>
      <w:r>
        <w:rPr>
          <w:rFonts w:cs="Courier New" w:ascii="Courier New" w:hAnsi="Courier New"/>
        </w:rPr>
        <w:t xml:space="preserve">+ </w:t>
      </w:r>
      <w:r>
        <w:rPr/>
        <w:t>ANSELMO  ZARZA   BERNAL</w:t>
      </w:r>
    </w:p>
    <w:p>
      <w:pPr>
        <w:pStyle w:val="Normal"/>
        <w:ind w:left="6663" w:hanging="0"/>
        <w:jc w:val="both"/>
        <w:rPr>
          <w:rFonts w:ascii="Courier New" w:hAnsi="Courier New" w:cs="Courier New"/>
        </w:rPr>
      </w:pPr>
      <w:r>
        <w:drawing>
          <wp:anchor behindDoc="0" distT="0" distB="0" distL="114935" distR="114935" simplePos="0" locked="0" layoutInCell="0" allowOverlap="1" relativeHeight="65">
            <wp:simplePos x="0" y="0"/>
            <wp:positionH relativeFrom="column">
              <wp:posOffset>228600</wp:posOffset>
            </wp:positionH>
            <wp:positionV relativeFrom="paragraph">
              <wp:posOffset>262255</wp:posOffset>
            </wp:positionV>
            <wp:extent cx="475615" cy="58547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6" t="-62" r="-76" b="-62"/>
                    <a:stretch>
                      <a:fillRect/>
                    </a:stretch>
                  </pic:blipFill>
                  <pic:spPr bwMode="auto">
                    <a:xfrm>
                      <a:off x="0" y="0"/>
                      <a:ext cx="475615" cy="58547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Obispo de León</w:t>
      </w:r>
    </w:p>
    <w:p>
      <w:pPr>
        <w:pStyle w:val="Normal"/>
        <w:jc w:val="both"/>
        <w:rPr>
          <w:rFonts w:ascii="Courier New" w:hAnsi="Courier New" w:cs="Courier New"/>
        </w:rPr>
      </w:pPr>
      <w:r>
        <w:rPr/>
        <w:t xml:space="preserve">  </w:t>
      </w:r>
    </w:p>
    <w:p>
      <w:pPr>
        <w:pStyle w:val="Normal"/>
        <w:jc w:val="both"/>
        <w:rPr>
          <w:rFonts w:ascii="Courier New" w:hAnsi="Courier New" w:cs="Courier New"/>
        </w:rPr>
      </w:pPr>
      <w:r>
        <w:rPr>
          <w:rFonts w:cs="Courier New" w:ascii="Courier New" w:hAnsi="Courier New"/>
        </w:rPr>
        <w:tab/>
        <w:tab/>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Allegro BT;Courier New" w:hAnsi="Allegro BT;Courier New" w:cs="Allegro BT;Courier New"/>
          <w:lang w:val="en-US" w:eastAsia="en-US"/>
        </w:rPr>
      </w:pPr>
      <w:r>
        <w:rPr>
          <w:rFonts w:cs="Allegro BT;Courier New" w:ascii="Allegro BT;Courier New" w:hAnsi="Allegro BT;Courier New"/>
          <w:lang w:val="en-US" w:eastAsia="en-US"/>
        </w:rPr>
        <w:drawing>
          <wp:anchor behindDoc="0" distT="0" distB="0" distL="114935" distR="114935" simplePos="0" locked="0" layoutInCell="0" allowOverlap="1" relativeHeight="68">
            <wp:simplePos x="0" y="0"/>
            <wp:positionH relativeFrom="column">
              <wp:posOffset>-31750</wp:posOffset>
            </wp:positionH>
            <wp:positionV relativeFrom="paragraph">
              <wp:posOffset>76200</wp:posOffset>
            </wp:positionV>
            <wp:extent cx="804545" cy="100584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5" t="-36" r="-45" b="-36"/>
                    <a:stretch>
                      <a:fillRect/>
                    </a:stretch>
                  </pic:blipFill>
                  <pic:spPr bwMode="auto">
                    <a:xfrm>
                      <a:off x="0" y="0"/>
                      <a:ext cx="804545" cy="1005840"/>
                    </a:xfrm>
                    <a:prstGeom prst="rect">
                      <a:avLst/>
                    </a:prstGeom>
                  </pic:spPr>
                </pic:pic>
              </a:graphicData>
            </a:graphic>
          </wp:anchor>
        </w:drawing>
      </w:r>
    </w:p>
    <w:p>
      <w:pPr>
        <w:pStyle w:val="Normal"/>
        <w:jc w:val="both"/>
        <w:rPr>
          <w:rFonts w:ascii="Allegro BT;Courier New" w:hAnsi="Allegro BT;Courier New" w:cs="Allegro BT;Courier New"/>
        </w:rPr>
      </w:pPr>
      <w:r>
        <w:rPr>
          <w:rFonts w:cs="Allegro BT;Courier New" w:ascii="Allegro BT;Courier New" w:hAnsi="Allegro BT;Courier New"/>
        </w:rPr>
      </w:r>
    </w:p>
    <w:p>
      <w:pPr>
        <w:pStyle w:val="Normal"/>
        <w:jc w:val="both"/>
        <w:rPr>
          <w:rFonts w:ascii="Allegro BT;Courier New" w:hAnsi="Allegro BT;Courier New" w:cs="Allegro BT;Courier New"/>
        </w:rPr>
      </w:pPr>
      <w:r>
        <w:rPr>
          <w:rFonts w:cs="Allegro BT;Courier New" w:ascii="Allegro BT;Courier New" w:hAnsi="Allegro BT;Courier New"/>
        </w:rPr>
      </w:r>
    </w:p>
    <w:p>
      <w:pPr>
        <w:pStyle w:val="Normal"/>
        <w:jc w:val="both"/>
        <w:rPr>
          <w:rFonts w:ascii="Allegro BT;Courier New" w:hAnsi="Allegro BT;Courier New" w:cs="Allegro BT;Courier New"/>
        </w:rPr>
      </w:pPr>
      <w:r>
        <w:rPr>
          <w:rFonts w:cs="Allegro BT;Courier New" w:ascii="Allegro BT;Courier New" w:hAnsi="Allegro BT;Courier New"/>
        </w:rPr>
      </w:r>
    </w:p>
    <w:p>
      <w:pPr>
        <w:pStyle w:val="Normal"/>
        <w:jc w:val="both"/>
        <w:rPr>
          <w:rFonts w:ascii="Allegro BT;Courier New" w:hAnsi="Allegro BT;Courier New" w:cs="Allegro BT;Courier New"/>
        </w:rPr>
      </w:pPr>
      <w:r>
        <w:rPr>
          <w:rFonts w:cs="Allegro BT;Courier New" w:ascii="Allegro BT;Courier New" w:hAnsi="Allegro BT;Courier New"/>
        </w:rPr>
      </w:r>
    </w:p>
    <w:p>
      <w:pPr>
        <w:pStyle w:val="Normal"/>
        <w:jc w:val="both"/>
        <w:rPr>
          <w:rFonts w:ascii="Allegro BT;Courier New" w:hAnsi="Allegro BT;Courier New" w:cs="Allegro BT;Courier New"/>
        </w:rPr>
      </w:pPr>
      <w:r>
        <w:rPr>
          <w:rFonts w:cs="Allegro BT;Courier New" w:ascii="Allegro BT;Courier New" w:hAnsi="Allegro BT;Courier New"/>
        </w:rPr>
      </w:r>
    </w:p>
    <w:p>
      <w:pPr>
        <w:pStyle w:val="Normal"/>
        <w:jc w:val="both"/>
        <w:rPr>
          <w:rFonts w:ascii="Allegro BT;Courier New" w:hAnsi="Allegro BT;Courier New" w:cs="Allegro BT;Courier New"/>
        </w:rPr>
      </w:pPr>
      <w:r>
        <w:rPr>
          <w:rFonts w:cs="Allegro BT;Courier New" w:ascii="Allegro BT;Courier New" w:hAnsi="Allegro BT;Courier New"/>
        </w:rPr>
      </w:r>
    </w:p>
    <w:p>
      <w:pPr>
        <w:pStyle w:val="Normal"/>
        <w:jc w:val="both"/>
        <w:rPr>
          <w:rFonts w:ascii="Allegro BT;Courier New" w:hAnsi="Allegro BT;Courier New" w:cs="Allegro BT;Courier New"/>
        </w:rPr>
      </w:pPr>
      <w:r>
        <w:rPr>
          <w:rFonts w:cs="Allegro BT;Courier New" w:ascii="Allegro BT;Courier New" w:hAnsi="Allegro BT;Courier New"/>
        </w:rPr>
      </w:r>
    </w:p>
    <w:p>
      <w:pPr>
        <w:pStyle w:val="Normal"/>
        <w:jc w:val="both"/>
        <w:rPr>
          <w:rFonts w:ascii="Allegro BT;Courier New" w:hAnsi="Allegro BT;Courier New" w:cs="Allegro BT;Courier New"/>
        </w:rPr>
      </w:pPr>
      <w:r>
        <w:rPr>
          <w:rFonts w:cs="Allegro BT;Courier New" w:ascii="Allegro BT;Courier New" w:hAnsi="Allegro BT;Courier New"/>
        </w:rPr>
      </w:r>
    </w:p>
    <w:p>
      <w:pPr>
        <w:pStyle w:val="Normal"/>
        <w:jc w:val="both"/>
        <w:rPr>
          <w:rFonts w:ascii="Arial Narrow" w:hAnsi="Arial Narrow" w:cs="Arial Narrow"/>
          <w:sz w:val="24"/>
          <w:szCs w:val="24"/>
        </w:rPr>
      </w:pPr>
      <w:r>
        <w:rPr>
          <w:rFonts w:cs="Arial Narrow" w:ascii="Arial Narrow" w:hAnsi="Arial Narrow"/>
          <w:sz w:val="24"/>
          <w:szCs w:val="24"/>
        </w:rPr>
        <w:t>Obispo de Mazatlán</w:t>
      </w:r>
    </w:p>
    <w:p>
      <w:pPr>
        <w:pStyle w:val="Normal"/>
        <w:jc w:val="both"/>
        <w:rPr>
          <w:rFonts w:ascii="Arial Narrow" w:hAnsi="Arial Narrow" w:cs="Arial Narrow"/>
          <w:sz w:val="24"/>
          <w:szCs w:val="24"/>
        </w:rPr>
      </w:pPr>
      <w:r>
        <w:rPr>
          <w:rFonts w:cs="Arial Narrow" w:ascii="Arial Narrow" w:hAnsi="Arial Narrow"/>
          <w:sz w:val="24"/>
          <w:szCs w:val="24"/>
        </w:rPr>
        <w:t>Apartado postal No. 1</w:t>
      </w:r>
    </w:p>
    <w:p>
      <w:pPr>
        <w:pStyle w:val="Normal"/>
        <w:jc w:val="both"/>
        <w:rPr>
          <w:rFonts w:ascii="Arial Narrow" w:hAnsi="Arial Narrow" w:cs="Arial Narrow"/>
          <w:sz w:val="24"/>
          <w:szCs w:val="24"/>
        </w:rPr>
      </w:pPr>
      <w:r>
        <w:rPr>
          <w:rFonts w:cs="Arial Narrow" w:ascii="Arial Narrow" w:hAnsi="Arial Narrow"/>
          <w:sz w:val="24"/>
          <w:szCs w:val="24"/>
        </w:rPr>
        <w:t>Mazatlán Sin, Méx,</w:t>
      </w:r>
    </w:p>
    <w:p>
      <w:pPr>
        <w:pStyle w:val="Normal"/>
        <w:jc w:val="both"/>
        <w:rPr>
          <w:rFonts w:ascii="Arial Narrow" w:hAnsi="Arial Narrow" w:cs="Arial Narrow"/>
          <w:sz w:val="24"/>
          <w:szCs w:val="24"/>
        </w:rPr>
      </w:pPr>
      <w:r>
        <w:rPr>
          <w:rFonts w:cs="Arial Narrow" w:ascii="Arial Narrow" w:hAnsi="Arial Narrow"/>
          <w:sz w:val="24"/>
          <w:szCs w:val="24"/>
        </w:rPr>
        <w:t>Mazatlán, Sin. Diciembre 19 de 1980</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b/>
        <w:t>Apreciado Señor:</w:t>
      </w:r>
    </w:p>
    <w:p>
      <w:pPr>
        <w:pStyle w:val="Normal"/>
        <w:jc w:val="both"/>
        <w:rPr/>
      </w:pPr>
      <w:r>
        <w:rPr>
          <w:rFonts w:cs="Arial Narrow" w:ascii="Arial Narrow" w:hAnsi="Arial Narrow"/>
          <w:sz w:val="24"/>
          <w:szCs w:val="24"/>
        </w:rPr>
        <w:t>Recibí su carta con fecha 29 de septiembre próximo pasado  que venía en el libro "TÚ SABES QUE YO TE AMO, que tuvo la bondad de obsequiarme.</w:t>
      </w:r>
    </w:p>
    <w:p>
      <w:pPr>
        <w:pStyle w:val="Normal"/>
        <w:jc w:val="both"/>
        <w:rPr/>
      </w:pPr>
      <w:r>
        <w:rPr>
          <w:rFonts w:cs="Arial Narrow" w:ascii="Arial Narrow" w:hAnsi="Arial Narrow"/>
          <w:sz w:val="24"/>
          <w:szCs w:val="24"/>
        </w:rPr>
        <w:t>Al respecto, con mucho gusto quiero manifestarle, como Usted me lo pide, que toda la doctrina contenida en dicho libro la encuentro cien por cien ortodoxa, más aún, en plena coincidencia con los escritos de la Señora Concepcí6n Cabrera de Armida "A MIS SACERDOTES" y con el libro del Padre Esteban Gobbi, libros de los que tenemos la</w:t>
      </w:r>
      <w:r>
        <w:rPr>
          <w:rFonts w:cs="Arial Narrow" w:ascii="Arial Narrow" w:hAnsi="Arial Narrow"/>
          <w:b/>
          <w:sz w:val="24"/>
          <w:szCs w:val="24"/>
        </w:rPr>
        <w:t xml:space="preserve"> </w:t>
      </w:r>
      <w:r>
        <w:rPr>
          <w:rFonts w:cs="Arial Narrow" w:ascii="Arial Narrow" w:hAnsi="Arial Narrow"/>
          <w:sz w:val="24"/>
          <w:szCs w:val="24"/>
        </w:rPr>
        <w:t>aprobación eclesiástic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Sí deseo me mande otros ejemplares; no sólo de este tomo, sino de los otros que han salido, aunque sean en italiano. Es favor que le agradeceré.</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De Ud. afmo. en el Señor.</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MIGUEL GARCÍA FRANCO,  Obispo de Mazatlá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Courier New" w:hAnsi="Courier New" w:cs="Courier New"/>
          <w:sz w:val="16"/>
          <w:szCs w:val="24"/>
        </w:rPr>
      </w:pPr>
      <w:r>
        <w:rPr>
          <w:rFonts w:cs="Courier New" w:ascii="Courier New" w:hAnsi="Courier New"/>
          <w:sz w:val="16"/>
          <w:szCs w:val="24"/>
        </w:rPr>
      </w:r>
    </w:p>
    <w:p>
      <w:pPr>
        <w:pStyle w:val="Normal"/>
        <w:jc w:val="both"/>
        <w:rPr>
          <w:rFonts w:ascii="Courier New" w:hAnsi="Courier New" w:cs="Courier New"/>
          <w:sz w:val="16"/>
        </w:rPr>
      </w:pPr>
      <w:r>
        <w:rPr>
          <w:rFonts w:cs="Courier New" w:ascii="Courier New" w:hAnsi="Courier New"/>
          <w:sz w:val="16"/>
        </w:rPr>
      </w:r>
    </w:p>
    <w:p>
      <w:pPr>
        <w:pStyle w:val="Normal"/>
        <w:jc w:val="both"/>
        <w:rPr>
          <w:sz w:val="16"/>
        </w:rPr>
      </w:pPr>
      <w:r>
        <w:rPr>
          <w:sz w:val="16"/>
        </w:rPr>
      </w:r>
    </w:p>
    <w:p>
      <w:pPr>
        <w:pStyle w:val="Normal"/>
        <w:jc w:val="center"/>
        <w:rPr>
          <w:b/>
          <w:b/>
        </w:rPr>
      </w:pPr>
      <w:r>
        <w:rPr>
          <w:b/>
        </w:rPr>
        <w:t>INTRODUCCIÓN</w:t>
      </w:r>
    </w:p>
    <w:p>
      <w:pPr>
        <w:pStyle w:val="Normal"/>
        <w:jc w:val="both"/>
        <w:rPr>
          <w:b/>
          <w:b/>
        </w:rPr>
      </w:pPr>
      <w:r>
        <w:rPr>
          <w:b/>
        </w:rPr>
      </w:r>
    </w:p>
    <w:p>
      <w:pPr>
        <w:pStyle w:val="Normal"/>
        <w:jc w:val="both"/>
        <w:rPr/>
      </w:pPr>
      <w:r>
        <w:rPr/>
      </w:r>
    </w:p>
    <w:p>
      <w:pPr>
        <w:pStyle w:val="Normal"/>
        <w:jc w:val="both"/>
        <w:rPr>
          <w:rFonts w:ascii="Arial Narrow" w:hAnsi="Arial Narrow" w:cs="Arial Narrow"/>
          <w:i/>
          <w:i/>
          <w:sz w:val="24"/>
          <w:szCs w:val="24"/>
        </w:rPr>
      </w:pPr>
      <w:r>
        <w:rPr>
          <w:rFonts w:cs="Arial Narrow" w:ascii="Arial Narrow" w:hAnsi="Arial Narrow"/>
          <w:i/>
          <w:sz w:val="24"/>
          <w:szCs w:val="24"/>
        </w:rPr>
        <w:t>¿Por qué me ha escogido Dios?</w:t>
      </w:r>
    </w:p>
    <w:p>
      <w:pPr>
        <w:pStyle w:val="Normal"/>
        <w:jc w:val="both"/>
        <w:rPr/>
      </w:pPr>
      <w:r>
        <w:rPr>
          <w:rFonts w:cs="Arial Narrow" w:ascii="Arial Narrow" w:hAnsi="Arial Narrow"/>
          <w:i/>
          <w:sz w:val="24"/>
          <w:szCs w:val="24"/>
        </w:rPr>
        <w:t xml:space="preserve">¿Quién soy yo?  Soy menos que un granito de polvo frente al  universo, soy menos que una gotita invisible frente al océano, soy menos que un repugnante gusanillo que se arrastra en el fango de la tierra. </w:t>
      </w:r>
    </w:p>
    <w:p>
      <w:pPr>
        <w:pStyle w:val="Normal"/>
        <w:jc w:val="both"/>
        <w:rPr>
          <w:rFonts w:ascii="Arial Narrow" w:hAnsi="Arial Narrow" w:cs="Arial Narrow"/>
          <w:i/>
          <w:i/>
          <w:sz w:val="24"/>
          <w:szCs w:val="24"/>
        </w:rPr>
      </w:pPr>
      <w:r>
        <w:rPr>
          <w:rFonts w:cs="Arial Narrow" w:ascii="Arial Narrow" w:hAnsi="Arial Narrow"/>
          <w:i/>
          <w:sz w:val="24"/>
          <w:szCs w:val="24"/>
        </w:rPr>
        <w:t>Soy un pobre sacerdote, entre tantos, el menos culto, el menos docto, el más desprovisto, un pobre sacerdote rico sólo en innumerables miserias de toda naturaleza.</w:t>
      </w:r>
    </w:p>
    <w:p>
      <w:pPr>
        <w:pStyle w:val="Normal"/>
        <w:jc w:val="both"/>
        <w:rPr>
          <w:rFonts w:ascii="Arial Narrow" w:hAnsi="Arial Narrow" w:cs="Arial Narrow"/>
          <w:i/>
          <w:i/>
          <w:sz w:val="24"/>
          <w:szCs w:val="24"/>
        </w:rPr>
      </w:pPr>
      <w:r>
        <w:rPr>
          <w:rFonts w:cs="Arial Narrow" w:ascii="Arial Narrow" w:hAnsi="Arial Narrow"/>
          <w:i/>
          <w:sz w:val="24"/>
          <w:szCs w:val="24"/>
        </w:rPr>
        <w:t>¿Por qué me ha escogido Dios? Para que se entienda que yo no soy más que un pobre instrumento en Sus Manos, para que se entienda por todos que no soy más que una miserable pluma despuntada, mi misma caligrafía es símbolo de mi inconmensurable pobreza y nulidad.</w:t>
      </w:r>
    </w:p>
    <w:p>
      <w:pPr>
        <w:pStyle w:val="Normal"/>
        <w:jc w:val="both"/>
        <w:rPr>
          <w:rFonts w:ascii="Arial Narrow" w:hAnsi="Arial Narrow" w:cs="Arial Narrow"/>
          <w:i/>
          <w:i/>
          <w:sz w:val="24"/>
          <w:szCs w:val="24"/>
        </w:rPr>
      </w:pPr>
      <w:r>
        <w:rPr>
          <w:rFonts w:cs="Arial Narrow" w:ascii="Arial Narrow" w:hAnsi="Arial Narrow"/>
          <w:i/>
          <w:sz w:val="24"/>
          <w:szCs w:val="24"/>
        </w:rPr>
        <w:t>¿Por qué me ha escogido Dios? Para confundir a los soberbios, hinchados de orgullo por su saber, que han llenado la Iglesia de errores y de herejías, envenenando a las almas. Sí, necedades, errores, herejías, sobre Dios, sobre la Iglesia, sobre la Santísima Virgen, sobre la Revelación. Dios es infinitamente sencillo y nos quiere sencillos y humildes.</w:t>
      </w:r>
    </w:p>
    <w:p>
      <w:pPr>
        <w:pStyle w:val="Normal"/>
        <w:jc w:val="both"/>
        <w:rPr>
          <w:rFonts w:ascii="Arial Narrow" w:hAnsi="Arial Narrow" w:cs="Arial Narrow"/>
          <w:i/>
          <w:i/>
          <w:sz w:val="24"/>
          <w:szCs w:val="24"/>
        </w:rPr>
      </w:pPr>
      <w:r>
        <w:rPr>
          <w:rFonts w:cs="Arial Narrow" w:ascii="Arial Narrow" w:hAnsi="Arial Narrow"/>
          <w:i/>
          <w:sz w:val="24"/>
          <w:szCs w:val="24"/>
        </w:rPr>
        <w:t>“</w:t>
      </w:r>
      <w:r>
        <w:rPr>
          <w:rFonts w:cs="Arial Narrow" w:ascii="Arial Narrow" w:hAnsi="Arial Narrow"/>
          <w:i/>
          <w:sz w:val="24"/>
          <w:szCs w:val="24"/>
        </w:rPr>
        <w:t>En verdad, en verdad os digo que si no os volvéis sencillos como estos pequeños, no entraréis en el reino de los cielos”.</w:t>
      </w:r>
    </w:p>
    <w:p>
      <w:pPr>
        <w:pStyle w:val="Normal"/>
        <w:jc w:val="both"/>
        <w:rPr/>
      </w:pPr>
      <w:r>
        <w:rPr>
          <w:rFonts w:cs="Arial Narrow" w:ascii="Arial Narrow" w:hAnsi="Arial Narrow"/>
          <w:i/>
          <w:sz w:val="24"/>
          <w:szCs w:val="24"/>
        </w:rPr>
        <w:t>Basta transformar las cosas simples en las cosas más complicadas, basta acuñar nuevos vocablos, nuevas palabras, para ostentar su saber y atraer sobre sí, de este modo, la atención de los otros. Estimo útil esta breve introducción, si no necesaria, para que se establezca, entre mí, instrumento, y los lectores a los que está dirigido este libro, ambos envueltos en un designio de amor de la Providencia Divina, un contacto espiritual que facilite la acción de la divina voluntad.</w:t>
      </w:r>
    </w:p>
    <w:p>
      <w:pPr>
        <w:pStyle w:val="Normal"/>
        <w:jc w:val="both"/>
        <w:rPr>
          <w:rFonts w:ascii="Arial Narrow" w:hAnsi="Arial Narrow" w:cs="Arial Narrow"/>
          <w:i/>
          <w:i/>
          <w:sz w:val="24"/>
          <w:szCs w:val="24"/>
        </w:rPr>
      </w:pPr>
      <w:r>
        <w:rPr>
          <w:rFonts w:cs="Arial Narrow" w:ascii="Arial Narrow" w:hAnsi="Arial Narrow"/>
          <w:i/>
          <w:sz w:val="24"/>
          <w:szCs w:val="24"/>
        </w:rPr>
      </w:r>
    </w:p>
    <w:p>
      <w:pPr>
        <w:pStyle w:val="Normal"/>
        <w:jc w:val="both"/>
        <w:rPr>
          <w:rFonts w:ascii="Arial Narrow" w:hAnsi="Arial Narrow" w:cs="Arial Narrow"/>
          <w:i/>
          <w:i/>
          <w:sz w:val="24"/>
          <w:szCs w:val="24"/>
        </w:rPr>
      </w:pPr>
      <w:r>
        <w:rPr>
          <w:rFonts w:cs="Arial Narrow" w:ascii="Arial Narrow" w:hAnsi="Arial Narrow"/>
          <w:i/>
          <w:sz w:val="24"/>
          <w:szCs w:val="24"/>
        </w:rPr>
        <w:tab/>
        <w:tab/>
        <w:tab/>
        <w:tab/>
        <w:tab/>
        <w:tab/>
        <w:tab/>
        <w:t>d. O. M.</w:t>
      </w:r>
    </w:p>
    <w:p>
      <w:pPr>
        <w:pStyle w:val="Normal"/>
        <w:jc w:val="both"/>
        <w:rPr>
          <w:rFonts w:ascii="Arial Narrow" w:hAnsi="Arial Narrow" w:cs="Arial Narrow"/>
          <w:i/>
          <w:i/>
          <w:sz w:val="24"/>
          <w:szCs w:val="24"/>
        </w:rPr>
      </w:pPr>
      <w:r>
        <w:rPr>
          <w:rFonts w:cs="Arial Narrow" w:ascii="Arial Narrow" w:hAnsi="Arial Narrow"/>
          <w:i/>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color w:val="000000"/>
          <w:sz w:val="36"/>
        </w:rPr>
      </w:pPr>
      <w:r>
        <w:rPr>
          <w:b/>
          <w:color w:val="000000"/>
          <w:sz w:val="36"/>
        </w:rPr>
        <w:t>PLAN DE LA OBRA</w:t>
      </w:r>
    </w:p>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r>
    </w:p>
    <w:p>
      <w:pPr>
        <w:pStyle w:val="Normal"/>
        <w:ind w:right="56" w:firstLine="340"/>
        <w:jc w:val="center"/>
        <w:rPr>
          <w:b/>
          <w:b/>
          <w:i/>
          <w:i/>
          <w:color w:val="000000"/>
          <w:sz w:val="36"/>
        </w:rPr>
      </w:pPr>
      <w:r>
        <w:rPr>
          <w:b/>
          <w:i/>
          <w:color w:val="000000"/>
          <w:sz w:val="36"/>
        </w:rPr>
        <w:t>Confidencias de Jesús a un Sacerdote</w:t>
      </w:r>
    </w:p>
    <w:p>
      <w:pPr>
        <w:pStyle w:val="Normal"/>
        <w:ind w:right="56" w:firstLine="340"/>
        <w:jc w:val="both"/>
        <w:rPr>
          <w:b/>
          <w:b/>
          <w:i/>
          <w:i/>
          <w:color w:val="000000"/>
          <w:sz w:val="36"/>
        </w:rPr>
      </w:pPr>
      <w:r>
        <w:rPr>
          <w:b/>
          <w:i/>
          <w:color w:val="000000"/>
          <w:sz w:val="36"/>
        </w:rPr>
      </w:r>
    </w:p>
    <w:p>
      <w:pPr>
        <w:pStyle w:val="Normal"/>
        <w:ind w:right="56" w:firstLine="340"/>
        <w:jc w:val="both"/>
        <w:rPr>
          <w:b/>
          <w:b/>
          <w:color w:val="000000"/>
          <w:sz w:val="36"/>
        </w:rPr>
      </w:pPr>
      <w:r>
        <w:rPr>
          <w:b/>
          <w:color w:val="000000"/>
          <w:sz w:val="36"/>
        </w:rPr>
      </w:r>
    </w:p>
    <w:p>
      <w:pPr>
        <w:pStyle w:val="Normal"/>
        <w:ind w:right="56" w:hanging="0"/>
        <w:jc w:val="both"/>
        <w:rPr>
          <w:b/>
          <w:b/>
          <w:color w:val="000000"/>
          <w:sz w:val="36"/>
        </w:rPr>
      </w:pPr>
      <w:r>
        <w:rPr>
          <w:b/>
          <w:color w:val="000000"/>
          <w:sz w:val="36"/>
        </w:rPr>
      </w:r>
    </w:p>
    <w:p>
      <w:pPr>
        <w:pStyle w:val="Normal"/>
        <w:ind w:right="56" w:firstLine="340"/>
        <w:jc w:val="both"/>
        <w:rPr>
          <w:b/>
          <w:b/>
          <w:color w:val="000000"/>
          <w:sz w:val="36"/>
        </w:rPr>
      </w:pPr>
      <w:r>
        <w:rPr>
          <w:b/>
          <w:color w:val="000000"/>
          <w:sz w:val="36"/>
        </w:rPr>
        <w:t>PARTE 1ª</w:t>
        <w:tab/>
        <w:t>TÚ SABES QUE YO TE AMO.</w:t>
      </w:r>
    </w:p>
    <w:p>
      <w:pPr>
        <w:pStyle w:val="Normal"/>
        <w:ind w:right="56" w:firstLine="340"/>
        <w:jc w:val="both"/>
        <w:rPr>
          <w:b/>
          <w:b/>
          <w:color w:val="000000"/>
          <w:sz w:val="36"/>
        </w:rPr>
      </w:pPr>
      <w:r>
        <w:rPr>
          <w:b/>
          <w:color w:val="000000"/>
          <w:sz w:val="36"/>
        </w:rPr>
      </w:r>
    </w:p>
    <w:p>
      <w:pPr>
        <w:pStyle w:val="Normal"/>
        <w:ind w:right="56" w:firstLine="340"/>
        <w:jc w:val="both"/>
        <w:rPr>
          <w:b/>
          <w:b/>
          <w:color w:val="000000"/>
          <w:sz w:val="36"/>
        </w:rPr>
      </w:pPr>
      <w:r>
        <w:rPr>
          <w:b/>
          <w:color w:val="000000"/>
          <w:sz w:val="36"/>
        </w:rPr>
      </w:r>
    </w:p>
    <w:p>
      <w:pPr>
        <w:pStyle w:val="Normal"/>
        <w:ind w:right="56" w:firstLine="340"/>
        <w:jc w:val="both"/>
        <w:rPr>
          <w:b/>
          <w:b/>
          <w:color w:val="000000"/>
          <w:sz w:val="36"/>
        </w:rPr>
      </w:pPr>
      <w:r>
        <w:rPr>
          <w:b/>
          <w:color w:val="000000"/>
          <w:sz w:val="36"/>
        </w:rPr>
      </w:r>
    </w:p>
    <w:p>
      <w:pPr>
        <w:pStyle w:val="Normal"/>
        <w:ind w:right="56" w:firstLine="340"/>
        <w:jc w:val="both"/>
        <w:rPr>
          <w:b/>
          <w:b/>
          <w:color w:val="000000"/>
          <w:sz w:val="36"/>
        </w:rPr>
      </w:pPr>
      <w:r>
        <w:rPr>
          <w:b/>
          <w:color w:val="000000"/>
          <w:sz w:val="36"/>
        </w:rPr>
        <w:t xml:space="preserve">PARTE 2ª </w:t>
        <w:tab/>
        <w:t xml:space="preserve"> HIJITOS MÍOS, ¡ÁNIMO!</w:t>
      </w:r>
    </w:p>
    <w:p>
      <w:pPr>
        <w:pStyle w:val="Normal"/>
        <w:ind w:right="56" w:firstLine="340"/>
        <w:jc w:val="both"/>
        <w:rPr>
          <w:b/>
          <w:b/>
          <w:color w:val="000000"/>
          <w:sz w:val="36"/>
        </w:rPr>
      </w:pPr>
      <w:r>
        <w:rPr>
          <w:b/>
          <w:color w:val="000000"/>
          <w:sz w:val="36"/>
        </w:rPr>
      </w:r>
    </w:p>
    <w:p>
      <w:pPr>
        <w:pStyle w:val="Normal"/>
        <w:ind w:right="56" w:firstLine="340"/>
        <w:jc w:val="both"/>
        <w:rPr>
          <w:b/>
          <w:b/>
          <w:color w:val="000000"/>
          <w:sz w:val="36"/>
        </w:rPr>
      </w:pPr>
      <w:r>
        <w:rPr>
          <w:b/>
          <w:color w:val="000000"/>
          <w:sz w:val="36"/>
        </w:rPr>
      </w:r>
    </w:p>
    <w:p>
      <w:pPr>
        <w:pStyle w:val="Normal"/>
        <w:ind w:right="56" w:firstLine="340"/>
        <w:jc w:val="both"/>
        <w:rPr>
          <w:b/>
          <w:b/>
          <w:color w:val="000000"/>
          <w:sz w:val="36"/>
        </w:rPr>
      </w:pPr>
      <w:r>
        <w:rPr>
          <w:b/>
          <w:color w:val="000000"/>
          <w:sz w:val="36"/>
        </w:rPr>
      </w:r>
    </w:p>
    <w:p>
      <w:pPr>
        <w:pStyle w:val="Normal"/>
        <w:ind w:right="56" w:firstLine="340"/>
        <w:jc w:val="both"/>
        <w:rPr>
          <w:b/>
          <w:b/>
          <w:color w:val="000000"/>
          <w:sz w:val="36"/>
        </w:rPr>
      </w:pPr>
      <w:r>
        <w:rPr>
          <w:b/>
          <w:color w:val="000000"/>
          <w:sz w:val="36"/>
        </w:rPr>
        <w:t>PARTE 3ª</w:t>
        <w:tab/>
        <w:t xml:space="preserve"> LÍBRANOS DEL MALIGNO.</w:t>
      </w:r>
    </w:p>
    <w:p>
      <w:pPr>
        <w:pStyle w:val="Normal"/>
        <w:ind w:right="56" w:firstLine="340"/>
        <w:jc w:val="both"/>
        <w:rPr>
          <w:b/>
          <w:b/>
          <w:color w:val="000000"/>
          <w:sz w:val="36"/>
        </w:rPr>
      </w:pPr>
      <w:r>
        <w:rPr>
          <w:b/>
          <w:color w:val="000000"/>
          <w:sz w:val="36"/>
        </w:rPr>
      </w:r>
    </w:p>
    <w:p>
      <w:pPr>
        <w:pStyle w:val="Normal"/>
        <w:ind w:right="56" w:firstLine="340"/>
        <w:jc w:val="both"/>
        <w:rPr>
          <w:b/>
          <w:b/>
          <w:color w:val="000000"/>
          <w:sz w:val="36"/>
        </w:rPr>
      </w:pPr>
      <w:r>
        <w:rPr>
          <w:b/>
          <w:color w:val="000000"/>
          <w:sz w:val="36"/>
        </w:rPr>
      </w:r>
    </w:p>
    <w:p>
      <w:pPr>
        <w:pStyle w:val="Normal"/>
        <w:ind w:right="56" w:firstLine="340"/>
        <w:jc w:val="both"/>
        <w:rPr>
          <w:b/>
          <w:b/>
          <w:color w:val="000000"/>
          <w:sz w:val="36"/>
        </w:rPr>
      </w:pPr>
      <w:r>
        <w:rPr>
          <w:b/>
          <w:color w:val="000000"/>
          <w:sz w:val="36"/>
        </w:rPr>
      </w:r>
    </w:p>
    <w:p>
      <w:pPr>
        <w:pStyle w:val="Normal"/>
        <w:ind w:left="2124" w:right="56" w:hanging="1784"/>
        <w:jc w:val="center"/>
        <w:rPr/>
      </w:pPr>
      <w:r>
        <w:rPr>
          <w:b/>
          <w:color w:val="000000"/>
          <w:sz w:val="36"/>
        </w:rPr>
        <w:t xml:space="preserve">PARTE 4ª </w:t>
        <w:tab/>
        <w:t xml:space="preserve"> NO SOY YO, HIJOS MÍOS, QUIEN HA QUERIDO ESTA HORA.</w:t>
      </w:r>
    </w:p>
    <w:p>
      <w:pPr>
        <w:pStyle w:val="Normal"/>
        <w:ind w:left="1417" w:right="56" w:firstLine="340"/>
        <w:jc w:val="center"/>
        <w:rPr>
          <w:b/>
          <w:b/>
          <w:color w:val="000000"/>
          <w:sz w:val="36"/>
        </w:rPr>
      </w:pPr>
      <w:r>
        <w:rPr>
          <w:b/>
          <w:color w:val="000000"/>
          <w:sz w:val="36"/>
        </w:rPr>
      </w:r>
    </w:p>
    <w:p>
      <w:pPr>
        <w:pStyle w:val="Normal"/>
        <w:ind w:left="1417" w:right="56" w:firstLine="340"/>
        <w:jc w:val="both"/>
        <w:rPr>
          <w:b/>
          <w:b/>
          <w:color w:val="000000"/>
          <w:sz w:val="36"/>
        </w:rPr>
      </w:pPr>
      <w:r>
        <w:rPr>
          <w:b/>
          <w:color w:val="000000"/>
          <w:sz w:val="36"/>
        </w:rPr>
      </w:r>
    </w:p>
    <w:p>
      <w:pPr>
        <w:pStyle w:val="Normal"/>
        <w:ind w:right="56" w:firstLine="340"/>
        <w:jc w:val="both"/>
        <w:rPr>
          <w:b/>
          <w:b/>
          <w:color w:val="000000"/>
          <w:sz w:val="36"/>
        </w:rPr>
      </w:pPr>
      <w:r>
        <w:rPr>
          <w:b/>
          <w:color w:val="000000"/>
          <w:sz w:val="36"/>
        </w:rPr>
      </w:r>
    </w:p>
    <w:p>
      <w:pPr>
        <w:pStyle w:val="Normal"/>
        <w:ind w:left="1757" w:right="56" w:hanging="1417"/>
        <w:jc w:val="center"/>
        <w:rPr/>
      </w:pPr>
      <w:r>
        <w:rPr>
          <w:b/>
          <w:color w:val="000000"/>
          <w:sz w:val="36"/>
        </w:rPr>
        <w:t xml:space="preserve">PARTE 5ª </w:t>
        <w:tab/>
        <w:t>LA MEDIDA ESTÁ COLMADA, EL VASO SE DERRAMA.</w:t>
      </w:r>
    </w:p>
    <w:p>
      <w:pPr>
        <w:pStyle w:val="Normal"/>
        <w:ind w:left="1416" w:right="56" w:firstLine="708"/>
        <w:jc w:val="both"/>
        <w:rPr>
          <w:b/>
          <w:b/>
          <w:color w:val="000000"/>
          <w:sz w:val="36"/>
        </w:rPr>
      </w:pPr>
      <w:r>
        <w:rPr>
          <w:b/>
          <w:color w:val="000000"/>
          <w:sz w:val="36"/>
        </w:rPr>
      </w:r>
    </w:p>
    <w:p>
      <w:pPr>
        <w:pStyle w:val="Normal"/>
        <w:ind w:left="1416" w:right="56" w:firstLine="708"/>
        <w:jc w:val="both"/>
        <w:rPr>
          <w:b/>
          <w:b/>
          <w:color w:val="000000"/>
          <w:sz w:val="36"/>
        </w:rPr>
      </w:pPr>
      <w:r>
        <w:rPr>
          <w:b/>
          <w:color w:val="000000"/>
          <w:sz w:val="36"/>
        </w:rPr>
      </w:r>
    </w:p>
    <w:p>
      <w:pPr>
        <w:pStyle w:val="Normal"/>
        <w:ind w:left="1416" w:right="56" w:firstLine="708"/>
        <w:jc w:val="both"/>
        <w:rPr>
          <w:b/>
          <w:b/>
          <w:color w:val="000000"/>
          <w:sz w:val="36"/>
        </w:rPr>
      </w:pPr>
      <w:r>
        <w:rPr>
          <w:b/>
          <w:color w:val="000000"/>
          <w:sz w:val="36"/>
        </w:rPr>
      </w:r>
    </w:p>
    <w:p>
      <w:pPr>
        <w:pStyle w:val="Normal"/>
        <w:ind w:left="2124" w:right="56" w:hanging="1784"/>
        <w:jc w:val="center"/>
        <w:rPr/>
      </w:pPr>
      <w:r>
        <w:rPr>
          <w:b/>
          <w:color w:val="000000"/>
          <w:sz w:val="36"/>
        </w:rPr>
        <w:t xml:space="preserve">PARTE 6ª </w:t>
        <w:tab/>
        <w:t xml:space="preserve"> LA HUMANIDAD EN EL UMBRAL DE SU LIBERACIÓN.</w:t>
      </w:r>
    </w:p>
    <w:p>
      <w:pPr>
        <w:pStyle w:val="Normal"/>
        <w:jc w:val="both"/>
        <w:rPr/>
      </w:pPr>
      <w:r>
        <w:rPr/>
      </w:r>
    </w:p>
    <w:p>
      <w:pPr>
        <w:pStyle w:val="Normal"/>
        <w:rPr>
          <w:sz w:val="72"/>
        </w:rPr>
      </w:pPr>
      <w:r>
        <w:rPr>
          <w:sz w:val="72"/>
        </w:rPr>
      </w:r>
    </w:p>
    <w:p>
      <w:pPr>
        <w:pStyle w:val="Normal"/>
        <w:jc w:val="center"/>
        <w:rPr>
          <w:sz w:val="72"/>
        </w:rPr>
      </w:pPr>
      <w:r>
        <w:rPr>
          <w:sz w:val="72"/>
        </w:rPr>
        <w:t>TU SABES QUE YO TE AMO</w:t>
      </w:r>
    </w:p>
    <w:p>
      <w:pPr>
        <w:pStyle w:val="Normal"/>
        <w:jc w:val="center"/>
        <w:rPr/>
      </w:pPr>
      <w:r>
        <w:rPr/>
      </w:r>
    </w:p>
    <w:p>
      <w:pPr>
        <w:pStyle w:val="Normal"/>
        <w:jc w:val="center"/>
        <w:rPr/>
      </w:pPr>
      <w:r>
        <w:rPr/>
      </w:r>
    </w:p>
    <w:p>
      <w:pPr>
        <w:pStyle w:val="Normal"/>
        <w:rPr/>
      </w:pPr>
      <w:r>
        <w:rPr/>
      </w:r>
    </w:p>
    <w:p>
      <w:pPr>
        <w:pStyle w:val="Normal"/>
        <w:jc w:val="center"/>
        <w:rPr>
          <w:rFonts w:ascii="BernhardMod BT;Times New Roman" w:hAnsi="BernhardMod BT;Times New Roman" w:cs="BernhardMod BT;Times New Roman"/>
          <w:sz w:val="72"/>
        </w:rPr>
      </w:pPr>
      <w:r>
        <w:rPr>
          <w:sz w:val="52"/>
        </w:rPr>
        <w:t xml:space="preserve">Confidencias de Jesús </w:t>
      </w:r>
      <w:r>
        <w:rPr>
          <w:rFonts w:cs="BernhardMod BT;Times New Roman" w:ascii="BernhardMod BT;Times New Roman" w:hAnsi="BernhardMod BT;Times New Roman"/>
          <w:sz w:val="52"/>
        </w:rPr>
        <w:t>a un Sacerdote</w:t>
      </w:r>
    </w:p>
    <w:p>
      <w:pPr>
        <w:pStyle w:val="Normal"/>
        <w:jc w:val="both"/>
        <w:rPr>
          <w:rFonts w:ascii="BernhardMod BT;Times New Roman" w:hAnsi="BernhardMod BT;Times New Roman" w:cs="BernhardMod BT;Times New Roman"/>
          <w:sz w:val="72"/>
        </w:rPr>
      </w:pPr>
      <w:r>
        <w:rPr>
          <w:rFonts w:cs="BernhardMod BT;Times New Roman" w:ascii="BernhardMod BT;Times New Roman" w:hAnsi="BernhardMod BT;Times New Roman"/>
          <w:sz w:val="72"/>
        </w:rPr>
      </w:r>
    </w:p>
    <w:p>
      <w:pPr>
        <w:pStyle w:val="Normal"/>
        <w:jc w:val="both"/>
        <w:rPr/>
      </w:pPr>
      <w:r>
        <w:rPr/>
      </w:r>
    </w:p>
    <w:p>
      <w:pPr>
        <w:pStyle w:val="Normal"/>
        <w:jc w:val="center"/>
        <w:rPr>
          <w:b/>
          <w:b/>
          <w:sz w:val="40"/>
          <w:szCs w:val="40"/>
        </w:rPr>
      </w:pPr>
      <w:r>
        <w:rPr>
          <w:b/>
          <w:sz w:val="40"/>
          <w:szCs w:val="40"/>
        </w:rPr>
        <w:t>Parte 1ª</w:t>
      </w:r>
    </w:p>
    <w:p>
      <w:pPr>
        <w:pStyle w:val="Normal"/>
        <w:jc w:val="center"/>
        <w:rPr>
          <w:b/>
          <w:b/>
          <w:sz w:val="22"/>
        </w:rPr>
      </w:pPr>
      <w:r>
        <w:rPr>
          <w:b/>
          <w:sz w:val="22"/>
        </w:rPr>
        <w:t>5 de Mayo de 1975</w:t>
      </w:r>
    </w:p>
    <w:p>
      <w:pPr>
        <w:pStyle w:val="Normal"/>
        <w:jc w:val="center"/>
        <w:rPr>
          <w:b/>
          <w:b/>
          <w:sz w:val="22"/>
        </w:rPr>
      </w:pPr>
      <w:r>
        <w:rPr>
          <w:b/>
          <w:sz w:val="22"/>
        </w:rPr>
      </w:r>
    </w:p>
    <w:p>
      <w:pPr>
        <w:pStyle w:val="Normal"/>
        <w:jc w:val="center"/>
        <w:rPr>
          <w:b/>
          <w:b/>
        </w:rPr>
      </w:pPr>
      <w:r>
        <w:rPr>
          <w:b/>
        </w:rPr>
        <w:t>LOS QUIERO VIVOS.</w:t>
      </w:r>
    </w:p>
    <w:p>
      <w:pPr>
        <w:pStyle w:val="Normal"/>
        <w:jc w:val="both"/>
        <w:rPr>
          <w:b/>
          <w:b/>
        </w:rPr>
      </w:pPr>
      <w:r>
        <w:rPr>
          <w:b/>
        </w:rPr>
      </w:r>
    </w:p>
    <w:p>
      <w:pPr>
        <w:pStyle w:val="Normal"/>
        <w:jc w:val="both"/>
        <w:rPr>
          <w:rFonts w:ascii="Arial Narrow" w:hAnsi="Arial Narrow" w:cs="Arial Narrow"/>
          <w:sz w:val="24"/>
          <w:szCs w:val="24"/>
        </w:rPr>
      </w:pPr>
      <w:r>
        <w:rPr>
          <w:rFonts w:cs="Arial Narrow" w:ascii="Arial Narrow" w:hAnsi="Arial Narrow"/>
          <w:sz w:val="24"/>
          <w:szCs w:val="24"/>
        </w:rPr>
        <w:t>Hijo mío, no me conformo con la adhesión poco más que formal de muchos sacerdotes míos.</w:t>
      </w:r>
    </w:p>
    <w:p>
      <w:pPr>
        <w:pStyle w:val="Normal"/>
        <w:jc w:val="both"/>
        <w:rPr/>
      </w:pPr>
      <w:r>
        <w:rPr>
          <w:rFonts w:cs="Arial Narrow" w:ascii="Arial Narrow" w:hAnsi="Arial Narrow"/>
          <w:sz w:val="24"/>
          <w:szCs w:val="24"/>
        </w:rPr>
        <w:t>Hijo, quiero de mis sacerdotes una participación activa en mi Redención. Quiero a mis sacerdotes conmigo sobre el Calvario; muchos se niegan a seguirme en mi dolorosa subida. A mis sacerdotes los quiero orantes y operantes Conmigo en la Eucaristía. Algunos no creen ni siquiera en mi presencia en los altares, otros me abandonan y se olvidan de Mí, otros,  nuevos Judas, me traicionan.</w:t>
      </w:r>
    </w:p>
    <w:p>
      <w:pPr>
        <w:pStyle w:val="Normal"/>
        <w:jc w:val="both"/>
        <w:rPr/>
      </w:pPr>
      <w:r>
        <w:rPr>
          <w:rFonts w:cs="Arial Narrow" w:ascii="Arial Narrow" w:hAnsi="Arial Narrow"/>
          <w:sz w:val="24"/>
          <w:szCs w:val="24"/>
        </w:rPr>
        <w:t>¡Quiero a mis sacerdotes constructores de mi Reino en las almas, no devastadores de mi Reino! Quiero de mis sacerdotes el amor, porque Yo los amo infinitamente desde la eternidad. Alma del amor es el sufrimiento: se ama en la medida en que se sufre. Pero hoy muchos huyen del sufrimiento, y por tanto, del amor. Hijo, quiero a mis sacerdotes conscientes, responsables y conocedores de su papel en el Cuerpo Místico. Los quiero vivos, vibrantes de gracia, de fe, de amor y por tanto de sufrimientos. ¡Cuánto tiempo perdido, cuánto bien no realizado, cuántos obstáculos e impedimentos en mi Cuerpo Místico! Que despilfarro de lo sobrenatural... porque muchos, muchos no tienen como soporte sino sólo una escasa fe, esperanza y amor. ¡Pobres sacerdotes míos que caminan a tientas en la oscuridad! Los amo, quiero su conversión, hijo. Por lo tanto ¿Te extraña entonces si te pido sufrir un poco y rezar por ell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Los quiero conscientes</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Jesús, hazme entender qué cosa quieres de nosotros, sacerdotes.</w:t>
      </w:r>
    </w:p>
    <w:p>
      <w:pPr>
        <w:pStyle w:val="Normal"/>
        <w:jc w:val="both"/>
        <w:rPr>
          <w:rFonts w:ascii="Arial Narrow" w:hAnsi="Arial Narrow" w:cs="Arial Narrow"/>
          <w:sz w:val="24"/>
          <w:szCs w:val="24"/>
        </w:rPr>
      </w:pPr>
      <w:r>
        <w:rPr>
          <w:rFonts w:cs="Arial Narrow" w:ascii="Arial Narrow" w:hAnsi="Arial Narrow"/>
          <w:sz w:val="24"/>
          <w:szCs w:val="24"/>
        </w:rPr>
        <w:t>Ya te lo he dicho: os quiero conscientes de vuestra vocación. Yo os he escogido con especial predilección y amor.</w:t>
      </w:r>
    </w:p>
    <w:p>
      <w:pPr>
        <w:pStyle w:val="Normal"/>
        <w:jc w:val="both"/>
        <w:rPr/>
      </w:pPr>
      <w:r>
        <w:rPr>
          <w:rFonts w:cs="Arial Narrow" w:ascii="Arial Narrow" w:hAnsi="Arial Narrow"/>
          <w:sz w:val="24"/>
          <w:szCs w:val="24"/>
        </w:rPr>
        <w:t>Quiero a mis sacerdotes conscientes de su participación en mi Sacrificio, no simbólico sino real. Esto lleva consigo unión y fusión de su sufrimiento y el mío. No es formulismo exterior, sino estupenda y tremenda realidad: ¡la Santa Misa!</w:t>
      </w:r>
    </w:p>
    <w:p>
      <w:pPr>
        <w:pStyle w:val="Normal"/>
        <w:jc w:val="both"/>
        <w:rPr/>
      </w:pPr>
      <w:r>
        <w:rPr>
          <w:rFonts w:cs="Arial Narrow" w:ascii="Arial Narrow" w:hAnsi="Arial Narrow"/>
          <w:sz w:val="24"/>
          <w:szCs w:val="24"/>
        </w:rPr>
        <w:t>El sacerdote debe unirse a Mí en el ofrecimiento de Mí mismo al Padre. ¿Qué Misa es la del sacerdote carente de esta conciencia y convicción?</w:t>
      </w:r>
    </w:p>
    <w:p>
      <w:pPr>
        <w:pStyle w:val="TextBody"/>
        <w:rPr>
          <w:rFonts w:ascii="Arial Narrow" w:hAnsi="Arial Narrow" w:cs="Arial Narrow"/>
          <w:sz w:val="24"/>
          <w:szCs w:val="24"/>
          <w:lang w:val="es-ES"/>
        </w:rPr>
      </w:pPr>
      <w:r>
        <w:rPr>
          <w:rFonts w:cs="Arial Narrow" w:ascii="Arial Narrow" w:hAnsi="Arial Narrow"/>
          <w:sz w:val="24"/>
          <w:szCs w:val="24"/>
          <w:lang w:val="es-ES"/>
        </w:rPr>
        <w:t>Piensa, hijo mío, ¡qué dignidad, grandeza y potencia he dado a mis sacerdotes! El poder de transubstanciar el pan y el vino en Mí mismo: en mi Cuerpo, en mi Sangre, en todo Yo mismo. En sus manos se repite cada día el prodigio de la Encarnación.</w:t>
      </w:r>
    </w:p>
    <w:p>
      <w:pPr>
        <w:pStyle w:val="Normal"/>
        <w:jc w:val="both"/>
        <w:rPr/>
      </w:pPr>
      <w:r>
        <w:rPr>
          <w:rFonts w:cs="Arial Narrow" w:ascii="Arial Narrow" w:hAnsi="Arial Narrow"/>
          <w:sz w:val="24"/>
          <w:szCs w:val="24"/>
        </w:rPr>
        <w:t>Los he constituido depositarios y dispensadores de los frutos divinos del Misterio de la Redención. Les he conferido el poder divino de perdonar o de retener los pecados de los hombres. Como a mi Padre putativo, los he constituido custodios míos sobre la tierra. Pero, para muchos, ¡qué diferencia  entre el amor con el que me custodiaba San José y su descuido de Mí en el Sagrario!</w:t>
      </w:r>
    </w:p>
    <w:p>
      <w:pPr>
        <w:pStyle w:val="Normal"/>
        <w:jc w:val="both"/>
        <w:rPr>
          <w:rFonts w:ascii="Arial Narrow" w:hAnsi="Arial Narrow" w:cs="Arial Narrow"/>
          <w:sz w:val="24"/>
          <w:szCs w:val="24"/>
        </w:rPr>
      </w:pPr>
      <w:r>
        <w:rPr>
          <w:rFonts w:cs="Arial Narrow" w:ascii="Arial Narrow" w:hAnsi="Arial Narrow"/>
          <w:sz w:val="24"/>
          <w:szCs w:val="24"/>
        </w:rPr>
        <w:t>Hijo, a mis sacerdotes he confiado la tarea de anunciar mi palabra. Pero ¿en qué modo se lleva a efecto esta importante tarea del ministerio sacerdotal? Lo dice la esterilidad en general que acompaña a la predicación.</w:t>
      </w:r>
    </w:p>
    <w:p>
      <w:pPr>
        <w:pStyle w:val="Normal"/>
        <w:jc w:val="both"/>
        <w:rPr>
          <w:rFonts w:ascii="Arial Narrow" w:hAnsi="Arial Narrow" w:cs="Arial Narrow"/>
          <w:sz w:val="24"/>
          <w:szCs w:val="24"/>
        </w:rPr>
      </w:pPr>
      <w:r>
        <w:rPr>
          <w:rFonts w:cs="Arial Narrow" w:ascii="Arial Narrow" w:hAnsi="Arial Narrow"/>
          <w:sz w:val="24"/>
          <w:szCs w:val="24"/>
        </w:rPr>
        <w:t>A mis sacerdotes les está confiada la tarea de combatir contra las oscuras fuerzas del Infierno, pero ¿quién se cuida de hacerlo, de echar a los demonios? Para hacer esto se necesita tender a la santidad; así también para curar a los enfermos se necesitan oraciones  mortificación.</w:t>
      </w:r>
    </w:p>
    <w:p>
      <w:pPr>
        <w:pStyle w:val="Normal"/>
        <w:jc w:val="both"/>
        <w:rPr/>
      </w:pPr>
      <w:r>
        <w:rPr>
          <w:rFonts w:cs="Arial Narrow" w:ascii="Arial Narrow" w:hAnsi="Arial Narrow"/>
          <w:sz w:val="24"/>
          <w:szCs w:val="24"/>
        </w:rPr>
        <w:t>Hijo mío, a mis sacerdotes los quiero santos porque deben santificar. No deben poner confianza, para su ministerio, en medios humanos como muchos lo hacen. No deben confiar en las criaturas sino en mi Corazón Misericordioso y en el Corazón Inmaculado de Mi Madre. Los sacerdotes son verdaderos ministros míos pero, hecha excepción de pocos, no tienen conciencia de esta su posición.  Son mis embajadores, acreditados por Mí entre los hombres, las familias y los puebl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Van con el mund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Los sacerdotes son realmente partícipes de mi eterno Sacerdocio. El sacerdote es protagonista, en el Cuerpo Místico, de grandes hechos y acontecimientos sobrenaturales. Los sacerdotes deben ser hostias para darse e inmolarse por la salvación de los hermanos.  Es pecado gravísimo pensar en salvar las almas con los propios recursos humanos de inteligencia y de actividad. Toda actividad exterior del sacerdote que carece de fe,  amor, sufrimiento y oración, es nula, es vana.</w:t>
      </w:r>
    </w:p>
    <w:p>
      <w:pPr>
        <w:pStyle w:val="Normal"/>
        <w:jc w:val="both"/>
        <w:rPr/>
      </w:pPr>
      <w:r>
        <w:rPr>
          <w:rFonts w:cs="Arial Narrow" w:ascii="Arial Narrow" w:hAnsi="Arial Narrow"/>
          <w:sz w:val="24"/>
          <w:szCs w:val="24"/>
        </w:rPr>
        <w:t>El sacerdocio es un servicio. El que sirve se diferencia del servido, no se identifica con las personas servidas. El sacerdote debe diferenciarse de las almas a él confiadas, como el pastor se diferencia de su grey.  Si los sacerdotes vieran la grandeza de su dignidad, la sublime potencia sobrenatural de la que están revestidos (como veía estas cosas San Francisco de Asís)  tendrían para sí mismos y para sus hermanos sacerdotes un grande y devoto respeto.</w:t>
      </w:r>
    </w:p>
    <w:p>
      <w:pPr>
        <w:pStyle w:val="Normal"/>
        <w:jc w:val="both"/>
        <w:rPr>
          <w:rFonts w:ascii="Arial Narrow" w:hAnsi="Arial Narrow" w:cs="Arial Narrow"/>
          <w:sz w:val="24"/>
          <w:szCs w:val="24"/>
        </w:rPr>
      </w:pPr>
      <w:r>
        <w:rPr>
          <w:rFonts w:cs="Arial Narrow" w:ascii="Arial Narrow" w:hAnsi="Arial Narrow"/>
          <w:sz w:val="24"/>
          <w:szCs w:val="24"/>
        </w:rPr>
        <w:t>Hijo, desgraciadamente algunos se buscan a sí mismos olvidándose de Mí. Otros muchos van con el mundo, aún sabiendo que el mundo no es de Dios sino de Satanás.</w:t>
      </w:r>
    </w:p>
    <w:p>
      <w:pPr>
        <w:pStyle w:val="Normal"/>
        <w:jc w:val="both"/>
        <w:rPr>
          <w:rFonts w:ascii="Arial Narrow" w:hAnsi="Arial Narrow" w:cs="Arial Narrow"/>
          <w:sz w:val="24"/>
          <w:szCs w:val="24"/>
        </w:rPr>
      </w:pPr>
      <w:r>
        <w:rPr>
          <w:rFonts w:cs="Arial Narrow" w:ascii="Arial Narrow" w:hAnsi="Arial Narrow"/>
          <w:sz w:val="24"/>
          <w:szCs w:val="24"/>
        </w:rPr>
        <w:t>Algunos me traicionan, otros están demoliendo mi Reino en las almas, al sembrar errores y herejías. Otros están áridos por carencia de la savia vital del alma: el amor, cuya verdadera alma es el sufrimiento.</w:t>
      </w:r>
    </w:p>
    <w:p>
      <w:pPr>
        <w:pStyle w:val="Normal"/>
        <w:jc w:val="both"/>
        <w:rPr/>
      </w:pPr>
      <w:r>
        <w:rPr>
          <w:rFonts w:cs="Arial Narrow" w:ascii="Arial Narrow" w:hAnsi="Arial Narrow"/>
          <w:sz w:val="24"/>
          <w:szCs w:val="24"/>
        </w:rPr>
        <w:t>Debes por tanto, rezar y ofrecerte, con una correspondencia sensible a mis invitaciones, a la reparación, a la penitencia, a la oración para que todos mis sacerdotes se conviertan. Sí, se conviertan y cada uno tome su puesto en el Cuerpo Místico:  ad majorem Dei gloriam</w:t>
      </w:r>
      <w:r>
        <w:rPr>
          <w:rStyle w:val="FootnoteCharacters"/>
          <w:rStyle w:val="FootnoteAnchor"/>
          <w:rFonts w:cs="Arial Narrow" w:ascii="Arial Narrow" w:hAnsi="Arial Narrow"/>
          <w:sz w:val="24"/>
          <w:szCs w:val="24"/>
        </w:rPr>
        <w:footnoteReference w:id="2"/>
      </w:r>
      <w:r>
        <w:rPr>
          <w:rFonts w:cs="Arial Narrow" w:ascii="Arial Narrow" w:hAnsi="Arial Narrow"/>
          <w:sz w:val="24"/>
          <w:szCs w:val="24"/>
        </w:rPr>
        <w:t xml:space="preserve"> y por la salvación de las alma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sz w:val="24"/>
          <w:szCs w:val="24"/>
        </w:rPr>
      </w:pPr>
      <w:r>
        <w:rPr>
          <w:rFonts w:cs="Arial Narrow" w:ascii="Arial Narrow" w:hAnsi="Arial Narrow"/>
          <w:b/>
          <w:sz w:val="24"/>
          <w:szCs w:val="24"/>
        </w:rPr>
        <w:t>Renovación real</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A mi pregunta de que qué quería dar a entender precisamente al decir: "Quiero a mis sacerdotes orantes y operantes Conmigo en la Eucaristía",  la respuesta ha sido ésta:</w:t>
      </w:r>
    </w:p>
    <w:p>
      <w:pPr>
        <w:pStyle w:val="Normal"/>
        <w:jc w:val="both"/>
        <w:rPr>
          <w:rFonts w:ascii="Arial Narrow" w:hAnsi="Arial Narrow" w:cs="Arial Narrow"/>
          <w:sz w:val="24"/>
          <w:szCs w:val="24"/>
        </w:rPr>
      </w:pPr>
      <w:r>
        <w:rPr>
          <w:rFonts w:cs="Arial Narrow" w:ascii="Arial Narrow" w:hAnsi="Arial Narrow"/>
          <w:sz w:val="24"/>
          <w:szCs w:val="24"/>
        </w:rPr>
        <w:t xml:space="preserve">"¿Qué cosa he hecho y hago Yo en el sacrificio de la Cruz y de la Santa Misa? ¿Cómo he rezado al Padre?  “Padre, si es posible pase de mí este cáliz, pero no se haga mi voluntad sino la tuya”. </w:t>
      </w:r>
    </w:p>
    <w:p>
      <w:pPr>
        <w:pStyle w:val="Normal"/>
        <w:jc w:val="both"/>
        <w:rPr>
          <w:rFonts w:ascii="Arial Narrow" w:hAnsi="Arial Narrow" w:cs="Arial Narrow"/>
          <w:sz w:val="24"/>
          <w:szCs w:val="24"/>
        </w:rPr>
      </w:pPr>
      <w:r>
        <w:rPr>
          <w:rFonts w:cs="Arial Narrow" w:ascii="Arial Narrow" w:hAnsi="Arial Narrow"/>
          <w:sz w:val="24"/>
          <w:szCs w:val="24"/>
        </w:rPr>
        <w:t>No olvides (como muchos olvidan) que el sacrificio de la Santa Misa es la real renovación del sacrificio de la Cruz.</w:t>
      </w:r>
    </w:p>
    <w:p>
      <w:pPr>
        <w:pStyle w:val="Normal"/>
        <w:jc w:val="both"/>
        <w:rPr/>
      </w:pPr>
      <w:r>
        <w:rPr>
          <w:rFonts w:cs="Arial Narrow" w:ascii="Arial Narrow" w:hAnsi="Arial Narrow"/>
          <w:sz w:val="24"/>
          <w:szCs w:val="24"/>
        </w:rPr>
        <w:t xml:space="preserve">En el sacrificio de la Cruz está mi oración al Padre unida al anonadamiento de mi voluntad, aniquilamiento total. Está el ofrecimiento total de Mí mismo con un acto de infinito amor y de infinito sufrimiento; está la inmolación de Mí mismo por las almas. El sacerdote que se une, y que Yo quiero unido a Mí en este sufrimiento, participa más que nunca en mi Sacerdocio. Nunca es tan sacerdote como cuando hace esto Conmigo. </w:t>
      </w:r>
    </w:p>
    <w:p>
      <w:pPr>
        <w:pStyle w:val="Normal"/>
        <w:jc w:val="both"/>
        <w:rPr>
          <w:rFonts w:ascii="Arial Narrow" w:hAnsi="Arial Narrow" w:cs="Arial Narrow"/>
          <w:sz w:val="24"/>
          <w:szCs w:val="24"/>
        </w:rPr>
      </w:pPr>
      <w:r>
        <w:rPr>
          <w:rFonts w:cs="Arial Narrow" w:ascii="Arial Narrow" w:hAnsi="Arial Narrow"/>
          <w:sz w:val="24"/>
          <w:szCs w:val="24"/>
        </w:rPr>
      </w:r>
    </w:p>
    <w:p>
      <w:pPr>
        <w:pStyle w:val="Heading2"/>
        <w:jc w:val="center"/>
        <w:rPr>
          <w:rFonts w:ascii="Arial Narrow" w:hAnsi="Arial Narrow" w:cs="Arial Narrow"/>
          <w:sz w:val="24"/>
          <w:szCs w:val="24"/>
          <w:lang w:val="es-ES"/>
        </w:rPr>
      </w:pPr>
      <w:r>
        <w:rPr>
          <w:rFonts w:cs="Arial Narrow" w:ascii="Arial Narrow" w:hAnsi="Arial Narrow"/>
          <w:sz w:val="24"/>
          <w:szCs w:val="24"/>
          <w:lang w:val="es-ES"/>
        </w:rPr>
        <w:t>Despilfarro de lo sobrenatural</w:t>
      </w:r>
    </w:p>
    <w:p>
      <w:pPr>
        <w:pStyle w:val="Normal"/>
        <w:jc w:val="center"/>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rPr>
      </w:pPr>
      <w:r>
        <w:rPr>
          <w:rFonts w:cs="Arial Narrow" w:ascii="Arial Narrow" w:hAnsi="Arial Narrow"/>
          <w:sz w:val="24"/>
          <w:szCs w:val="24"/>
        </w:rPr>
        <w:t xml:space="preserve">¡Cuántas Santas Misas privadas de esta alma vital, de esta unión íntima y fecunda! </w:t>
      </w:r>
    </w:p>
    <w:p>
      <w:pPr>
        <w:pStyle w:val="Normal"/>
        <w:jc w:val="both"/>
        <w:rPr>
          <w:rFonts w:ascii="Arial Narrow" w:hAnsi="Arial Narrow" w:cs="Arial Narrow"/>
          <w:sz w:val="24"/>
          <w:szCs w:val="24"/>
        </w:rPr>
      </w:pPr>
      <w:r>
        <w:rPr>
          <w:rFonts w:cs="Arial Narrow" w:ascii="Arial Narrow" w:hAnsi="Arial Narrow"/>
          <w:sz w:val="24"/>
          <w:szCs w:val="24"/>
        </w:rPr>
        <w:t>El Sacerdote atestigua su amor a Dios y al prójimo en el acto más importante de su jornada cuando, responsablemente en unión Conmigo, se anonada a sí mismo en la ofrenda eficaz de su voluntad al Padre y acepta inmolarse por las almas por las que Yo  incesantemente me inmolo.</w:t>
      </w:r>
    </w:p>
    <w:p>
      <w:pPr>
        <w:pStyle w:val="Normal"/>
        <w:jc w:val="both"/>
        <w:rPr>
          <w:rFonts w:ascii="Arial Narrow" w:hAnsi="Arial Narrow" w:cs="Arial Narrow"/>
          <w:sz w:val="24"/>
          <w:szCs w:val="24"/>
        </w:rPr>
      </w:pPr>
      <w:r>
        <w:rPr>
          <w:rFonts w:cs="Arial Narrow" w:ascii="Arial Narrow" w:hAnsi="Arial Narrow"/>
          <w:sz w:val="24"/>
          <w:szCs w:val="24"/>
        </w:rPr>
        <w:t>O sea: el sacerdote en la Santa Misa debe darse realmente Conmigo al Padre para ser dado por el Padre a las almas.</w:t>
      </w:r>
    </w:p>
    <w:p>
      <w:pPr>
        <w:pStyle w:val="Normal"/>
        <w:jc w:val="both"/>
        <w:rPr/>
      </w:pPr>
      <w:r>
        <w:rPr>
          <w:rFonts w:cs="Arial Narrow" w:ascii="Arial Narrow" w:hAnsi="Arial Narrow"/>
          <w:sz w:val="24"/>
          <w:szCs w:val="24"/>
        </w:rPr>
        <w:t>Esto debe preceder a toda otra actividad del sacerdote, de lo contrario, es despilfarro de tiempo y de lo sobrenatural; de otro modo se vuelve estéril desde la raíz toda su actividad. Hijo, si te hiciera ver cómo son celebradas muchas, muchas Santas Misas, te quedarías espantado hasta el punto de morir...</w:t>
      </w:r>
    </w:p>
    <w:p>
      <w:pPr>
        <w:pStyle w:val="Normal"/>
        <w:jc w:val="both"/>
        <w:rPr/>
      </w:pPr>
      <w:r>
        <w:rPr>
          <w:rFonts w:cs="Arial Narrow" w:ascii="Arial Narrow" w:hAnsi="Arial Narrow"/>
          <w:sz w:val="24"/>
          <w:szCs w:val="24"/>
        </w:rPr>
        <w:t xml:space="preserve">En este sentido te repito: quiero orantes y operantes a mis sacerdotes como Yo fui y soy; sólo así es como se hacen instrumentos, para sí y para los hermanos, de verdadera renovación espiritual. ¡Cuántas actividades inútiles, hijo mío, porque están privadas de su alma natural!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9 de Mayo de 1975</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sz w:val="24"/>
          <w:szCs w:val="24"/>
        </w:rPr>
      </w:pPr>
      <w:r>
        <w:rPr>
          <w:rFonts w:cs="Arial Narrow" w:ascii="Arial Narrow" w:hAnsi="Arial Narrow"/>
          <w:b/>
          <w:sz w:val="24"/>
          <w:szCs w:val="24"/>
        </w:rPr>
        <w:t>LA REDENCION SE COMPLETA</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He aquí, en síntesis, lo que Él me ha dicho: "Propter peccata veniunt adversa".</w:t>
      </w:r>
      <w:r>
        <w:rPr>
          <w:rStyle w:val="FootnoteCharacters"/>
          <w:rStyle w:val="FootnoteAnchor"/>
          <w:rFonts w:cs="Arial Narrow" w:ascii="Arial Narrow" w:hAnsi="Arial Narrow"/>
          <w:sz w:val="24"/>
          <w:szCs w:val="24"/>
        </w:rPr>
        <w:footnoteReference w:id="3"/>
      </w:r>
    </w:p>
    <w:p>
      <w:pPr>
        <w:pStyle w:val="Normal"/>
        <w:jc w:val="both"/>
        <w:rPr/>
      </w:pPr>
      <w:r>
        <w:rPr>
          <w:rFonts w:cs="Arial Narrow" w:ascii="Arial Narrow" w:hAnsi="Arial Narrow"/>
          <w:sz w:val="24"/>
          <w:szCs w:val="24"/>
        </w:rPr>
        <w:t xml:space="preserve">La humanidad ha pecado en origen en Adán y Eva; luego los hombres han continuado pecando. Se necesitaba pagar y expiar;  pero la humanidad era impotente para expiar su deuda. </w:t>
      </w:r>
    </w:p>
    <w:p>
      <w:pPr>
        <w:pStyle w:val="Normal"/>
        <w:jc w:val="both"/>
        <w:rPr/>
      </w:pPr>
      <w:r>
        <w:rPr>
          <w:rFonts w:cs="Arial Narrow" w:ascii="Arial Narrow" w:hAnsi="Arial Narrow"/>
          <w:sz w:val="24"/>
          <w:szCs w:val="24"/>
        </w:rPr>
        <w:t>El Verbo se insertó en la humanidad con el Misterio de la Encarnación. Expía y da satisfacción por la Culpa y por las culpas de la humanidad. Su triunfo está constituido por el Misterio de la Cruz: “Cum exaltatus fuero a terra, omnia traham ad me ipsum"</w:t>
      </w:r>
      <w:r>
        <w:rPr>
          <w:rStyle w:val="FootnoteCharacters"/>
          <w:rStyle w:val="FootnoteAnchor"/>
          <w:rFonts w:cs="Arial Narrow" w:ascii="Arial Narrow" w:hAnsi="Arial Narrow"/>
          <w:sz w:val="24"/>
          <w:szCs w:val="24"/>
        </w:rPr>
        <w:footnoteReference w:id="4"/>
      </w:r>
      <w:r>
        <w:rPr>
          <w:rFonts w:cs="Arial Narrow" w:ascii="Arial Narrow" w:hAnsi="Arial Narrow"/>
          <w:sz w:val="24"/>
          <w:szCs w:val="24"/>
        </w:rPr>
        <w:t xml:space="preserve"> </w:t>
      </w:r>
    </w:p>
    <w:p>
      <w:pPr>
        <w:pStyle w:val="Normal"/>
        <w:jc w:val="both"/>
        <w:rPr>
          <w:rFonts w:ascii="Arial Narrow" w:hAnsi="Arial Narrow" w:cs="Arial Narrow"/>
          <w:sz w:val="24"/>
          <w:szCs w:val="24"/>
        </w:rPr>
      </w:pPr>
      <w:r>
        <w:rPr>
          <w:rFonts w:cs="Arial Narrow" w:ascii="Arial Narrow" w:hAnsi="Arial Narrow"/>
          <w:sz w:val="24"/>
          <w:szCs w:val="24"/>
        </w:rPr>
        <w:t>Salva, expía, da satisfacción y redime con un sufrimiento infinito. Su triunfo brota de los insultos, de los escupitajos, de la flagelación... De este modo glorifica al Padre y salva a las almas; reconcilia a la humanidad con la Divinidad y triunfa sobre sus enemigos visibles pero sobre todo, sobre sus enemigos invisibles: Satanás y sus secuaces. De su Costado brota el Misterio de la Iglesia, su Cuerpo Místico del que Él es la Cabeza.</w:t>
      </w:r>
    </w:p>
    <w:p>
      <w:pPr>
        <w:pStyle w:val="Normal"/>
        <w:jc w:val="both"/>
        <w:rPr/>
      </w:pPr>
      <w:r>
        <w:rPr>
          <w:rFonts w:cs="Arial Narrow" w:ascii="Arial Narrow" w:hAnsi="Arial Narrow"/>
          <w:sz w:val="24"/>
          <w:szCs w:val="24"/>
        </w:rPr>
        <w:t>Es ley natural que el sufrimiento de un órgano se refleje y repercuta en los otros órganos del cuerpo. Así la Redención, iniciada con la Encarnación y consumada en la Cruz se completa en todos los miembros del Cuerpo Místico con el sufrimiento hasta el fin de los tiempos.</w:t>
      </w:r>
    </w:p>
    <w:p>
      <w:pPr>
        <w:pStyle w:val="Normal"/>
        <w:jc w:val="both"/>
        <w:rPr>
          <w:rFonts w:ascii="Arial Narrow" w:hAnsi="Arial Narrow" w:cs="Arial Narrow"/>
          <w:sz w:val="24"/>
          <w:szCs w:val="24"/>
        </w:rPr>
      </w:pPr>
      <w:r>
        <w:rPr>
          <w:rFonts w:cs="Arial Narrow" w:ascii="Arial Narrow" w:hAnsi="Arial Narrow"/>
          <w:sz w:val="24"/>
          <w:szCs w:val="24"/>
        </w:rPr>
        <w:t>Nuestras acciones humanas nunca son solamente personales; sus consecuencias, sean buenas o malas no son  nunca sólo personales, sino que repercuten positiva o negativamente en todo el Cuerpo Místico, del que cada uno es miembro.</w:t>
      </w:r>
    </w:p>
    <w:p>
      <w:pPr>
        <w:pStyle w:val="Normal"/>
        <w:jc w:val="both"/>
        <w:rPr/>
      </w:pPr>
      <w:r>
        <w:rPr>
          <w:rFonts w:cs="Arial Narrow" w:ascii="Arial Narrow" w:hAnsi="Arial Narrow"/>
          <w:sz w:val="24"/>
          <w:szCs w:val="24"/>
        </w:rPr>
        <w:t xml:space="preserve">Por eso el cristiano nunca es tan cristiano como cuando sufre, culpable o inocente, adulto o pequeño; su sufrimiento, como el de Cristo, se vuelve patrimonio de todos, aunque conservando su valor personal. </w:t>
      </w:r>
    </w:p>
    <w:p>
      <w:pPr>
        <w:pStyle w:val="Normal"/>
        <w:jc w:val="both"/>
        <w:rPr/>
      </w:pPr>
      <w:r>
        <w:rPr>
          <w:rFonts w:cs="Arial Narrow" w:ascii="Arial Narrow" w:hAnsi="Arial Narrow"/>
          <w:sz w:val="24"/>
          <w:szCs w:val="24"/>
        </w:rPr>
        <w:t>El cristiano, se acerca tanto más a Cristo con su sufrimiento, cuanto más colabora en completar el Misterio de la Redención en la Iglesia. Ésta, como Cristo, de cuyo costado ha brotado, triunfa en el dolor, en la humillación y en la persecuci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Las injusticias espirituales</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 xml:space="preserve">El no querer sufrir es falta de amor a Dios, es falta de justicia y de amor al prójimo y a los hermanos más necesitados de la Misericordia divina. </w:t>
      </w:r>
    </w:p>
    <w:p>
      <w:pPr>
        <w:pStyle w:val="TextBody"/>
        <w:rPr/>
      </w:pPr>
      <w:r>
        <w:rPr>
          <w:rFonts w:cs="Arial Narrow" w:ascii="Arial Narrow" w:hAnsi="Arial Narrow"/>
          <w:sz w:val="24"/>
          <w:szCs w:val="24"/>
          <w:lang w:val="es-ES"/>
        </w:rPr>
        <w:t xml:space="preserve">Se deploran las injusticias sociales, y justamente, pero no se deploran para nada las injusticias espirituales perpetradas en perjuicio de tantas almas que se pierden porque nos hemos negado a sufrir con Él por su salvación. </w:t>
      </w:r>
    </w:p>
    <w:p>
      <w:pPr>
        <w:pStyle w:val="Normal"/>
        <w:jc w:val="both"/>
        <w:rPr/>
      </w:pPr>
      <w:r>
        <w:rPr>
          <w:rFonts w:cs="Arial Narrow" w:ascii="Arial Narrow" w:hAnsi="Arial Narrow"/>
          <w:sz w:val="24"/>
          <w:szCs w:val="24"/>
        </w:rPr>
        <w:t xml:space="preserve">Terrible falta de sensibilidad cristiana que revela la tremenda crisis de fe; y con la fe está en crisis la esperanza y la caridad. El no querer sufrir manifiesta la falta de justicia y de caridad hacia Dios y hacia los hermanos: de estas dos grandes virtudes que constituyen el soporte de toda la vida cristiana. </w:t>
      </w:r>
    </w:p>
    <w:p>
      <w:pPr>
        <w:pStyle w:val="Normal"/>
        <w:jc w:val="both"/>
        <w:rPr/>
      </w:pPr>
      <w:r>
        <w:rPr>
          <w:rFonts w:cs="Arial Narrow" w:ascii="Arial Narrow" w:hAnsi="Arial Narrow"/>
          <w:sz w:val="24"/>
          <w:szCs w:val="24"/>
        </w:rPr>
        <w:t>Los rebeldes al sufrimiento corren el grave riesgo de auto eliminarse del Cuerpo Místico, corren el peligro de agostarse como ramas secas e inútiles, es más, nocivas, buenas solo para el fuego. Falta en los cristianos la visión del gran valor de los bienes eternos, para los que han sido creados y redimidos.</w:t>
      </w:r>
    </w:p>
    <w:p>
      <w:pPr>
        <w:pStyle w:val="Normal"/>
        <w:jc w:val="both"/>
        <w:rPr>
          <w:rFonts w:ascii="Arial Narrow" w:hAnsi="Arial Narrow" w:cs="Arial Narrow"/>
          <w:sz w:val="24"/>
          <w:szCs w:val="24"/>
        </w:rPr>
      </w:pPr>
      <w:r>
        <w:rPr>
          <w:rFonts w:cs="Arial Narrow" w:ascii="Arial Narrow" w:hAnsi="Arial Narrow"/>
          <w:sz w:val="24"/>
          <w:szCs w:val="24"/>
        </w:rPr>
        <w:t>El no querer sufrir es un gravísimo mal de la sociedad materialista que, desgraciadamente, ha contagiado clero, religiosos y religiosas. En consecuencia, ella ha sofocado la verdadera y auténtica vida cristiana de fe, de esperanza y de amor; ella ha vuelto ciegas las almas, ha hecho insípida a la sal y ha apagado muchas lámparas que habrían debido difundir luz y que ya no lucen má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15 de Julio de 1975</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sz w:val="24"/>
          <w:szCs w:val="24"/>
        </w:rPr>
      </w:pPr>
      <w:r>
        <w:rPr>
          <w:rFonts w:cs="Arial Narrow" w:ascii="Arial Narrow" w:hAnsi="Arial Narrow"/>
          <w:b/>
          <w:sz w:val="24"/>
          <w:szCs w:val="24"/>
        </w:rPr>
        <w:t>UNA COMUNIÓN PERFECT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 He pedido al Señor que me hiciera conocer la participación de la Santísima Virgen en el Misterio de la Encarnación. Con gran bondad me ha respondido: “La participación de mi Madre en mi Encarnación es Misterio grande y sublime”. Mientras Ella me daba la vida corporal y me nutría y me criaba, antes del nacimiento y después del nacimiento, Yo le daba en medida cada vez mayor mi Vida divina. </w:t>
      </w:r>
      <w:r>
        <w:rPr>
          <w:rStyle w:val="FootnoteCharacters"/>
          <w:rStyle w:val="FootnoteAnchor"/>
          <w:rFonts w:cs="Arial Narrow" w:ascii="Arial Narrow" w:hAnsi="Arial Narrow"/>
          <w:sz w:val="24"/>
          <w:szCs w:val="24"/>
        </w:rPr>
        <w:footnoteReference w:id="5"/>
      </w:r>
      <w:r>
        <w:rPr>
          <w:rFonts w:cs="Arial Narrow" w:ascii="Arial Narrow" w:hAnsi="Arial Narrow"/>
          <w:sz w:val="24"/>
          <w:szCs w:val="24"/>
        </w:rPr>
        <w:t xml:space="preserve"> Por eso Yo soy como parte de Ella por la naturaleza humana, y Ella es como parte de Mí por la naturaleza Divina. Naturaleza humana y naturaleza divina en Mí y en Ella, se funden de un modo único, particularísimo y misterioso, por el que todo lo que es mío es también suyo y todo lo que es suyo es también mío.” </w:t>
      </w:r>
    </w:p>
    <w:p>
      <w:pPr>
        <w:pStyle w:val="Normal"/>
        <w:jc w:val="both"/>
        <w:rPr/>
      </w:pPr>
      <w:r>
        <w:rPr>
          <w:rFonts w:cs="Arial Narrow" w:ascii="Arial Narrow" w:hAnsi="Arial Narrow"/>
          <w:sz w:val="24"/>
          <w:szCs w:val="24"/>
        </w:rPr>
        <w:t>De aquí queda claro y evidente que su participación en el Misterio de mi Encarnación la lleva a una comunión perfecta por lo que, pensamientos, afectos, alegrías y dolores es como si brotaran de una sola fuente. La participación de Ella en mi sufrimiento infinito es misteriosamente tan intensa que no se puede comprender por la mente humana. Por esta misma razón se vuelve incomprensible a la mente humana su amor por Mí, Uno y Trino, y por todos los hombres. Es incomprensible a la mente humana la grandeza de mi Madre en la prueba, en el dolor y su grandeza en la gloria. Ella vive en Mí; Yo vivo en Ella. Así es ahora, así fue,  así será siempr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25de Julio de 1975</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sz w:val="24"/>
          <w:szCs w:val="24"/>
        </w:rPr>
      </w:pPr>
      <w:r>
        <w:rPr>
          <w:rFonts w:cs="Arial Narrow" w:ascii="Arial Narrow" w:hAnsi="Arial Narrow"/>
          <w:b/>
          <w:sz w:val="24"/>
          <w:szCs w:val="24"/>
        </w:rPr>
        <w:t>UN HECHO EVIDENT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  Señor, ¿cuál es la participación de tu Madre en el Misterio Eucarístico? "La misma que en el Misterio de la Encarnación.  Es de comunión perfecta, viviendo Ella de Mí y Yo de Ella: Ella de mi naturaleza divina, Yo de su naturaleza humana.  He dicho que vivimos en una comunión perfecta: donde estoy Yo, también está Ella. Hijo, bastaría esto para volver más accesible a las almas la grandeza de mi Madre y vuestra. Por medio suyo el injerto de Mí, Verbo eterno de Dios, en la naturaleza humana; por medio suyo se ha hecho realidad el Misterio de la salvación. </w:t>
      </w:r>
    </w:p>
    <w:p>
      <w:pPr>
        <w:pStyle w:val="Normal"/>
        <w:jc w:val="both"/>
        <w:rPr/>
      </w:pPr>
      <w:r>
        <w:rPr>
          <w:rFonts w:cs="Arial Narrow" w:ascii="Arial Narrow" w:hAnsi="Arial Narrow"/>
          <w:sz w:val="24"/>
          <w:szCs w:val="24"/>
        </w:rPr>
        <w:t>Es un Misterio en pleno desarrollo. Por medio de Ella, Satanás ha sido vencido y el hombre de buena voluntad, si quiere, puede salvarse”. La comunión, que brota del Misterio de la Encarnación, continúa en el Misterio Eucarístico y continuará eternamente. Yo siempre viviré de su naturaleza humana y Ella siempre vivirá de mi naturaleza divina. Esta comunión es un hecho evidente jamás repetible. No tiene comparación en la comunión  mía con las almas en gracia, aunque también esta última es una cosa que no se puede describir humanamente por su belleza sobrenatural.</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Envueltos en la oscuridad</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De las relaciones que intervienen entre Dios Uno y Trino y Mi Madre se derivan hechos sublimes, únicos e irrepetibles:</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su maternidad inseparable de su virginidad,</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su concepción inmaculada,</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su exención de la corrupción de la carne,</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su asunción y su realeza sobre todas las potestades del Cielo y de la tierra,</w:t>
      </w:r>
    </w:p>
    <w:p>
      <w:pPr>
        <w:pStyle w:val="Normal"/>
        <w:jc w:val="both"/>
        <w:rPr>
          <w:rFonts w:ascii="Arial Narrow" w:hAnsi="Arial Narrow" w:cs="Arial Narrow"/>
          <w:sz w:val="24"/>
          <w:szCs w:val="24"/>
        </w:rPr>
      </w:pPr>
      <w:r>
        <w:rPr>
          <w:rFonts w:cs="Arial Narrow" w:ascii="Arial Narrow" w:hAnsi="Arial Narrow"/>
          <w:sz w:val="24"/>
          <w:szCs w:val="24"/>
        </w:rPr>
        <w:t xml:space="preserve">-  su poder sobre las mismas fuerzas del infierno que, al final, derrotará definitivamente. </w:t>
      </w:r>
    </w:p>
    <w:p>
      <w:pPr>
        <w:pStyle w:val="Normal"/>
        <w:jc w:val="both"/>
        <w:rPr/>
      </w:pPr>
      <w:r>
        <w:rPr>
          <w:rFonts w:cs="Arial Narrow" w:ascii="Arial Narrow" w:hAnsi="Arial Narrow"/>
          <w:sz w:val="24"/>
          <w:szCs w:val="24"/>
        </w:rPr>
        <w:t xml:space="preserve">Los hombres, en su presuntuoso simplismo, no ven la grandeza y el poder de mi Madre que es también su Madre. No han escuchado sus repetidas llamadas maternales. Si los hombres se volvieran a Ella arrepentidos, si le rezaran, podrían evitar la avalancha que los amenaza y que ya está en movimiento.  Pero, embriagados de placeres y de bienes materiales, viven en cambio envueltos en la oscuridad como si Dios no existiera y como si tampoco existiera mi Madre.  Los hombres, e incluso muchos de mis ministros, no han comprendido, el amor sin medida de su Madre Celestial, porque no han profundizado. </w:t>
      </w:r>
    </w:p>
    <w:p>
      <w:pPr>
        <w:pStyle w:val="TextBody"/>
        <w:rPr>
          <w:rFonts w:ascii="Arial Narrow" w:hAnsi="Arial Narrow" w:cs="Arial Narrow"/>
          <w:sz w:val="24"/>
          <w:szCs w:val="24"/>
          <w:lang w:val="es-ES"/>
        </w:rPr>
      </w:pPr>
      <w:r>
        <w:rPr>
          <w:rFonts w:cs="Arial Narrow" w:ascii="Arial Narrow" w:hAnsi="Arial Narrow"/>
          <w:sz w:val="24"/>
          <w:szCs w:val="24"/>
          <w:lang w:val="es-ES"/>
        </w:rPr>
        <w:t>Si lo hubieran comprendido y lo hubieran correspondido, cuántos males no se habrían evitado a los individuos y a los pueblos; ¡cómo habría sido de serena para todos su peregrinación por la tierra!</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rPr>
      </w:pPr>
      <w:r>
        <w:rPr>
          <w:rFonts w:cs="Arial Narrow" w:ascii="Arial Narrow" w:hAnsi="Arial Narrow"/>
          <w:b/>
          <w:sz w:val="24"/>
          <w:szCs w:val="24"/>
        </w:rPr>
        <w:t>28 de Julio de 1975</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CON EL CORDERO SE OFRECIÓ A SÍ MISMA</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Cuál es la participación de la Virgen María en el Misterio de la Cruz?</w:t>
      </w:r>
    </w:p>
    <w:p>
      <w:pPr>
        <w:pStyle w:val="Normal"/>
        <w:jc w:val="both"/>
        <w:rPr>
          <w:rFonts w:ascii="Arial Narrow" w:hAnsi="Arial Narrow" w:cs="Arial Narrow"/>
          <w:sz w:val="24"/>
          <w:szCs w:val="24"/>
        </w:rPr>
      </w:pPr>
      <w:r>
        <w:rPr>
          <w:rFonts w:cs="Arial Narrow" w:ascii="Arial Narrow" w:hAnsi="Arial Narrow"/>
          <w:sz w:val="24"/>
          <w:szCs w:val="24"/>
        </w:rPr>
        <w:t>"La participación de mi Madre en el Misterio de la Cruz es un hecho único en la historia del género humano y también en la historia del Ciel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ILUMINADA</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Mi Madre, solo Ella entre todas las mujeres, es verdadera Sacerdotisa. Ella, bien erudita en las Sagradas Escrituras, iluminada sobreabundantemente por el Espíritu Santo, aceptando la maternidad divina bien sabía lo que iba a ser de Ella. Por lo demás, el viejo Simeón, sin términos medios le dijo: "y tú, oh mujer, tendrás el corazón traspasado... etc." Mi Madre conservó en su corazón esta tremenda profecía, para Ella límpida y transparente, tanto que la misma profecía fue como hoja afilada que le traspasó el corazón durante toda su vida. Mi Madre fue verdadera Sacerdotisa. No en el sentido común, en el que lo son en cierto modo, los bautizados y los confirmados. Ni siquiera en el sentido ministerial, sino en modo diferente, y todavía más profundo, de quien ha recibido el Sacramento del Orden. </w:t>
      </w:r>
    </w:p>
    <w:p>
      <w:pPr>
        <w:pStyle w:val="Normal"/>
        <w:jc w:val="both"/>
        <w:rPr/>
      </w:pPr>
      <w:r>
        <w:rPr>
          <w:rFonts w:cs="Arial Narrow" w:ascii="Arial Narrow" w:hAnsi="Arial Narrow"/>
          <w:sz w:val="24"/>
          <w:szCs w:val="24"/>
        </w:rPr>
        <w:t>Mi Madre fue y es verdadera Sacerdotisa en cuanto que en la cima del Calvario ofreció al Padre la Víctima pura y santa, el Cordero de Dios, su Hijo y con el Cordero se ofreció a sí misma. Ella es también víctima por los pecados. Presente, consciente, copartícipe, no sufrió la acción, pero - con el Hijo suyo divino - fue verdadera protagonista del drama de la Redención en el que se centra la historia del género humano. En este doble ofrecimiento, que se renueva en cada Misa, está la acción por la cual el Sacerdote es verdaderamente tal. Nunca en efecto el Sacerdote es tan Sacerdote como cuando, junto a Mí, me ofrece a Mí mismo y a sí mismo al Padre. Por esto mi Madre es corredentora.</w:t>
      </w:r>
    </w:p>
    <w:p>
      <w:pPr>
        <w:pStyle w:val="Normal"/>
        <w:jc w:val="both"/>
        <w:rPr/>
      </w:pPr>
      <w:r>
        <w:rPr>
          <w:rFonts w:cs="Arial Narrow" w:ascii="Arial Narrow" w:hAnsi="Arial Narrow"/>
          <w:sz w:val="24"/>
          <w:szCs w:val="24"/>
        </w:rPr>
        <w:t>Para realizar este ofrecimiento mi Madre ha debido anonadarse enteramente a sí misma. La víctima se destruye, la víctima se consuma. Ella ha debido destruir su corazón de Madre santa y pura, la más santa entre todas las madres. Ha debido sacrificar e inmolar todo sentimiento suyo, ha debido y querido repetir su “fiat” y, como Jesús y con Jesús ha dicho: “no se haga, oh Padre, mi voluntad sino la tuya”. Sólo un amor indescriptible, incomprensible, un amor sin dimensiones humanas la ha hecho capaz de tan grande prodigio. Mi Madre, como Sacerdotisa, ha testimoniado a Dios y a los hombres la más grande prueba de amor que consiste en sacrificar no la propia vida, sino la vida de Aquel a quien más se am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Tremenda sorpresa</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Los hombres saben poco y reflexionan menos todavía sobre lo poco que saben.  Los hombres y muchos ministros míos y almas consagradas, no consideran que el Misterio de la Cruz, se renueva incesantemente. Débilmente creen en la sublime realidad del Misterio de la Cruz, que se perpetúa en el Santo Sacrificio de la Misa.</w:t>
      </w:r>
    </w:p>
    <w:p>
      <w:pPr>
        <w:pStyle w:val="Normal"/>
        <w:jc w:val="both"/>
        <w:rPr/>
      </w:pPr>
      <w:r>
        <w:rPr>
          <w:rFonts w:cs="Arial Narrow" w:ascii="Arial Narrow" w:hAnsi="Arial Narrow"/>
          <w:sz w:val="24"/>
          <w:szCs w:val="24"/>
        </w:rPr>
        <w:t>Los sacerdotes no piensan que junto a Mí, que estoy presente en la Hostia consagrada, está mi Madre como en el Calvario, que ofrece al Padre, al mismo tiempo que a Mí, también a sí misma. Piensa, hijo, qué tremenda sorpresa será un día para muchos de mis ministros el descubrir el hecho de haber sido sólo materialmente, Conmigo y con la Madre mía y suya, protagonistas de estos grandes misterios. Reflexiona en cuántos frutos no logrados, en cuántas almas no santificadas por la ceguera culpable de muchos ministros míos. Reflexiona en los sacrilegios continuos.</w:t>
      </w:r>
    </w:p>
    <w:p>
      <w:pPr>
        <w:pStyle w:val="TextBody"/>
        <w:rPr>
          <w:rFonts w:ascii="Arial Narrow" w:hAnsi="Arial Narrow" w:cs="Arial Narrow"/>
          <w:sz w:val="24"/>
          <w:szCs w:val="24"/>
          <w:lang w:val="es-ES"/>
        </w:rPr>
      </w:pPr>
      <w:r>
        <w:rPr>
          <w:rFonts w:cs="Arial Narrow" w:ascii="Arial Narrow" w:hAnsi="Arial Narrow"/>
          <w:sz w:val="24"/>
          <w:szCs w:val="24"/>
          <w:lang w:val="es-ES"/>
        </w:rPr>
        <w:t xml:space="preserve">Mi Madre está y permanece en perfecta comunión Conmigo. En Ella se han cumplido grandes cosas. ¡Qué ejemplo es mi Madre para todos los sacerdotes! </w:t>
      </w:r>
    </w:p>
    <w:p>
      <w:pPr>
        <w:pStyle w:val="Normal"/>
        <w:jc w:val="both"/>
        <w:rPr/>
      </w:pPr>
      <w:r>
        <w:rPr>
          <w:rFonts w:cs="Arial Narrow" w:ascii="Arial Narrow" w:hAnsi="Arial Narrow"/>
          <w:sz w:val="24"/>
          <w:szCs w:val="24"/>
        </w:rPr>
        <w:t>Si mis sacerdotes se inspiraran en esta perfecta comunión que interviene entre Mí y mi Madre, lucharían cotidianamente por el aniquilamiento total del propio yo. Ofreciéndose al Padre junto a Mí, siguiéndome en la Cruz en lugar de seguir al mundo, experimentarían que mi yugo es suave y ligero.  Verían el árbol de mi Iglesia, riquísimo de frutos. Hijo, el mundo se está precipitando hacia la ruina como una terrible avalancha. Cuando una avalancha inicia su descenso, raramente se la advierte; su movimiento inicial es imperceptible, luego, poco a poco, crece y se hace arrollador.  Pues bien, la avalancha ha iniciado su marcha y los hombres ciegamente no advierten el desastre hacia el que se precipitan. La alarma se ha dado, casi inútilmente. Poquísimos la han acogido; muchísimos la han ignorado. Pero lo que más entristece mi Corazón Misericordioso y el Corazón Inmaculado de la Madre mía y vuestra, es el hecho de que demasiados sacerdotes hayan ignorado las múltiples llamadas venidas del Cielo. Tremenda responsabilidad... ¡Rezar, reparar, ofrecer! Esto urge decir; esto urge hacer.</w:t>
      </w:r>
    </w:p>
    <w:p>
      <w:pPr>
        <w:pStyle w:val="Normal"/>
        <w:jc w:val="both"/>
        <w:rPr>
          <w:rFonts w:ascii="Arial Narrow" w:hAnsi="Arial Narrow" w:cs="Arial Narrow"/>
          <w:sz w:val="24"/>
          <w:szCs w:val="24"/>
        </w:rPr>
      </w:pPr>
      <w:r>
        <w:rPr>
          <w:rFonts w:cs="Arial Narrow" w:ascii="Arial Narrow" w:hAnsi="Arial Narrow"/>
          <w:sz w:val="24"/>
          <w:szCs w:val="24"/>
        </w:rPr>
        <w:tab/>
        <w:tab/>
      </w:r>
    </w:p>
    <w:p>
      <w:pPr>
        <w:pStyle w:val="Normal"/>
        <w:jc w:val="both"/>
        <w:rPr>
          <w:rFonts w:ascii="Arial Narrow" w:hAnsi="Arial Narrow" w:cs="Arial Narrow"/>
          <w:b/>
          <w:b/>
          <w:sz w:val="24"/>
          <w:szCs w:val="24"/>
        </w:rPr>
      </w:pPr>
      <w:r>
        <w:rPr>
          <w:rFonts w:cs="Arial Narrow" w:ascii="Arial Narrow" w:hAnsi="Arial Narrow"/>
          <w:b/>
          <w:sz w:val="24"/>
          <w:szCs w:val="24"/>
        </w:rPr>
        <w:t>29 de Julio de 1975</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sz w:val="24"/>
          <w:szCs w:val="24"/>
        </w:rPr>
      </w:pPr>
      <w:r>
        <w:rPr>
          <w:rFonts w:cs="Arial Narrow" w:ascii="Arial Narrow" w:hAnsi="Arial Narrow"/>
          <w:b/>
          <w:sz w:val="24"/>
          <w:szCs w:val="24"/>
        </w:rPr>
        <w:t>LA DIGNIDAD SACERDOTAL</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Hijo, el Sacerdote me pertenece,  todas las criaturas me pertenecen, todos los hombres me pertenecen, pero el sacerdote me pertenece en modo diferente y particular.</w:t>
      </w:r>
    </w:p>
    <w:p>
      <w:pPr>
        <w:pStyle w:val="Normal"/>
        <w:jc w:val="both"/>
        <w:rPr>
          <w:rFonts w:ascii="Arial Narrow" w:hAnsi="Arial Narrow" w:cs="Arial Narrow"/>
          <w:sz w:val="24"/>
          <w:szCs w:val="24"/>
        </w:rPr>
      </w:pPr>
      <w:r>
        <w:rPr>
          <w:rFonts w:cs="Arial Narrow" w:ascii="Arial Narrow" w:hAnsi="Arial Narrow"/>
          <w:sz w:val="24"/>
          <w:szCs w:val="24"/>
        </w:rPr>
        <w:t xml:space="preserve">Tú, hijo mío: </w:t>
      </w:r>
    </w:p>
    <w:p>
      <w:pPr>
        <w:pStyle w:val="Normal"/>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me perteneces por Creación, </w:t>
        <w:tab/>
      </w:r>
    </w:p>
    <w:p>
      <w:pPr>
        <w:pStyle w:val="Normal"/>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me perteneces por Redención, </w:t>
      </w:r>
    </w:p>
    <w:p>
      <w:pPr>
        <w:pStyle w:val="Normal"/>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me perteneces por Vocación, </w:t>
      </w:r>
    </w:p>
    <w:p>
      <w:pPr>
        <w:pStyle w:val="Normal"/>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me perteneces por Reconquista.</w:t>
      </w:r>
    </w:p>
    <w:p>
      <w:pPr>
        <w:pStyle w:val="Normal"/>
        <w:jc w:val="both"/>
        <w:rPr>
          <w:rFonts w:ascii="Arial Narrow" w:hAnsi="Arial Narrow" w:cs="Arial Narrow"/>
          <w:sz w:val="24"/>
          <w:szCs w:val="24"/>
        </w:rPr>
      </w:pPr>
      <w:r>
        <w:rPr>
          <w:rFonts w:cs="Arial Narrow" w:ascii="Arial Narrow" w:hAnsi="Arial Narrow"/>
          <w:sz w:val="24"/>
          <w:szCs w:val="24"/>
        </w:rPr>
        <w:t>Así es verdaderamente.</w:t>
      </w:r>
    </w:p>
    <w:p>
      <w:pPr>
        <w:pStyle w:val="Normal"/>
        <w:jc w:val="both"/>
        <w:rPr/>
      </w:pPr>
      <w:r>
        <w:rPr>
          <w:rFonts w:cs="Arial Narrow" w:ascii="Arial Narrow" w:hAnsi="Arial Narrow"/>
          <w:sz w:val="24"/>
          <w:szCs w:val="24"/>
        </w:rPr>
        <w:t>Por lo tanto, eres mi propiedad, y como propiedad mía, tú realizas el fin de la Creación, el fin de la Redención y el fin de tu Vocación solamente de un modo: adecuándote escrupulosamente a mi voluntad. Para esto te he llamado: no me has escogido tú a Mí, sino que Yo te he escogido a ti. Te he escogido para hacer de ti un ministro mío, es decir, para hacer de ti otro Yo mismo. No es un modo de decir, sino que es una gran realidad: Sacerdos alter Christus</w:t>
      </w:r>
      <w:r>
        <w:rPr>
          <w:rStyle w:val="FootnoteCharacters"/>
          <w:rStyle w:val="FootnoteAnchor"/>
          <w:rFonts w:cs="Arial Narrow" w:ascii="Arial Narrow" w:hAnsi="Arial Narrow"/>
          <w:sz w:val="24"/>
          <w:szCs w:val="24"/>
        </w:rPr>
        <w:footnoteReference w:id="6"/>
      </w:r>
      <w:r>
        <w:rPr>
          <w:rFonts w:cs="Arial Narrow" w:ascii="Arial Narrow" w:hAnsi="Arial Narrow"/>
          <w:sz w:val="24"/>
          <w:szCs w:val="24"/>
        </w:rPr>
        <w:t>.</w:t>
      </w:r>
    </w:p>
    <w:p>
      <w:pPr>
        <w:pStyle w:val="Normal"/>
        <w:jc w:val="both"/>
        <w:rPr/>
      </w:pPr>
      <w:r>
        <w:rPr>
          <w:rFonts w:cs="Arial Narrow" w:ascii="Arial Narrow" w:hAnsi="Arial Narrow"/>
          <w:sz w:val="24"/>
          <w:szCs w:val="24"/>
        </w:rPr>
        <w:t>Sólo los santos han tenido la justa visión de la grandeza sacerdotal. Muchos ministros míos están muy lejos de vivir esta realidad divina: no tienen la visión luminosa del Misterio del que son parte. Mis ministros deberían ser responsablemente conscientes de su dignidad sacerdotal, adecuando a ella día y noche toda aspiración y toda energía, toda fatiga y todo sufrimiento.  Así han hecho los sacerdotes santos y ¡todos los sacerdotes deben ser santos!</w:t>
      </w:r>
    </w:p>
    <w:p>
      <w:pPr>
        <w:pStyle w:val="Normal"/>
        <w:jc w:val="both"/>
        <w:rPr/>
      </w:pPr>
      <w:r>
        <w:rPr>
          <w:rFonts w:cs="Arial Narrow" w:ascii="Arial Narrow" w:hAnsi="Arial Narrow"/>
          <w:sz w:val="24"/>
          <w:szCs w:val="24"/>
        </w:rPr>
        <w:t>Para esto los he escogido para santificarse y luego santificar, para darse a Mí enteramente porque son míos, porque me pertenecen por tantos títulos y para que Yo pueda darlos, sin reservas, a los hermanos. Pero, ¿qué hacen tantos ministros míos? Cuidan de sus intereses (muchas veces disimulados, pero siempre sus intereses) no de los míos que son los de las almas. Están sedientos y hambrientos de cosas mundanas.</w:t>
      </w:r>
    </w:p>
    <w:p>
      <w:pPr>
        <w:pStyle w:val="Normal"/>
        <w:jc w:val="both"/>
        <w:rPr/>
      </w:pPr>
      <w:r>
        <w:rPr>
          <w:rFonts w:cs="Arial Narrow" w:ascii="Arial Narrow" w:hAnsi="Arial Narrow"/>
          <w:sz w:val="24"/>
          <w:szCs w:val="24"/>
        </w:rPr>
        <w:t>He dicho que cuidan de sus intereses: mejor definirlos pseudo - intereses; el verdadero interés de ellos debe ser uno sólo: “Dios”. La gloria de Dios, la salvación de las almas; todo el resto no vale. Por fuerza vagan desorientados en la niebla y en la oscuridad, que no se reconocen ya ni a sí mismos. No saben ya quiénes son, no saben a dónde van;  por fuerza resulta que ¡no hacen mella en las almas! No, no se salvan almas en las playas donde impera Satanás compitiendo con los hijos de las tinieblas en la inmodestia, en la impureza, en el mal. No se salvan almas leyendo toda clase de libros, envenenando y contaminando espíritu y alma. No se salvan almas repudiando la fe. Se han hecho materialista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Espantosa inversión</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Cuán lejos están estos ministros míos del Centro propulsor de la gracia que es mi Corazón misericordioso. Cuánto sufrí por Judas, reacio a mi amor, cuanto sufrí por Judas, pero más que por la traición hecha con relación a mí,  por la ruina de su alma. Cuánto sufrimiento por muchos sacerdotes míos que traicionan el mandato divino, pudriéndose a sí mismos y a tantas almas. Hijo mío, un sacerdote no se salva solo ni se pierde solo. Obrando por la salvación de un sacerdote se obra por la salvación de otras muchas almas. Que tremenda y espantosa inversión de una estupenda realidad divina:</w:t>
      </w:r>
    </w:p>
    <w:p>
      <w:pPr>
        <w:pStyle w:val="Normal"/>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de Alter Christus, a lobo rapaz que dispersa el rebaño;</w:t>
      </w:r>
    </w:p>
    <w:p>
      <w:pPr>
        <w:pStyle w:val="Normal"/>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de Ángel de luz, a ángel de las tinieblas.</w:t>
      </w:r>
    </w:p>
    <w:p>
      <w:pPr>
        <w:pStyle w:val="Normal"/>
        <w:jc w:val="both"/>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de Ministro embajador de Dios a traidor de la finalidad de la Creación, de la Redención y de su Vocación. "Ya no os llamo siervos, sino amigos". De amigo de Dios a colaborador de Satanás en el arrancar a mi Corazón Misericordioso las almas. ¿No es este el mal más grande que un hombre, un ministro mío puede hacer?</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Necesidad esencial</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Por qué se llega a tanto?</w:t>
      </w:r>
    </w:p>
    <w:p>
      <w:pPr>
        <w:pStyle w:val="Normal"/>
        <w:jc w:val="both"/>
        <w:rPr/>
      </w:pPr>
      <w:r>
        <w:rPr>
          <w:rFonts w:cs="Arial Narrow" w:ascii="Arial Narrow" w:hAnsi="Arial Narrow"/>
          <w:sz w:val="24"/>
          <w:szCs w:val="24"/>
        </w:rPr>
        <w:t xml:space="preserve">Hijo mío, a medida que se nos aleja de la fuente de la luz, se nos adentra primero en la sombra, luego en la oscuridad; a medida que se nos aleja de la fuente del calor (amor)  penetra en el alma primero el frío y después el hielo,  la insensibilidad a toda llamada mía. Es necesario unirse a Mí, hijo, siempre más íntima y profundamente como mi Madre fue y está unida a Mí en el ofrecimiento. </w:t>
      </w:r>
    </w:p>
    <w:p>
      <w:pPr>
        <w:pStyle w:val="Normal"/>
        <w:jc w:val="both"/>
        <w:rPr/>
      </w:pPr>
      <w:r>
        <w:rPr>
          <w:rFonts w:cs="Arial Narrow" w:ascii="Arial Narrow" w:hAnsi="Arial Narrow"/>
          <w:sz w:val="24"/>
          <w:szCs w:val="24"/>
        </w:rPr>
        <w:t>Por eso no te debe extrañar lo que con insistencia te pido. Un acto de fe, un acto de esperanza, un acto de amor y de abandono me recompensa por las ofensas, injurias y sacrilegios que continuamente se realizan. Yo quiero atraer a Mí las almas, a las que amo, con la violencia y la potencia infinita de mi amor. Yo quiero vincular y elevar a Mí a éstas almas: he aquí por qué les  pido a ellas darse a Mí enteramente en la realización de  mi voluntad, según el ejemplo de mi Madre y vuestra Madre. Quiero que estas almas estén tendiendo hacia Mí día y noche, en una unión que debe transformarse en comunión perfecta. Esto sucede cuando el amor por Mí es verdadero, grande y abrasador. Entonces el tender hacia Mí con actos de fe, de esperanza, de confianza y de ofrecimiento se volverá como una segunda naturaleza, algo preciso, una necesidad esencial, como lo es para el amante tender hacia el objeto amado. Entonces como no se puede vivir sin respirar, tampoco se podrá vivir sin Mí. Hijo, esto pido: no te olvides de que Yo soy el Amor, el Amor eterno, increado, que desde siempre estoy inclinado hacia vosotros. Tengo derecho de ser amado por vosotros, porque soy el Amor, porque por amor os he creado, por amor os he redimido, por amor os he escogido y por amor os he reconquistado.</w:t>
        <w:tab/>
        <w:tab/>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6 de Agosto de 1975</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EL RECHAZO DE DIOS</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Hijo, levántate y escribe de rodillas: “Dos hechos centran en sí toda la historia del género humano. El primero es la Creación del hombre y su rechazo de Dios. Este rechazo de Dios constituye una catástrofe espantosa de gravedad gigantesca cuyas consecuencias destructivas se perpetuarán en los siglos hasta el fin de los tiempos. Los hombres instigados por las oscuras y misteriosas potencias del infierno, materialistas como son,  no tienen ya la percepción de esta enorme tragedia que ha desbaratado la naturaleza humana hiriéndola mortalmente, debilitándola y privándola de los dones maravillosos con los que fue creada. Los hombres ya no tienen conciencia de la inmensa tragedia de la que son objeto y víctimas, y en la que están envueltos personal y socialmente. Guerras y revoluciones, epidemias, inundaciones y terremotos, cataclismos, dolores, sufrimientos tienen ahí su origen y  ¿qué son las particulares y terrenas vicisitudes humanas frente a esta tragedia por la que la humanidad entera estaba eternamente perdida? </w:t>
      </w:r>
    </w:p>
    <w:p>
      <w:pPr>
        <w:pStyle w:val="TextBody"/>
        <w:rPr>
          <w:rFonts w:ascii="Arial Narrow" w:hAnsi="Arial Narrow" w:cs="Arial Narrow"/>
          <w:sz w:val="24"/>
          <w:szCs w:val="24"/>
          <w:lang w:val="es-ES"/>
        </w:rPr>
      </w:pPr>
      <w:r>
        <w:rPr>
          <w:rFonts w:cs="Arial Narrow" w:ascii="Arial Narrow" w:hAnsi="Arial Narrow"/>
          <w:sz w:val="24"/>
          <w:szCs w:val="24"/>
          <w:lang w:val="es-ES"/>
        </w:rPr>
        <w:t xml:space="preserve">El otro acontecimiento, que también centra en él toda la historia del género humano es el Misterio de la Encarnación, Muerte y Resurrección del Verbo. </w:t>
      </w:r>
    </w:p>
    <w:p>
      <w:pPr>
        <w:pStyle w:val="Normal"/>
        <w:jc w:val="both"/>
        <w:rPr/>
      </w:pPr>
      <w:r>
        <w:rPr>
          <w:rFonts w:cs="Arial Narrow" w:ascii="Arial Narrow" w:hAnsi="Arial Narrow"/>
          <w:sz w:val="24"/>
          <w:szCs w:val="24"/>
        </w:rPr>
        <w:t>Obra de la Trinidad Divina, querida por la misma Trinidad como respuesta eficaz con miras a limitar y circunscribir la obra devastadora de Satanás y como contra - medida para el rescate de la humanidad y para liberarla de la tiranía del Maligno. Sólo Dios podía realizar una obra de redención semejante. La monstruosidad de esta generación perversa está en ignorar y querer ignorar el portentoso Misterio de salvación, a través del cual es también visible el Amor infinito de Dios por la humanidad. ¿Podía, hijo mío, dar un testimonio más grande para la salvación de los hombres que el provisto con mi Encarnación, Muerte y Resurrección? ¿Podía dar un testimonio más grande que la perpetuación del Misterio de la Cruz mediante el Sacrificio de la Santa Misa? ¿Puede haber un hecho comparable a éste en todas las historias de los pueblos de la tierra? ¿Pruebas para creer? ¡No las buscan! De ellas he dado tantas. ¿Milagros Eucarísticos? Pero ¡cuántos de ellos he realizado en tiempos remotos y en tiempos actuales! Hijo mío, no quieren creer, tienen miedo de tener que creer.</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sz w:val="24"/>
          <w:szCs w:val="24"/>
        </w:rPr>
      </w:pPr>
      <w:r>
        <w:rPr>
          <w:rFonts w:cs="Arial Narrow" w:ascii="Arial Narrow" w:hAnsi="Arial Narrow"/>
          <w:b/>
          <w:sz w:val="24"/>
          <w:szCs w:val="24"/>
        </w:rPr>
        <w:t>Un conflicto gigantesc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El rechazo de Dios, que es Amor infinito, es un pecado de tal gravedad que, todas las demás cosas y acontecimientos humanos son una nada. El vaso está lleno y rebosa, sólo mi paciencia y longanimidad, las oraciones de los buenos, la intercesión de mi Madre y las virtudes de los Santos, han retardado el curso de la divina Justicia. Esta generación de materialistas no tiene ideas en relación con estos dos grandes hechos en los cuales se centra y se compendia toda la historia del género humano, o si las tiene, estas ideas son oscuras y discrepantes. Los hombres de hoy no saben que están, como objeto y víctimas, en el centro de un conflicto gigantesco. Todos los hombres están implicados en este choque tremendo entre luz y tinieblas, entre vida y muerte eterna, entre bien y mal, entre verdad y error, entre salvación y condenación.</w:t>
      </w:r>
    </w:p>
    <w:p>
      <w:pPr>
        <w:pStyle w:val="Normal"/>
        <w:jc w:val="both"/>
        <w:rPr/>
      </w:pPr>
      <w:r>
        <w:rPr>
          <w:rFonts w:cs="Arial Narrow" w:ascii="Arial Narrow" w:hAnsi="Arial Narrow"/>
          <w:sz w:val="24"/>
          <w:szCs w:val="24"/>
        </w:rPr>
        <w:t>Esta generación perversa ni siquiera se preocupa por conocer lo que Dios creador, el Verbo hecho Carne Salvador,  el Espíritu Santo Santificador hacen para sustraerla de la ruina y perdición eterna. Los hombres materialistas han ignorado y continúan ignorando todas las intervenciones de mi Madre y vuestra Madre. Han ignorado mis intervenciones; se tiene miedo y vergüenza de hablar de ellas, incluso por mis ministros. Los hombres de este siglo perverso rechazan las aguas cristalinas y puras de la verdad. En cambio aman quitarse la sed con las aguas podridas de la corrupción de la sensualidad, de los placeres perdiendo hasta la noción del bien y del mal, nociones que Yo he incrustado en la naturaleza humana. Hijo mío, estoy disgustado y harto. ¿Hasta cuándo se abusará de mi paciencia?</w:t>
      </w:r>
    </w:p>
    <w:p>
      <w:pPr>
        <w:pStyle w:val="Normal"/>
        <w:jc w:val="both"/>
        <w:rPr>
          <w:rFonts w:ascii="Arial Narrow" w:hAnsi="Arial Narrow" w:cs="Arial Narrow"/>
          <w:sz w:val="24"/>
          <w:szCs w:val="24"/>
        </w:rPr>
      </w:pPr>
      <w:r>
        <w:rPr>
          <w:rFonts w:cs="Arial Narrow" w:ascii="Arial Narrow" w:hAnsi="Arial Narrow"/>
          <w:sz w:val="24"/>
          <w:szCs w:val="24"/>
        </w:rPr>
        <w:t xml:space="preserve">He aquí por qué te pido actos de amor, de reparación; he aquí por qué te pido que reces. No dejes pasar ni una hora del día sin elevar tu alma a Mí con actos de fe, de esperanza y de amor, de arrepentimiento, de humildad y de reparación. </w:t>
      </w:r>
    </w:p>
    <w:p>
      <w:pPr>
        <w:pStyle w:val="Normal"/>
        <w:jc w:val="both"/>
        <w:rPr/>
      </w:pPr>
      <w:r>
        <w:rPr>
          <w:rFonts w:cs="Arial Narrow" w:ascii="Arial Narrow" w:hAnsi="Arial Narrow"/>
          <w:sz w:val="24"/>
          <w:szCs w:val="24"/>
        </w:rPr>
        <w:t>Me darás así un poco de gozo, no le niegues a tu Jesús este poco de alegría. Ámame, hijo mío. Te bendigo y contigo bendigo a todas las personas queridas por las que  reza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21 de Agosto de 1975</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FRECUENTES ACTOS DE AMOR</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Hijo mío, te defines como “una gotita de agua turbia que cae hacia abajo”. No has sido tú quien ha dado esta definición, sino que Yo te la he sugerido para que tú puedas comprender mejor la realidad de la vida. Dime, ¿Puede una pequeña gota de agua que cae ha</w:t>
        <w:softHyphen/>
        <w:t>cia abajo, repentinamente, invertir su ruta para volver a subir hacia lo alto por sí sola? No, lo ves;  esto va contra las le</w:t>
        <w:softHyphen/>
        <w:t>yes de la naturaleza. Dime hijo, ¿Puede un alma debilitada por el pecado original y por sus pecados actuales, puede esta alma, repentinamente, del bajo al que tiende, volver a subir hacia lo alto únicamente con sus fuerzas? ¡Jamás! ¡Absolutamente jamás!</w:t>
      </w:r>
    </w:p>
    <w:p>
      <w:pPr>
        <w:pStyle w:val="Normal"/>
        <w:jc w:val="both"/>
        <w:rPr/>
      </w:pPr>
      <w:r>
        <w:rPr>
          <w:rFonts w:cs="Arial Narrow" w:ascii="Arial Narrow" w:hAnsi="Arial Narrow"/>
          <w:sz w:val="24"/>
          <w:szCs w:val="24"/>
        </w:rPr>
        <w:t>San Pablo ya te ha instruido en esta materia: sin mi ayuda ni siquiera puedes decir: “Jesús es hijo de Dios”. Entonces, hijo, “mi gotita de agua turbia”, Yo quiero liberarte de todas las escorias y volverte más puro que un rubí. Sólo entonces Yo podré absorberte y podrás fundirte en Mí en Místicas Nupcias y for</w:t>
        <w:softHyphen/>
        <w:t>mar Conmigo una sola cosa. He aquí por qué Yo te pido que renuncies a los periódicos, a las revistas, a la televisión. He aquí por qué te he pedido con insistencia, frecuentes actos de amor y de renuncia, de arrepentimiento, de ofreci</w:t>
        <w:softHyphen/>
        <w:t>miento. He aquí porque insisto en la fórmula: Creer, Esperar, Amar, Confiar, Orar, Callar, Acep</w:t>
        <w:softHyphen/>
        <w:t>tar, Sufrir, Ofrecer, Adorar. Así los dones maravillosos que te he dado de fe, esperanza y caridad los concretas día a día, hora a hora, obrando tu santificaci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b/>
          <w:sz w:val="24"/>
          <w:szCs w:val="24"/>
        </w:rPr>
        <w:t>La virtud base</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Hijo mío, cuando te llamas "gota de agua turbia que cae hacia abajo", tú dices una gran verdad que se transforma en humildad; y tú sabes que la humildad es el fundamento de todas las demás virtudes, es la virtud base que se opone al pecado base que es la soberbia. El Espíritu Santo lo ha dicho "Superbia radix omnium malorum"</w:t>
      </w:r>
      <w:r>
        <w:rPr>
          <w:rStyle w:val="FootnoteCharacters"/>
          <w:rStyle w:val="FootnoteAnchor"/>
          <w:rFonts w:cs="Arial Narrow" w:ascii="Arial Narrow" w:hAnsi="Arial Narrow"/>
          <w:sz w:val="24"/>
          <w:szCs w:val="24"/>
        </w:rPr>
        <w:footnoteReference w:id="7"/>
      </w:r>
      <w:r>
        <w:rPr>
          <w:rFonts w:cs="Arial Narrow" w:ascii="Arial Narrow" w:hAnsi="Arial Narrow"/>
          <w:sz w:val="24"/>
          <w:szCs w:val="24"/>
        </w:rPr>
        <w:t>. Jamás un alma empapada de soberbia podrá agradarme. El aniquilamiento del propio yo, de la propia voluntad es la primera cosa que debe hacerse por quien seriamente quiera meter mano a su propia santificación. ¡Cuán lejos estamos de esta obra de saneamiento espiri</w:t>
        <w:softHyphen/>
        <w:t>tual! Muchísimos males, también en la Iglesia, en mis ministros, en las almas consagradas y no consagradas, en</w:t>
        <w:softHyphen/>
        <w:t>cuentran su origen en el orgullo. ¡Cuánta ceguera! Te bendigo, hijo mío.  Ámame, búscame día y noche y siempre me encontrarás y tú bien sabes el porqué.</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24 de Agosto de l975</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CONSTRUYEN MATERIALMENTE</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Hijo mío, escribe:</w:t>
      </w:r>
    </w:p>
    <w:p>
      <w:pPr>
        <w:pStyle w:val="Normal"/>
        <w:jc w:val="both"/>
        <w:rPr>
          <w:rFonts w:ascii="Arial Narrow" w:hAnsi="Arial Narrow" w:cs="Arial Narrow"/>
          <w:sz w:val="24"/>
          <w:szCs w:val="24"/>
        </w:rPr>
      </w:pPr>
      <w:r>
        <w:rPr>
          <w:rFonts w:cs="Arial Narrow" w:ascii="Arial Narrow" w:hAnsi="Arial Narrow"/>
          <w:sz w:val="24"/>
          <w:szCs w:val="24"/>
        </w:rPr>
        <w:t>- sacerdote malo: equivalente a Demonio que lleva al</w:t>
        <w:softHyphen/>
        <w:t>mas a la perdición, deicida y homicida;</w:t>
      </w:r>
    </w:p>
    <w:p>
      <w:pPr>
        <w:pStyle w:val="Normal"/>
        <w:jc w:val="both"/>
        <w:rPr/>
      </w:pPr>
      <w:r>
        <w:rPr>
          <w:rFonts w:cs="Arial Narrow" w:ascii="Arial Narrow" w:hAnsi="Arial Narrow"/>
          <w:sz w:val="24"/>
          <w:szCs w:val="24"/>
        </w:rPr>
        <w:t>-  sacerdote tibio: como un arbusto espinoso en tierra árida y estéril;</w:t>
      </w:r>
    </w:p>
    <w:p>
      <w:pPr>
        <w:pStyle w:val="Normal"/>
        <w:jc w:val="both"/>
        <w:rPr>
          <w:rFonts w:ascii="Arial Narrow" w:hAnsi="Arial Narrow" w:cs="Arial Narrow"/>
          <w:sz w:val="24"/>
          <w:szCs w:val="24"/>
        </w:rPr>
      </w:pPr>
      <w:r>
        <w:rPr>
          <w:rFonts w:cs="Arial Narrow" w:ascii="Arial Narrow" w:hAnsi="Arial Narrow"/>
          <w:sz w:val="24"/>
          <w:szCs w:val="24"/>
        </w:rPr>
        <w:t>-  sacerdote bueno: equivale a un poco de bien;</w:t>
      </w:r>
    </w:p>
    <w:p>
      <w:pPr>
        <w:pStyle w:val="Normal"/>
        <w:jc w:val="both"/>
        <w:rPr>
          <w:rFonts w:ascii="Arial Narrow" w:hAnsi="Arial Narrow" w:cs="Arial Narrow"/>
          <w:sz w:val="24"/>
          <w:szCs w:val="24"/>
        </w:rPr>
      </w:pPr>
      <w:r>
        <w:rPr>
          <w:rFonts w:cs="Arial Narrow" w:ascii="Arial Narrow" w:hAnsi="Arial Narrow"/>
          <w:sz w:val="24"/>
          <w:szCs w:val="24"/>
        </w:rPr>
        <w:t xml:space="preserve">-  sacerdote fervoroso: equivale a llama que ilumina, calienta y purifica;              </w:t>
      </w:r>
    </w:p>
    <w:p>
      <w:pPr>
        <w:pStyle w:val="Normal"/>
        <w:jc w:val="both"/>
        <w:rPr>
          <w:rFonts w:ascii="Arial Narrow" w:hAnsi="Arial Narrow" w:cs="Arial Narrow"/>
          <w:sz w:val="24"/>
          <w:szCs w:val="24"/>
        </w:rPr>
      </w:pPr>
      <w:r>
        <w:rPr>
          <w:rFonts w:cs="Arial Narrow" w:ascii="Arial Narrow" w:hAnsi="Arial Narrow"/>
          <w:sz w:val="24"/>
          <w:szCs w:val="24"/>
        </w:rPr>
        <w:t>-  sacerdote santo: igual a muchas almas salvadas y santificada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Hijo, muchos sacerdotes se agitan, se mueven,  construyen materialmente. Si tantas energías se gastaran en la construcción de mi Reino en las almas, cuánto bien... en cambio, ¡cómo están de orgullosos con sus obras estos sacerdo</w:t>
        <w:softHyphen/>
        <w:t>tes míos! En realidad son como la higuera de la que habla el Evangelio, hojas, hojas y ni siquiera un fruto.</w:t>
      </w:r>
    </w:p>
    <w:p>
      <w:pPr>
        <w:pStyle w:val="Normal"/>
        <w:jc w:val="both"/>
        <w:rPr/>
      </w:pPr>
      <w:r>
        <w:rPr>
          <w:rFonts w:cs="Arial Narrow" w:ascii="Arial Narrow" w:hAnsi="Arial Narrow"/>
          <w:sz w:val="24"/>
          <w:szCs w:val="24"/>
        </w:rPr>
        <w:t>Sabes que es absurdo pensar en santificar a otros sin santificarse. Reflexiona en todo lo que Yo hice para que mis Apóstoles fueran santos, en todo lo que hice y hago para que mis sacerdotes sean santos. Una pizca de verdadera fe bastaría para evitar las terroríficas consecuencias de la aridez estéril del alma sa</w:t>
        <w:softHyphen/>
        <w:t>cerdotal. La esterilidad es culpable por carencia respon</w:t>
        <w:softHyphen/>
        <w:t>sable de fe, esperanza y caridad, o sea, de la vida divin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b/>
          <w:sz w:val="24"/>
          <w:szCs w:val="24"/>
        </w:rPr>
        <w:t>Los quiero salvos</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Has visto la multitud de almas paradas, más aún inmóviles, estancadas como las aguas de los pantanos por la carencia culpable de buenos confesores expertos. Has visto el estancamiento de muchas almas consagradas por la carencia culpable de santos y hábiles directores espirituales. Muchas de estas almas, si hubieran sido bien guiadas habrían llegado a cimas altísimas de perfección.</w:t>
      </w:r>
    </w:p>
    <w:p>
      <w:pPr>
        <w:pStyle w:val="Textoindependiente3"/>
        <w:rPr>
          <w:rFonts w:ascii="Arial Narrow" w:hAnsi="Arial Narrow" w:cs="Arial Narrow"/>
          <w:sz w:val="24"/>
          <w:szCs w:val="24"/>
        </w:rPr>
      </w:pPr>
      <w:r>
        <w:rPr>
          <w:rFonts w:cs="Arial Narrow" w:ascii="Arial Narrow" w:hAnsi="Arial Narrow"/>
          <w:sz w:val="24"/>
          <w:szCs w:val="24"/>
        </w:rPr>
        <w:t>¡Qué desolación, hijo mío, que desolación! Esas almas no han realizado la finalidad suprema de su vocación por la ciega incapacidad de aquellos a quienes llegan y son confiadas.</w:t>
      </w:r>
    </w:p>
    <w:p>
      <w:pPr>
        <w:pStyle w:val="Normal"/>
        <w:jc w:val="both"/>
        <w:rPr>
          <w:rFonts w:ascii="Arial Narrow" w:hAnsi="Arial Narrow" w:cs="Arial Narrow"/>
          <w:sz w:val="24"/>
          <w:szCs w:val="24"/>
        </w:rPr>
      </w:pPr>
      <w:r>
        <w:rPr>
          <w:rFonts w:cs="Arial Narrow" w:ascii="Arial Narrow" w:hAnsi="Arial Narrow"/>
          <w:sz w:val="24"/>
          <w:szCs w:val="24"/>
        </w:rPr>
        <w:t>¿Por qué te hablo casi exclusivamente sobre los males que afligen a mi Iglesia? Porque el médico cura la parte enferma del cuerpo, no de la sana. Y ¿no soy Yo el Médico divino de las almas? No he venido a curar a los sanos, sino a los enfermos, no he venido por los justos sino por los pecadores. Y ¿quién más necesitado que un sacerdote en crisis de vida interior? Los quiero salvos a estos sacerdotes míos. Los amo infinitamente, quiero su conversión. He dicho conversión, porque de conversión se trata. Hijo, está en juego su alma, la salvación o perdición eterna de su alma. Reza y repara. Es un deber de justicia y de caridad. Ofréceme tus sufrimientos y ámame. Te Bendig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25 de Agosto de 1975</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sz w:val="24"/>
          <w:szCs w:val="24"/>
        </w:rPr>
      </w:pPr>
      <w:r>
        <w:rPr>
          <w:rFonts w:cs="Arial Narrow" w:ascii="Arial Narrow" w:hAnsi="Arial Narrow"/>
          <w:b/>
          <w:sz w:val="24"/>
          <w:szCs w:val="24"/>
        </w:rPr>
        <w:t>DEBIERAN VIGILAR</w:t>
      </w:r>
    </w:p>
    <w:p>
      <w:pPr>
        <w:pStyle w:val="Normal"/>
        <w:jc w:val="center"/>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sz w:val="24"/>
          <w:szCs w:val="24"/>
          <w:lang w:val="es-ES"/>
        </w:rPr>
      </w:pPr>
      <w:r>
        <w:rPr>
          <w:rFonts w:cs="Arial Narrow" w:ascii="Arial Narrow" w:hAnsi="Arial Narrow"/>
          <w:sz w:val="24"/>
          <w:szCs w:val="24"/>
          <w:lang w:val="es-ES"/>
        </w:rPr>
        <w:t xml:space="preserve">¿Has leído las palabras del Evangelio de esta mañana que dirigí a Pedro? "Tú eres Pedro y sobre esta piedra Yo edificaré mi Iglesia y las puertas del Infierno no prevalecerán contra Ella". </w:t>
      </w:r>
    </w:p>
    <w:p>
      <w:pPr>
        <w:pStyle w:val="Normal"/>
        <w:jc w:val="both"/>
        <w:rPr/>
      </w:pPr>
      <w:r>
        <w:rPr>
          <w:rFonts w:cs="Arial Narrow" w:ascii="Arial Narrow" w:hAnsi="Arial Narrow"/>
          <w:sz w:val="24"/>
          <w:szCs w:val="24"/>
        </w:rPr>
        <w:t xml:space="preserve">En estas últimas palabras "las puertas de los Infiernos no prevalecerán" está claramente indicada la tremenda y gigantesca lucha, el choque continuo, el combate inevitable de las potencias del bien contra las oscuras y misteriosas potencias del mal. Pero, si ya no se cree en Mí, Verbo eterno de Dios, ¿con qué valor se intenta predicar en mi nombre? </w:t>
      </w:r>
    </w:p>
    <w:p>
      <w:pPr>
        <w:pStyle w:val="Normal"/>
        <w:jc w:val="both"/>
        <w:rPr/>
      </w:pPr>
      <w:r>
        <w:rPr>
          <w:rFonts w:cs="Arial Narrow" w:ascii="Arial Narrow" w:hAnsi="Arial Narrow"/>
          <w:sz w:val="24"/>
          <w:szCs w:val="24"/>
        </w:rPr>
        <w:t>O si no creen, o dudan fuertemente incluso aquellos que han sido encargados de formar a mis futuros sacerdotes del mañana. ¿Qué se podrá pensar del mañana? ¿Podrá jamás un árbol malo dar frutos buenos? Cuánto ofende a mi Corazón misericordioso la visión de la ruina espiritual que se realiza en los seminarios, en los conventos, en las familias religiosas. Pero ¿cómo evitar la justa ira de mi Padre? Oh sí, hijo mío, el derrumbe está en curso y será tremendo su precipitarse arrollador. Si en un ejército en guerra los oficiales, en lugar de vigilar y hacer de todo para descubrir los movimientos del enemigo, duermen y se entretienen en diversiones, la derrota es inevitable. En mi Iglesia la batalla estalla en todos los frentes, los centinelas no todos están vigilantes. Aquellos que debieran vigilar, demasiado han dormido y demasiado duermen; no se hace uso de los grandes poderes dados a mis sacerdotes, y por desgracia muchos se encuentran en tal sopor que hacen dudar fuertemente de su despertar.</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Satanás se señorea</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No se cree, hijo, en la evidencia, porque se vive superficialmente. Bastaría meditar,  reflexionar un poco sobre lo que está sucediendo en la Iglesia y en el mundo, para llegar a la lógica conclusión de que todo lo que está sucediendo en el mundo no es fruto del tabú sino del Príncipe de las tinieblas y de sus secuaces. No se ha dado importancia a mis múltiples intervenciones. No se han escuchado debidamente las sugerencias de mi Madre en sus numerosas intervenciones, para indicar a los cristianos, y a los sacerdotes en particular, el modo de contener, con oración y mortificación, la acción homicida de Satanás y sus secuaces.  No han valido las múltiples llamadas de mi Vicario, es más, se han hecho posteriormente materialistas, hablando hipócritamente de renovación. No, hijo, la única renovación posible es una verdadera, sincera conversión. Satanás con orgullosa arrogancia se señorea; y muchos de mis insensibles ministros no se dan cuenta o fingen no darse cuenta. ¿Hasta cuándo? ¿Aún por mucho tiempo? Reza, repara, ofréceme tus sufrimientos, ámame hijo. Tú estás en mi Corazón misericordioso. Tú "la pequeña gota de agua" serás absorbido en el océano infinito de amor de mi Corazón, desgarrado por la salvación de todos. Te bendig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26 de Agosto de 1975</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sz w:val="24"/>
          <w:szCs w:val="24"/>
        </w:rPr>
      </w:pPr>
      <w:r>
        <w:rPr>
          <w:rFonts w:cs="Arial Narrow" w:ascii="Arial Narrow" w:hAnsi="Arial Narrow"/>
          <w:b/>
          <w:sz w:val="24"/>
          <w:szCs w:val="24"/>
        </w:rPr>
        <w:t>AMIGOS Y CORREDENTORE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Te he dicho que todas las cosas me pertenecen: el mundo visible y el invisible. Todo y todos me pertenecen, todo ha sido hecho por medio Mío y sin Mí nada de lo que existe ha sido hecho. Pero en modo muy particular, como ya te he manifestado, me pertenecen mis sacerdotes. Los sacerdotes son mis corredentores; investidos de poderes misteriosos y sobrenaturales,  deben tener relaciones de gran intimidad Conmigo. Ya no os llamo siervos sino amigos.</w:t>
      </w:r>
    </w:p>
    <w:p>
      <w:pPr>
        <w:pStyle w:val="Normal"/>
        <w:jc w:val="both"/>
        <w:rPr/>
      </w:pPr>
      <w:r>
        <w:rPr>
          <w:rFonts w:cs="Arial Narrow" w:ascii="Arial Narrow" w:hAnsi="Arial Narrow"/>
          <w:sz w:val="24"/>
          <w:szCs w:val="24"/>
        </w:rPr>
        <w:t>Hijo mío, son pocos los sacerdotes que han comprendido el alcance de este don, de mi amistad real. Por tanto son pocos los sacerdotes conscientemente responsables de la necesaria e insustituible solidaridad de fe y de amor que debe producirse entre Mí, Maestro y Salvador, y ellos mis amigos y corredentores. Son pocos los que han comprendido que entre Yo y ellos debe haber un intercambio recíproco de fuerzas y de energías. Yo me doy enteramente a ellos y ellos deberían darse exclusivamente a Mí. Si falta este intercambio absolutamente esencial e insustituible entonces se tiene la muerte espiritual de mis ministros; y muerte quiere decir podredumbre que contagia y pierde a las almas. Muchos no parecen darse cuenta de las consecuencias que se derivan de ello. Interrumpida la savia vital, mi ministro, de amigo mío y corredentor se convierte en aliado de Satanás, se vuelve como un demonio y hace las veces de demonio.</w:t>
      </w:r>
    </w:p>
    <w:p>
      <w:pPr>
        <w:pStyle w:val="Normal"/>
        <w:jc w:val="both"/>
        <w:rPr/>
      </w:pPr>
      <w:r>
        <w:rPr>
          <w:rFonts w:cs="Arial Narrow" w:ascii="Arial Narrow" w:hAnsi="Arial Narrow"/>
          <w:sz w:val="24"/>
          <w:szCs w:val="24"/>
        </w:rPr>
        <w:t>La insensibilidad de muchos ministros míos ante el escándalo del rechazo de Dios, ante el escándalo de la apostasía universalizada, la pasividad con la que asisten a la perdición de tantas almas, son, verdaderamente, heridas lacerantes para mi Corazón misericordioso. Tú me dirás que muchos se mueven. Se agitan, ¡pero no se mueven en la dirección justa! Si al menos sintieran la necesidad de pedirme su conversión, que no niego a nadie de los que la piden con sentimiento de fe viva y de humildad sincer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No me aman</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Es bien cierto que no faltan sacerdotes santos, pero son pocos. Faltan expertos confesores y directores espirituales.</w:t>
      </w:r>
    </w:p>
    <w:p>
      <w:pPr>
        <w:pStyle w:val="Normal"/>
        <w:jc w:val="both"/>
        <w:rPr/>
      </w:pPr>
      <w:r>
        <w:rPr>
          <w:rFonts w:cs="Arial Narrow" w:ascii="Arial Narrow" w:hAnsi="Arial Narrow"/>
          <w:sz w:val="24"/>
          <w:szCs w:val="24"/>
        </w:rPr>
        <w:t xml:space="preserve">Hijo mío, podría hacerte comprender a fondo cuántas almas están apenas vivas, van tirando como plantas enfermas;  amarillean por falta de una iluminada dirección espiritual. Incluso en los conventos, entre las almas consagradas falta una válida dirección espiritual. Hay almas que si estuvieran bien dirigidas, habrían llegado a los niveles más altos de la santidad. </w:t>
      </w:r>
      <w:r>
        <w:rPr>
          <w:rFonts w:cs="Arial Narrow" w:ascii="Arial Narrow" w:hAnsi="Arial Narrow"/>
          <w:sz w:val="24"/>
          <w:szCs w:val="24"/>
          <w:lang w:val="fr-FR"/>
        </w:rPr>
        <w:t>Qui non diligit manet in morte</w:t>
      </w:r>
      <w:r>
        <w:rPr>
          <w:rStyle w:val="FootnoteCharacters"/>
          <w:rStyle w:val="FootnoteAnchor"/>
          <w:rFonts w:cs="Arial Narrow" w:ascii="Arial Narrow" w:hAnsi="Arial Narrow"/>
          <w:sz w:val="24"/>
          <w:szCs w:val="24"/>
        </w:rPr>
        <w:footnoteReference w:id="8"/>
      </w:r>
      <w:r>
        <w:rPr>
          <w:rFonts w:cs="Arial Narrow" w:ascii="Arial Narrow" w:hAnsi="Arial Narrow"/>
          <w:sz w:val="24"/>
          <w:szCs w:val="24"/>
          <w:lang w:val="fr-FR"/>
        </w:rPr>
        <w:t xml:space="preserve"> </w:t>
      </w:r>
      <w:r>
        <w:rPr>
          <w:rFonts w:cs="Arial Narrow" w:ascii="Arial Narrow" w:hAnsi="Arial Narrow"/>
          <w:sz w:val="24"/>
          <w:szCs w:val="24"/>
        </w:rPr>
        <w:t>Muchos sacerdotes míos están en la muerte porque no me aman, porque no han querido conocerme. San Juan dice: "Vino a los suyos pero los suyos no lo recibieron". Pero que no me acojan mis predilectos en su corazón,  esto, hijo mío, es un pecado enorme. Que se responda al amor con la frialdad y con la injusticia es una herida grande que incesantemente se provoca a mi Corazón misericordioso.</w:t>
      </w:r>
    </w:p>
    <w:p>
      <w:pPr>
        <w:pStyle w:val="Normal"/>
        <w:jc w:val="both"/>
        <w:rPr/>
      </w:pPr>
      <w:r>
        <w:rPr>
          <w:rFonts w:cs="Arial Narrow" w:ascii="Arial Narrow" w:hAnsi="Arial Narrow"/>
          <w:sz w:val="24"/>
          <w:szCs w:val="24"/>
        </w:rPr>
        <w:t xml:space="preserve">Fui rechazado cuando aún estaba en el seno materno. Continuo siendo arrojado fuera por mis ministros, escogidos con amor infinito.  Por dignidad y poder he puesto a mis sacerdotes por encima de las legiones angélicas. </w:t>
      </w:r>
    </w:p>
    <w:p>
      <w:pPr>
        <w:pStyle w:val="Normal"/>
        <w:jc w:val="both"/>
        <w:rPr/>
      </w:pPr>
      <w:r>
        <w:rPr>
          <w:rFonts w:cs="Arial Narrow" w:ascii="Arial Narrow" w:hAnsi="Arial Narrow"/>
          <w:sz w:val="24"/>
          <w:szCs w:val="24"/>
        </w:rPr>
        <w:t>Me he confiado a su arbitrio. Yo les he concedido el poder divino de perdonar los pecados, de transubstanciar el pan y el vino en mi Cuerpo, en mi Sangre, Alma y Divinidad. ¿Quién podría suponer que mi amor llegara a tanto? Hijo mío, ámame mucho para reparar tan monstruosa ingratitud: dame todo tú mismo,  con  lo que tienes y lo que eres. Repara, hijo, repara por los innumerables Judas que diariamente me traiciona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Acepta sufrir</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Mis ministros vagan en la oscuridad ignorando culpablemente hacia lo que se dirigen. No han acogido con responsabilidad consciente las numerosísimas intervenciones de mi Madre. Deberían, con inequívoca claridad, hacer de ello sabedores a los fieles. ¡Al contrario! Presunción, orgullo,  respeto humano, incredulidad los han cegado. ¡Qué hemorragia de almas consagradas! ¡Cuántos Judas habrá todavía! </w:t>
      </w:r>
    </w:p>
    <w:p>
      <w:pPr>
        <w:pStyle w:val="TextBody"/>
        <w:rPr>
          <w:rFonts w:ascii="Arial Narrow" w:hAnsi="Arial Narrow" w:cs="Arial Narrow"/>
          <w:sz w:val="24"/>
          <w:szCs w:val="24"/>
          <w:lang w:val="es-ES"/>
        </w:rPr>
      </w:pPr>
      <w:r>
        <w:rPr>
          <w:rFonts w:cs="Arial Narrow" w:ascii="Arial Narrow" w:hAnsi="Arial Narrow"/>
          <w:sz w:val="24"/>
          <w:szCs w:val="24"/>
          <w:lang w:val="es-ES"/>
        </w:rPr>
        <w:t xml:space="preserve">Cuánta sangre, cuánta sangre será derramada... ¡Cuánto tiempo han tenido, a cuántos acontecimientos han asistido! La revolución española, la persecución en los países donde impera el comunismo, no han servido para nada, o de muy poco. La crisis de fe ha hecho materialistas a mis sacerdotes hasta tal punto que no pocos incluso han perdido el sentido cristiano de la vida. </w:t>
      </w:r>
    </w:p>
    <w:p>
      <w:pPr>
        <w:pStyle w:val="Normal"/>
        <w:jc w:val="both"/>
        <w:rPr/>
      </w:pPr>
      <w:r>
        <w:rPr>
          <w:rFonts w:cs="Arial Narrow" w:ascii="Arial Narrow" w:hAnsi="Arial Narrow"/>
          <w:sz w:val="24"/>
          <w:szCs w:val="24"/>
        </w:rPr>
        <w:t>¿Cómo pueden estos sacerdotes míos, a quienes quiero salvos a pesar de todo, adiestrar a las almas contra Satanás si ellos se han convertido en el hazmerreír de Satanás? Han ignorado las repetidas llamadas de mi Vicario en la tierra. No aman a mi Vicario y ¿cómo podrán educar a las almas en el amor a mi Vicario, en mi amor? Hijo ¡Qué desolación! Reza, repara, acepta sufrir por la salvación de estos ministros míos. Te Bendigo, hijo mío. Ámam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27 de Agosto de 1975</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CALLAR Y OFRECER</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Hijo mío, Yo te lo repito por segunda vez: procura convencerte de ello y no dudar. Cuando rezas, cuando escribes lo que te digo, Satanás hace de todo, no sólo para distraerte y disuadirte de tu acción, sino para que te impacientes y, si lo consigue, ensoberbecerte. (...)  Satanás ha pecado por soberbia: en ella está y permanecerá eternamente. Se necesita vencerlo con la virtud opuesta: la humildad. Si tú, esta tarde, en lugar de impacientarte, hubieras puesto en práctica con un acto de humildad el "callar, aceptar, sufrir y ofrecer",  habrías vencido a Satanás con la mortificación de tu “yo”. El “yo” es orgullo y  Satanás, despechado y humillado, después de un poco hubiera soltado  su presa. En este caso tú eras la presa, porque él te miraba sirviéndose de "x".  He dicho “humillado” porque nada le molesta más que un acto de humildad. El bochorno de ser vencido por un hombre, inferior a él por naturaleza, lo exaspera y lo hiere.</w:t>
      </w:r>
    </w:p>
    <w:p>
      <w:pPr>
        <w:pStyle w:val="Normal"/>
        <w:jc w:val="both"/>
        <w:rPr/>
      </w:pPr>
      <w:r>
        <w:rPr>
          <w:rFonts w:cs="Arial Narrow" w:ascii="Arial Narrow" w:hAnsi="Arial Narrow"/>
          <w:sz w:val="24"/>
          <w:szCs w:val="24"/>
        </w:rPr>
        <w:t>¡Qué groseramente yerran los que (materializados y por tanto, ciegos, en nombre de la personalidad, es decir, del propio yo, basurero del orgullo, la vanidad y la presunción) favorecen e incrementan estas pasiones secundando a Satanás en su acción demoledora y devastadora del alma! El Príncipe de la mentira hace creer que es fortaleza lo que en realidad es debilidad, debilidad lo que es fortaleza; de este modo muchas almas son impulsadas hacia su ruina.</w:t>
      </w:r>
    </w:p>
    <w:p>
      <w:pPr>
        <w:pStyle w:val="Normal"/>
        <w:jc w:val="both"/>
        <w:rPr/>
      </w:pPr>
      <w:r>
        <w:rPr>
          <w:rFonts w:cs="Arial Narrow" w:ascii="Arial Narrow" w:hAnsi="Arial Narrow"/>
          <w:sz w:val="24"/>
          <w:szCs w:val="24"/>
        </w:rPr>
        <w:t>Tú, hijo, puedes tocar con tu mano tu flojedad y ver la necedad de quien se deja prender tan fácilmente por el lazo. Sin embargo no faltan mis amonestaciones, no faltan mis ejemplos, ni los de mi Madre y vuestra Madre, los ejemplos de los Sant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La virtud base</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No os dije "aprended de Mí que soy manso y humilde de corazón"? Cuesta más y se necesita más fuerza para mortificar el propio "yo", que para realizar cualquier otra empresa. Satanás ha pecado de orgullo, por orgullo ha inducido al hombre a pecar; la victoria del hombre es derrotar a Satanás con la potente y eficaz arma de la humildad.</w:t>
      </w:r>
    </w:p>
    <w:p>
      <w:pPr>
        <w:pStyle w:val="Normal"/>
        <w:jc w:val="both"/>
        <w:rPr/>
      </w:pPr>
      <w:r>
        <w:rPr>
          <w:rFonts w:cs="Arial Narrow" w:ascii="Arial Narrow" w:hAnsi="Arial Narrow"/>
          <w:sz w:val="24"/>
          <w:szCs w:val="24"/>
        </w:rPr>
        <w:t>La humildad es la virtud  base, fundamental, sin la que no hay ningún progreso espiritual, sin ella es imposible la edificación del Reino de Dios en las almas.  Piensa, medita, reflexiona qué grande es esta virtud. Satanás teme a los humildes, porque por los humildes siempre es derrotado. Hijo mío, tu Jesús, océano infinito de amor, está sediento de amor, pero los hombres, hechos pesados por la materia en la que están inmersos, son incapaces ya de verme y de entenderme, y por tanto mucho menos de amarme.  Ámame tú, hijo, quiéreme y ámame por los numerosísimos cristianos que no me aman, por tantos y tantos sacerdotes que no me aman, profesionales materializados de los valores de mi Redención. Te Bendig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b/>
          <w:sz w:val="24"/>
          <w:szCs w:val="24"/>
        </w:rPr>
        <w:t>9 de Septiembre de 1975</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sz w:val="24"/>
          <w:szCs w:val="24"/>
        </w:rPr>
      </w:pPr>
      <w:r>
        <w:rPr>
          <w:rFonts w:cs="Arial Narrow" w:ascii="Arial Narrow" w:hAnsi="Arial Narrow"/>
          <w:b/>
          <w:sz w:val="24"/>
          <w:szCs w:val="24"/>
        </w:rPr>
        <w:t>EL AMOR Y EL ODI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Hijo mío, si Yo soy el Amor que por naturaleza tiende a la unión, Satanás es odio, el odio nacido de la soberbia y que lleva a la desunión. Del amor brota la humildad, de la rebelión de Lucifer nace el odio. La humanidad, desde su caída, conoce el amor de Dios que se vierte en ella; igualmente conoce el odio de Satanás: Caín fue el primer intoxicado por este odio,  la primera víctima. El odio viene vomitado como fuente turbia sin descanso; ¡ay de los hombres que no sepan tener cuidado de esto! Dios salva a los hombres de buena voluntad con el amor. Satanás los pierde con el odio y la divisi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Dios transforma al hombre; de selvático lo hace humano, de humano lo hace cristiano es decir, hijo de Dios, elevándolo a su naturaleza divina "Consortes divinae naturae". </w:t>
      </w:r>
      <w:r>
        <w:rPr>
          <w:rStyle w:val="FootnoteCharacters"/>
          <w:rStyle w:val="FootnoteAnchor"/>
          <w:rFonts w:cs="Arial Narrow" w:ascii="Arial Narrow" w:hAnsi="Arial Narrow"/>
          <w:sz w:val="24"/>
          <w:szCs w:val="24"/>
        </w:rPr>
        <w:footnoteReference w:id="9"/>
      </w:r>
      <w:r>
        <w:rPr>
          <w:rFonts w:cs="Arial Narrow" w:ascii="Arial Narrow" w:hAnsi="Arial Narrow"/>
          <w:sz w:val="24"/>
          <w:szCs w:val="24"/>
        </w:rPr>
        <w:t xml:space="preserve"> También Satanás tiende a transformar al hombre en demonio de soberbia, odio y rebelión. Frutos preciosos del amor de Dios son la fe, la esperanza y la caridad. De éstas derivan: el respeto de la libertad personal y social, el respeto por la justicia que une y hermana a los hombres y hace más serena y deseable la peregrinación terrena.</w:t>
      </w:r>
    </w:p>
    <w:p>
      <w:pPr>
        <w:pStyle w:val="Normal"/>
        <w:jc w:val="both"/>
        <w:rPr/>
      </w:pPr>
      <w:r>
        <w:rPr>
          <w:rFonts w:cs="Arial Narrow" w:ascii="Arial Narrow" w:hAnsi="Arial Narrow"/>
          <w:sz w:val="24"/>
          <w:szCs w:val="24"/>
        </w:rPr>
        <w:t>De la soberbia, del odio y de la división nacen las injusticias personales y sociales, la esclavitud, la explotación, la opresión que exaspera los ánimos de las personas y de los pueblos hasta la desesperación. Frutos de la fe, de la esperanza y del amor son: la paz en las conciencias, en las familias, la paz  entre los pueblos. Son los justos, los santos y los buenos los que hacen civilizados a los hombres,  y ayudan al florecimiento del arte verdadero, del arte bueno, que no pervierte sino ayuda al hombre en su ascenso hacia la conquista del bien, de lo verdadero y de lo bello. Frutos del orgullo, del odio, de la división son la violencia, las guerras, la degradación de la naturaleza humana, la corrupción en todos los sectores, la perversión del arte en pornografía y sensualidad.</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En la más densa oscuridad</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Todo esto, hijo mío, es evidente, es claro. Las experiencias cercanas y lejanas lo confirman, pero los hombres olvidan fácilmente. Es como si una cortina de densa niebla hubiera bajado sobre la humanidad, por lo que anda a tientas en la más densa oscuridad. En esta oscuridad van a tientas también muchos sacerdotes míos; es fácil intuir con cuánto daño y peligro para la salvación de muchas almas. Tú no puedes comprender y abarcar con la mente la inmensa mole de mal de la que sufre  mi Iglesia. Divisiones, rencores, incluso odio. Divisiones en las parroquias, divisiones y disensiones en las órdenes y en las congregaciones religiosas, en los conventos; rebeliones abiertas desgarran mi Cuerpo místico.</w:t>
      </w:r>
    </w:p>
    <w:p>
      <w:pPr>
        <w:pStyle w:val="Normal"/>
        <w:jc w:val="both"/>
        <w:rPr/>
      </w:pPr>
      <w:r>
        <w:rPr>
          <w:rFonts w:cs="Arial Narrow" w:ascii="Arial Narrow" w:hAnsi="Arial Narrow"/>
          <w:sz w:val="24"/>
          <w:szCs w:val="24"/>
        </w:rPr>
        <w:t>Un cenagoso torrente que desemboca del infierno sobre la tierra, en un hervidero rebosante de herejías, obscenidades, escándalos, violencias, injusticias privadas y públicas hace estragos también en las almas consagradas. ¡Oh, sí! Los hombres de hoy no son mejores que los hombres de antes del diluvio. Las ciudades de hoy no son mejores que Sodoma y Gomorra.</w:t>
      </w:r>
    </w:p>
    <w:p>
      <w:pPr>
        <w:pStyle w:val="TextBody"/>
        <w:rPr>
          <w:rFonts w:ascii="Arial Narrow" w:hAnsi="Arial Narrow" w:cs="Arial Narrow"/>
          <w:sz w:val="24"/>
          <w:szCs w:val="24"/>
          <w:lang w:val="es-ES"/>
        </w:rPr>
      </w:pPr>
      <w:r>
        <w:rPr>
          <w:rFonts w:cs="Arial Narrow" w:ascii="Arial Narrow" w:hAnsi="Arial Narrow"/>
          <w:sz w:val="24"/>
          <w:szCs w:val="24"/>
          <w:lang w:val="es-ES"/>
        </w:rPr>
        <w:t xml:space="preserve">Para nada han servido las muchas llamadas, para nada han servido las múltiples intervenciones mías y de mi Madre. Para nada han servido los muchos castigos parciales. </w:t>
      </w:r>
    </w:p>
    <w:p>
      <w:pPr>
        <w:pStyle w:val="Normal"/>
        <w:jc w:val="both"/>
        <w:rPr/>
      </w:pPr>
      <w:r>
        <w:rPr>
          <w:rFonts w:cs="Arial Narrow" w:ascii="Arial Narrow" w:hAnsi="Arial Narrow"/>
          <w:sz w:val="24"/>
          <w:szCs w:val="24"/>
        </w:rPr>
        <w:t>Los hombres de este siglo han colmado la medida, han endurecido los corazones en la iniquidad, y el castigo total hubiera venido ya si no hubiera sido por la intervención de mi Madre y vuestra Madre, interponiéndose Ella entre vosotros y la Justicia divina. Y si no hubiera sido por las almas víctimas, valerosas, generosas, heroicas, inmoladas como lámparas vivientes delante de mis altares... Los habitantes de la corrupta Nínive creyeron y se arrepintieron ante las llamadas amenazadoras del profeta y así se salvaron. Pero los hombres de esta generación perversa, que rechaza a Dios, no saldrán ilesos de los castigos de la divina Justicia. "Non Praevalebunt</w:t>
      </w:r>
      <w:r>
        <w:rPr>
          <w:rStyle w:val="FootnoteCharacters"/>
          <w:rFonts w:cs="Arial Narrow" w:ascii="Arial Narrow" w:hAnsi="Arial Narrow"/>
          <w:sz w:val="24"/>
          <w:szCs w:val="24"/>
        </w:rPr>
        <w:t xml:space="preserve"> “</w:t>
      </w:r>
      <w:r>
        <w:rPr>
          <w:rStyle w:val="FootnoteCharacters"/>
          <w:rStyle w:val="FootnoteAnchor"/>
          <w:rFonts w:cs="Arial Narrow" w:ascii="Arial Narrow" w:hAnsi="Arial Narrow"/>
          <w:sz w:val="24"/>
          <w:szCs w:val="24"/>
        </w:rPr>
        <w:footnoteReference w:id="10"/>
      </w:r>
      <w:r>
        <w:rPr>
          <w:rFonts w:cs="Arial Narrow" w:ascii="Arial Narrow" w:hAnsi="Arial Narrow"/>
          <w:sz w:val="24"/>
          <w:szCs w:val="24"/>
        </w:rPr>
        <w:t xml:space="preserve"> </w:t>
      </w:r>
    </w:p>
    <w:p>
      <w:pPr>
        <w:pStyle w:val="Normal"/>
        <w:jc w:val="both"/>
        <w:rPr/>
      </w:pPr>
      <w:r>
        <w:rPr>
          <w:rFonts w:cs="Arial Narrow" w:ascii="Arial Narrow" w:hAnsi="Arial Narrow"/>
          <w:sz w:val="24"/>
          <w:szCs w:val="24"/>
        </w:rPr>
        <w:t xml:space="preserve">Sí, los justos verán que Dios es fiel a sus promesas; verán cómo mi Padre, en su Justicia  hará resplandecer su designio de amor para la salvación de la humanidad y de mi Iglesia. Te bendigo hijo mío, ámame y ofréceme tus sufrimientos. Recuerda que mi Corazón misericordioso es inagotable en sus riquezas y arde en deseos de poderlas dar.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b/>
          <w:sz w:val="24"/>
          <w:szCs w:val="24"/>
        </w:rPr>
        <w:t>11 de Septiembre de 1975</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sz w:val="24"/>
          <w:szCs w:val="24"/>
        </w:rPr>
      </w:pPr>
      <w:r>
        <w:rPr>
          <w:rFonts w:cs="Arial Narrow" w:ascii="Arial Narrow" w:hAnsi="Arial Narrow"/>
          <w:b/>
          <w:sz w:val="24"/>
          <w:szCs w:val="24"/>
        </w:rPr>
        <w:t>SE PONEN EL MON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Vuelvo, hijo, sobre un razonamiento que ya te he hecho, pero sobre el que es necesario parar frecuentemente vuestra mente para pensar y meditar, para después pensar y meditar de nuevo.  Quiero referirme a la renovación del santo Sacrificio de la Cruz continuado perpetuamente en la Santa Misa. Tú sabes cómo son de pocos los sacerdotes que se acercan al Altar para realizar la Acción tres veces santa con el debido espíritu de fe y de gracia.  No hablamos de aquellos que profanan sacrílegamente mi Cuerpo y mi Sangre, y que no son pocos. Hablamos otra vez de los que se preparan para vestirse las vestiduras sagradas con la desenvoltura y con la mentalidad de los obreros que, antes de comenzar su trabajo manual se ponen el mono charlando de esto y de aquello. Sin ningún pensamiento de recogimiento, proceden a la celebración del Rito Sagrado, mientras su mente discurre por las cosas más extrañas. Llegan a la Consagración, bien lejos de darse cuenta de que en ese momento en sus manos se repite el prodigio de los prodigios: se realiza la Encarnación, de Mí, Verbo de Dios.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lang w:val="fr-FR"/>
        </w:rPr>
        <w:t>"Et Verbum caro factum est"</w:t>
      </w:r>
      <w:r>
        <w:rPr>
          <w:rStyle w:val="FootnoteCharacters"/>
          <w:rStyle w:val="FootnoteAnchor"/>
          <w:rFonts w:cs="Arial Narrow" w:ascii="Arial Narrow" w:hAnsi="Arial Narrow"/>
          <w:sz w:val="24"/>
          <w:szCs w:val="24"/>
        </w:rPr>
        <w:footnoteReference w:id="11"/>
      </w:r>
      <w:r>
        <w:rPr>
          <w:rFonts w:cs="Arial Narrow" w:ascii="Arial Narrow" w:hAnsi="Arial Narrow"/>
          <w:sz w:val="24"/>
          <w:szCs w:val="24"/>
          <w:lang w:val="fr-FR"/>
        </w:rPr>
        <w:t xml:space="preserve">. </w:t>
      </w:r>
      <w:r>
        <w:rPr>
          <w:rFonts w:cs="Arial Narrow" w:ascii="Arial Narrow" w:hAnsi="Arial Narrow"/>
          <w:sz w:val="24"/>
          <w:szCs w:val="24"/>
        </w:rPr>
        <w:t xml:space="preserve">No se dan cuenta que en sus manos, en ese momento, provocan la intervención simultánea de la Santísima Trinidad. Mi Madre, con su fiat provocó la intervención simultánea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 del Padre que creó en Ella el alma humana de Mí, Verb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de Mí, Verbo que me uní al alma creada por el Padre.</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del Espíritu Santo, causa eficiente de mi virginal concepción en el seno purísimo de María.</w:t>
      </w:r>
    </w:p>
    <w:p>
      <w:pPr>
        <w:pStyle w:val="Normal"/>
        <w:jc w:val="both"/>
        <w:rPr/>
      </w:pPr>
      <w:r>
        <w:rPr>
          <w:rFonts w:cs="Arial Narrow" w:ascii="Arial Narrow" w:hAnsi="Arial Narrow"/>
          <w:sz w:val="24"/>
          <w:szCs w:val="24"/>
        </w:rPr>
        <w:t>Desde ese momento fui verdadero Dios y verdadero hombre. Entre las manos del sacerdote celebrante, en el momento de la Consagración se renueva realmente el Misterio de la Encarnación. Muy pocos de mis sacerdotes piensan en esto.</w:t>
      </w:r>
    </w:p>
    <w:p>
      <w:pPr>
        <w:pStyle w:val="Normal"/>
        <w:jc w:val="both"/>
        <w:rPr>
          <w:rFonts w:ascii="Arial Narrow" w:hAnsi="Arial Narrow" w:cs="Arial Narrow"/>
          <w:sz w:val="24"/>
          <w:szCs w:val="24"/>
        </w:rPr>
      </w:pPr>
      <w:r>
        <w:rPr>
          <w:rFonts w:cs="Arial Narrow" w:ascii="Arial Narrow" w:hAnsi="Arial Narrow"/>
          <w:sz w:val="24"/>
          <w:szCs w:val="24"/>
        </w:rPr>
        <w:t xml:space="preserve">Quitada esta fe, esta convicción vivida, resulta evidente el porqué el sacerdote celebrante realiza la más santa entre todas las acciones, como el obrero realiza su trabajo cotidiano. El sacerdote se vuelve un obrero, eso es todo. </w:t>
      </w:r>
    </w:p>
    <w:p>
      <w:pPr>
        <w:pStyle w:val="Normal"/>
        <w:jc w:val="both"/>
        <w:rPr/>
      </w:pPr>
      <w:r>
        <w:rPr>
          <w:rFonts w:cs="Arial Narrow" w:ascii="Arial Narrow" w:hAnsi="Arial Narrow"/>
          <w:sz w:val="24"/>
          <w:szCs w:val="24"/>
        </w:rPr>
        <w:t>En su cara no vislumbrarás un sólo signo de compunción y de recogimiento. Así, con la misma indiferencia repugnante se continúa hasta el fin,  hasta la Comunión, obligándome a Mí, Víctima, a soportar el atroz sufrimiento de la Cruz.</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El amor rechazad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Hijo mío, ¡hiere más agudamente a mi Corazón misericordioso, la actitud apática de mis sacerdotes que la rabiosa ofensa de los sacerdotes míos que habitualmente me tratan así!... Es el Amor que choca contra una barrera de frialdad, de indiferencia. Es el Amor rechazado a pesar de todas las gracias dadas gratuitamente y de ningún modo debidas...</w:t>
      </w:r>
    </w:p>
    <w:p>
      <w:pPr>
        <w:pStyle w:val="TextBody"/>
        <w:rPr/>
      </w:pPr>
      <w:r>
        <w:rPr>
          <w:rFonts w:cs="Arial Narrow" w:ascii="Arial Narrow" w:hAnsi="Arial Narrow"/>
          <w:sz w:val="24"/>
          <w:szCs w:val="24"/>
          <w:lang w:val="es-ES"/>
        </w:rPr>
        <w:t>No desciendo en particular para decirte todas las faltas de delicadeza y licencias que se toman en relación Conmigo y que bien se cuidarían de tomárselas con  tantas otras personas del mundo así llamadas importantes.  Sólo Conmigo todo es lícito...</w:t>
      </w:r>
    </w:p>
    <w:p>
      <w:pPr>
        <w:pStyle w:val="Normal"/>
        <w:jc w:val="both"/>
        <w:rPr/>
      </w:pPr>
      <w:r>
        <w:rPr>
          <w:rFonts w:cs="Arial Narrow" w:ascii="Arial Narrow" w:hAnsi="Arial Narrow"/>
          <w:sz w:val="24"/>
          <w:szCs w:val="24"/>
        </w:rPr>
        <w:t>Me ven y me miran como un vago y lejano recuerdo histórico, ignorando culpablemente la Realidad  viva de la que ellos tienen parte tan importante. Aunque teóricamente admitieran que el santo Sacrificio de la Misa es el mismo Sacrificio de la Cruz, en la práctica lo niegan con un comportamiento que revela la ausencia de la fe, de la esperanza y del amor.</w:t>
      </w:r>
    </w:p>
    <w:p>
      <w:pPr>
        <w:pStyle w:val="Normal"/>
        <w:jc w:val="both"/>
        <w:rPr/>
      </w:pPr>
      <w:r>
        <w:rPr>
          <w:rFonts w:cs="Arial Narrow" w:ascii="Arial Narrow" w:hAnsi="Arial Narrow"/>
          <w:sz w:val="24"/>
          <w:szCs w:val="24"/>
        </w:rPr>
        <w:t>Hijo ¡Qué océano infinito de miserias, de profanaciones, de traiciones, de oscuridad espiritual! ¡Oh, si todos mis sacerdotes estuvieran animados por una fe viva, por un amor ardiente cuando me tienen entre las manos ¡cuántos ríos de gracia podrían arrancar de mi Corazón misericordioso, aun para ellos y para las almas que ellos deben apacentar!</w:t>
      </w:r>
    </w:p>
    <w:p>
      <w:pPr>
        <w:pStyle w:val="Normal"/>
        <w:jc w:val="both"/>
        <w:rPr/>
      </w:pPr>
      <w:r>
        <w:rPr>
          <w:rFonts w:cs="Arial Narrow" w:ascii="Arial Narrow" w:hAnsi="Arial Narrow"/>
          <w:sz w:val="24"/>
          <w:szCs w:val="24"/>
        </w:rPr>
        <w:t>¿Por qué muchos sacerdotes míos están tan lejos y obstinados, están tan reacios  a mis repetidas invitaciones a la conversión? Orgullo, presunción, vanidad, impureza. ¡Cuántos se pierden, ellos, los corredentores!  ¡Qué tormento tan atroz su infierno!  Eran los dispensadores y depositarios de los frutos de mi Redención. Ellos, los amigos predilectos, no me han querido conocer, su obra en mi Cuerpo místico ha quedado estéril por haber apagado la fe en su corazón, por haberse negado a seguirme en el camino de la cruz, por haber roto la unidad de mi Cuerpo místic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Movido por el amor</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Hijo, tú estás avisado por la insistencia con la que regreso a estos penosos asuntos. Es urgente poner a la propia luz una situación en alto grado dolorosa, para que cuando el desmoronamiento inicie su acción destructora,  cuando se conozca la acción rigurosa de la Justicia de mi Padre, se sepa con claridad que no faltaron avisos, intervenciones y llamadas, por muchos no escuchados, para evitar a la cristiandad los indescriptibles males que la esperan. Todavía es necesario que se sepa, especialmente por los buenos, que el Padre, en el rigor de su Justicia, siempre está movido por el amor porque Dios es Amor. Dios no quiere la muerte del pecador sino que se convierta y viva. Al no haber acogido los hombres, y también muchos de mis sacerdotes, las reiteradas invitaciones a la conversión, no habiendo sacado provecho de los castigos parciales, permitidos y queridos para llamarlos a la realidad, estallará  sobre ellos la ira divina.</w:t>
      </w:r>
    </w:p>
    <w:p>
      <w:pPr>
        <w:pStyle w:val="Normal"/>
        <w:jc w:val="both"/>
        <w:rPr/>
      </w:pPr>
      <w:r>
        <w:rPr>
          <w:rFonts w:cs="Arial Narrow" w:ascii="Arial Narrow" w:hAnsi="Arial Narrow"/>
          <w:sz w:val="24"/>
          <w:szCs w:val="24"/>
        </w:rPr>
        <w:t>Han borrado a Dios de su Corazón. En su necedad dicen que Dios no existe, y Dios borrará de la faz de la tierra los frutos de su locura y de su orgullo Hijo mío, reza y haz rezar; el desmoronamiento está ya en march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b/>
          <w:sz w:val="24"/>
          <w:szCs w:val="24"/>
        </w:rPr>
        <w:t>16 de Septiembre de 1975</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sz w:val="24"/>
          <w:szCs w:val="24"/>
        </w:rPr>
      </w:pPr>
      <w:r>
        <w:rPr>
          <w:rFonts w:cs="Arial Narrow" w:ascii="Arial Narrow" w:hAnsi="Arial Narrow"/>
          <w:b/>
          <w:sz w:val="24"/>
          <w:szCs w:val="24"/>
        </w:rPr>
        <w:t>EL DON DEL BAUTISM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Señor, ¿Cuál es la participación de nosotros, sacerdotes, en el Misterio de la Encarnación? Hijo, ya te he respondido indirectamente a esta pregunta en nuestros anteriores coloquios. Todos los cristianos han sido regenerados por la Gracia, todos han sido hechos hijos de Dios. Este es un hecho tan grande y tan sublime que es necesario darle un relieve adecuado. Mira, hijo mío: en este siglo materialista vuestra generación infiel da más importancia a lo exterior que al hecho sobrenatural del Bautismo, el cual graba de una manera sustancial el alma del niño para el tiempo y para la eternidad. Por consiguiente, no es considerado sino en una mínima parte el Don, no debido, sino dado con divina generosidad al bautizado. A este marco pagano que circunda al Bautismo se han adaptado mis sacerdotes con desenvuelta superficialidad; quiero decir que no ha habido reacción a este paganismo que, como densa sombra, esconde a los ojos de los fieles el precioso don de Dios. Las imperantes costumbres paganas de vida ofuscan las más bellas Realidades divinas.</w:t>
      </w:r>
    </w:p>
    <w:p>
      <w:pPr>
        <w:pStyle w:val="Normal"/>
        <w:jc w:val="both"/>
        <w:rPr/>
      </w:pPr>
      <w:r>
        <w:rPr>
          <w:rFonts w:cs="Arial Narrow" w:ascii="Arial Narrow" w:hAnsi="Arial Narrow"/>
          <w:sz w:val="24"/>
          <w:szCs w:val="24"/>
        </w:rPr>
        <w:t>La gracia conferida al bautizado transforma y transfigura el alma del que recibe este Sacramento, hecho posible por el Misterio de la Encarnación. Por consiguiente, todo bautizado participa en el Misterio de la Encarnación. Esta participación debe, o debería intensificarse con el desarrollo y el incremento de mi Vida divina mediante la colaboración requerida y necesaria de una educación cristiana por parte de los padres y de quienes hacen sus veces. Esta educación debe ser iniciada desde los primeros meses. Desgraciadamente ya casi no se acostumbra; nada se ve en el niño de este pueblo pagano fuera de la naturaleza humana. Ha faltado y falta por parte de mis sacerdotes la solícita vigilancia sobre este punto central de la vida cristiana. Los cristianos participan todos en el Misterio de la Encarnación (por consiguiente, en mayor medida los sacerdotes) con la firme adhesión a la fe en este gran misterio. Si Yo, Verbo de Dios, me he encarnado para poder comunicar  a los hombres mi Vida Divina, para levantarlos, ayudarlos y encaminarlos a la vida eterna, los hombres, razonablemente, deberían aceptar con alegría todas las consecuencias derivadas de este gran Misterio, viviendo con fidelidad en su vida cotidiana. Hijo, tú mismo puedes considerar cómo el paganismo ha alejado a mis fieles, y con ellos a muchos sacerdotes míos de la Realidad divina, reduciendo todo a los más o menos fastuosos ritos paganizante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Coherentes con el bautismo</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Y ahora respondo directamente a tu pregunta, aunque la respuesta la puedes encontrar en un coloquio anterior.</w:t>
      </w:r>
    </w:p>
    <w:p>
      <w:pPr>
        <w:pStyle w:val="TextBody"/>
        <w:rPr>
          <w:rFonts w:ascii="Arial Narrow" w:hAnsi="Arial Narrow" w:cs="Arial Narrow"/>
          <w:sz w:val="24"/>
          <w:szCs w:val="24"/>
          <w:lang w:val="es-ES"/>
        </w:rPr>
      </w:pPr>
      <w:r>
        <w:rPr>
          <w:rFonts w:cs="Arial Narrow" w:ascii="Arial Narrow" w:hAnsi="Arial Narrow"/>
          <w:sz w:val="24"/>
          <w:szCs w:val="24"/>
          <w:lang w:val="es-ES"/>
        </w:rPr>
        <w:t xml:space="preserve">Vosotros, sacerdotes, no sois simples cristianos; Yo os he escogido para ser mis Ministros sobre la tierra. Os he escogido para ser el objeto de mi predilección y de mi amor.  </w:t>
      </w:r>
    </w:p>
    <w:p>
      <w:pPr>
        <w:pStyle w:val="Normal"/>
        <w:jc w:val="both"/>
        <w:rPr/>
      </w:pPr>
      <w:r>
        <w:rPr>
          <w:rFonts w:cs="Arial Narrow" w:ascii="Arial Narrow" w:hAnsi="Arial Narrow"/>
          <w:sz w:val="24"/>
          <w:szCs w:val="24"/>
        </w:rPr>
        <w:t>Yo os he sacado del mundo, aunque dejándoos en el mundo, para que vosotros seáis instrumentos, colaboradores y corredentores en la realización del Misterio de la Salvación. Yo os he revestido de una dignidad y potencia de la que no tenéis plena conciencia, y de la que bien poco os servís para la eficacia de vuestro ministerio. Vosotros deberíais, con mayor rigor, ser firmísimamente coherentes con vuestro Bautismo, con vuestra Confirmación, con vuestro y mi Sacerdocio. Como fue para mi Madre, que pronunciando su “fiat”, fue causa de un prodigio tan grande que cielo y tierra no pueden contener (cuyas consecuencias han cambiado la suerte de toda la humanidad, en el tiempo y en la eternidad) así es para vosotros, sacerdotes, que pronunciáis las palabras de la Consagración. Debéis creer que Yo, Verbo de Dios, me hago Carne y Sangre, Alma y Divinidad en vuestras manos. Como mi Madre, en el momento en el que dio su libre, consciente y responsable consentimiento,  provocó la intervención simultánea de Mi, Uno y Trino, así vosotros en la Consagración provocáis la simultánea intervención de la Trinidad divina, estando presente también la Madre mía y vuestra.</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Creer firmemente</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Hijo, si un sacerdote está penetrado y compenetrado por esta fe, si un sacerdote cree firmemente en esta Realidad divina, testimonio del Amor infinito de Dios, este sacerdote se transforma; su vida se vuelve maravillosamente fecunda.</w:t>
      </w:r>
    </w:p>
    <w:p>
      <w:pPr>
        <w:pStyle w:val="Normal"/>
        <w:jc w:val="both"/>
        <w:rPr/>
      </w:pPr>
      <w:r>
        <w:rPr>
          <w:rFonts w:cs="Arial Narrow" w:ascii="Arial Narrow" w:hAnsi="Arial Narrow"/>
          <w:sz w:val="24"/>
          <w:szCs w:val="24"/>
        </w:rPr>
        <w:t>En el Misterio de la Encarnación (que por obra suya, Dios renueva en sus manos, no sin alguna causa consagradas), él encuentra la fuente inagotable de los dones de mi Corazón misericordioso. Ninguna potencia adversa los podrá resistir, porque Yo estoy en él y él en Mí. Hijo mío, hemos visto juntos otro aspecto de la sordidez que esta generación incrédula manifiesta. Ámame, tiende a Mí día y noche, recompénsame con tu amor y con tu fe de la frialdad de tantos ministros míos, a los que amo mucho y que quiero salvos. Te Bendigo; contigo bendigo a las personas queridas. Recuerda que mi Bendición es  paraguas de protección y escudo de defensa.</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b/>
          <w:sz w:val="24"/>
          <w:szCs w:val="24"/>
        </w:rPr>
        <w:t>17 de Septiembre de 1975</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sz w:val="24"/>
          <w:szCs w:val="24"/>
        </w:rPr>
      </w:pPr>
      <w:r>
        <w:rPr>
          <w:rFonts w:cs="Arial Narrow" w:ascii="Arial Narrow" w:hAnsi="Arial Narrow"/>
          <w:b/>
          <w:sz w:val="24"/>
          <w:szCs w:val="24"/>
        </w:rPr>
        <w:t>SOMBRAS DE MI CUERPO MISTIC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Hijo, todos los miembros de un cuerpo tienden armoniosamente a un único fin; la conservación y el crecimiento del mismo cuerpo. Así en mi Cuerpo Místico, todos los miembros deberían tender razonablemente al supremo bien del Cuerpo Místico, que es la salvación de todos los miembros de los que esta formado. El hecho de que estos miembros sean libres e inteligentes, capaces de discernir y de querer el bien o el mal, constituye una razón más para que todos tiendan al bien común. Sin embargo no es así. Seducidos y engañados muchos miembros, rompiendo la armonía del Cuerpo del que forman parte, persiguen el mal tenazmente, dañando no sólo a sí mismos, sino a todos los otros miembros del cuerpo. Si además, estos miembros son sacerdotes, ellos destruyen la armoniosa cohesión con un daño incalculable para sí mismos y para  comunidad cristiana entera. En mi Iglesia todos los sacerdotes deben tender esforzadamente al bien común de todas las almas; para esto han sido llamados, sin ninguna excepci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No hay en Mi Iglesia distinción de fines: la finalidad es una sola para todos los miembros, de modo muy particular para mis sacerdotes: salvar almas, salvar almas, salvar almas. El último sacerdote, (último en la forma vuestra de decir, porque podría ser el primero, como el Santo Cura de Ars, último y primero), digo el último sacerdote que gasta su vida en el ofrecimiento de sí mismo en el Santo Sacrificio de la Misa en comunión Conmigo delante de mi Padre, es hasta más grande que muchos dignatarios que no siempre lo hace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En mi Cuerpo Místico hay muchos miembros terriblemente enfermos de presunción, de soberbia, de lujuria. En mi Cuerpo Místico hay muchos sacerdotes obreros, más preocupados por el lucro que por la salvación de las almas.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Hay muchos sacerdotes orgullosos de su "saber hacer”, es decir de su astucia. Olvidando que a menudo, aunque no siempre, el arte del saber hacer es el arte del mentir: esta es la perfidia o la astucia de Satanás. Vuestro lenguaje sea simple y sincero: si es sí, sí; si es no, no: la verdad es caridad.</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No sus palabra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En Mi Iglesia hay sacerdotes que se predican a sí mismos. En el rebuscamiento del lenguaje, en la elegancia del decir, y con otros cien recursos, buscan llamar la atención de los oyentes para hacerlos converger sobre sí. Es verdad que mi palabra es por sí misma eficaz, ¡pero mi Palabra, no su palabra!. Mi Palabra, antes de ser anunciada ha de ser leída, meditada y absorbida; después dada con humildad y simplicidad. En mi Cuerpo Místico hay focos de infección, hay llagas purulentas. En los seminarios hay gente infectada que contamina a aquellos que deben ser mis ministros del mañana ¿quién puede valorar el mal?</w:t>
      </w:r>
    </w:p>
    <w:p>
      <w:pPr>
        <w:pStyle w:val="Normal"/>
        <w:jc w:val="both"/>
        <w:rPr/>
      </w:pPr>
      <w:r>
        <w:rPr>
          <w:rFonts w:cs="Arial Narrow" w:ascii="Arial Narrow" w:hAnsi="Arial Narrow"/>
          <w:sz w:val="24"/>
          <w:szCs w:val="24"/>
        </w:rPr>
        <w:t>Si en una clínica o en una comunidad se manifiesta una enfermedad contagiosa, se recurre a los remedios con gran solicitud, con informaciones y aislamientos, con medidas enérgicas y repentinas. En mi Cuerpo Místico se manifiestan males mucho más graves, y hay aquiescencia como si nada estuviera pasando. Miedos y temores injustificados, se dice. ¡No es amor, no es caridad el permitir difundirse los males que llevan a las almas a la perdición! Hay abuso exagerado de la Misericordia de Dios como, si con la Misericordia, no coexistiese la Justicia... Quién está investido de responsabilidad, actuando con rectitud, no debe preocuparse por las consecuencias cuando necesita tomar medidas para cortar el mal en curso. Hijo, ¿qué decir luego de tantos sacerdotes míos, del modo del todo irresponsable con el que llevan a cabo una tarea delicadísima, como es la de la enseñanza religiosa en las escuelas? De acuerdo que no faltan sacerdotes bien formados y conscientes, que cumplen sus deberes de la mejor manera. Pero junto a los buenos, ¡cuántos superficiales, inconscientes, incluso corruptos! Han hecho y hacen un mal inmenso, en lugar del bien, a los jóvenes, tan necesitados de ser ayudados moral y espiritualmente. La comprensión para estos sacerdotes míos no debe justificar licenci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Un hábito apropiad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De lo alto han sido impartidas disposiciones con relación al hábito sacerdotal. Mis sacerdotes, viviendo en el mundo han sido segregados del mundo. Quiero a mis sacerdotes distintos de los laicos, no sólo por un tenor de vida espiritual más perfecta, sino también exteriormente deben distinguirse con su hábito propio. ¡Cuántos escándalos, cuántos abusos y cuántas ocasiones más de pecado y cuántos pecados más! ¡Qué inadmisible condescendencia por parte de los que tienen el poder de legislar! Y junto con el poder, tienen también el deber de hacer respetar sus leyes. ¿Porqué no se hace? Lo sé: las molestias no serían pocas. Pero Yo no he prometido jamás a nadie una vida fácil, cómoda, exenta de disgustos. Quizá teman reacciones contraproducentes. No, el relajamiento provoca  un mayor relajamiento. Funcionarios estatales, de empresas, de entes militares visten su uniforme. Muchos sacerdotes míos se avergüenzan, contraviniendo las disposiciones, compitiendo en coquetería con los mundanos. ¿Cómo, hijo, puedo no dolerme amorosamente? Quien no es fiel en lo poco, tampoco lo es en lo mucho.</w:t>
      </w:r>
    </w:p>
    <w:p>
      <w:pPr>
        <w:pStyle w:val="Normal"/>
        <w:jc w:val="both"/>
        <w:rPr/>
      </w:pPr>
      <w:r>
        <w:rPr>
          <w:rFonts w:cs="Arial Narrow" w:ascii="Arial Narrow" w:hAnsi="Arial Narrow"/>
          <w:sz w:val="24"/>
          <w:szCs w:val="24"/>
        </w:rPr>
        <w:t>¿Qué decir, luego, del modo en que se administran mis Sacramentos por tantos de mis sacerdotes?  Se va al confesionario en mangas de camisa, y no siempre con la camisa, sin estola. Si se debe hacer una visita a una familia de respeto, se ponen la chaqueta, pero la casa de Dios es mucho más que cualquier familia de respeto.</w:t>
      </w:r>
    </w:p>
    <w:p>
      <w:pPr>
        <w:pStyle w:val="Normal"/>
        <w:jc w:val="both"/>
        <w:rPr/>
      </w:pPr>
      <w:r>
        <w:rPr>
          <w:rFonts w:cs="Arial Narrow" w:ascii="Arial Narrow" w:hAnsi="Arial Narrow"/>
          <w:sz w:val="24"/>
          <w:szCs w:val="24"/>
        </w:rPr>
        <w:t>También está prescrito vestido talar para el ejercicio del propio ministerio: asistencia a los enfermos, enseñanza en las escuelas, visitas a los hospitales, celebración de la Santa Misa, administración de los Sacramentos. ¿Quién se pone ahora el vestido talar para todo esto? Esto, hijo mío, es indisciplina que roza en la anarquía.</w:t>
      </w:r>
    </w:p>
    <w:p>
      <w:pPr>
        <w:pStyle w:val="Normal"/>
        <w:jc w:val="both"/>
        <w:rPr/>
      </w:pPr>
      <w:r>
        <w:rPr>
          <w:rFonts w:cs="Arial Narrow" w:ascii="Arial Narrow" w:hAnsi="Arial Narrow"/>
          <w:sz w:val="24"/>
          <w:szCs w:val="24"/>
        </w:rPr>
        <w:t xml:space="preserve">¿Que decirte de tantos sacerdotes míos que no tienen tiempo de rezar, atosigados  como están en tantas actividades inútiles, aunque aparentemente santas? Actividades inútiles porque les falta su alma, porque les falta mi presencia. Donde Yo no estoy no hay fecundidad espiritual. Pero cuántos sacerdotes tienen tiempo para ir a ver películas inmorales y pornográficas, con el pretexto de que se necesita conocer para juzgar. Esta justificación es satánica. </w:t>
      </w:r>
    </w:p>
    <w:p>
      <w:pPr>
        <w:pStyle w:val="Normal"/>
        <w:jc w:val="both"/>
        <w:rPr/>
      </w:pPr>
      <w:r>
        <w:rPr>
          <w:rFonts w:cs="Arial Narrow" w:ascii="Arial Narrow" w:hAnsi="Arial Narrow"/>
          <w:sz w:val="24"/>
          <w:szCs w:val="24"/>
        </w:rPr>
        <w:t xml:space="preserve">Los santos sacerdotes, que jamás se permitirían tales inmoralidades, no serían hábiles para orientar y aconsejar a las almas... </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El deber de la obediencia</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 xml:space="preserve">Aquí tienes hasta qué punto hemos llegado. Pero lo hay peor todavía. Yo, hijo mío, he constituido la Iglesia jerárquica, y no se diga que los tiempos han cambiado y que por eso es necesario cambiar todo. En mi Iglesia hay puntos firmes que no pueden variar con el mudar de los tiempos. Jamás podrá ser cambiado el principio de autoridad, el deber de la obediencia. Podrá ser cambiado el modo de ejercer la autoridad, pero no podrá ser anulada la autoridad. </w:t>
      </w:r>
    </w:p>
    <w:p>
      <w:pPr>
        <w:pStyle w:val="Normal"/>
        <w:jc w:val="both"/>
        <w:rPr>
          <w:rFonts w:ascii="Arial Narrow" w:hAnsi="Arial Narrow" w:cs="Arial Narrow"/>
          <w:sz w:val="24"/>
          <w:szCs w:val="24"/>
        </w:rPr>
      </w:pPr>
      <w:r>
        <w:rPr>
          <w:rFonts w:cs="Arial Narrow" w:ascii="Arial Narrow" w:hAnsi="Arial Narrow"/>
          <w:sz w:val="24"/>
          <w:szCs w:val="24"/>
        </w:rPr>
        <w:t xml:space="preserve">¡No se confunda jamás la paternidad requerida en las altas esferas con la debilidad! La paternidad no excluye sino, al contrario, exige la firmeza. Hijo mío, ¿porqué he querido sacar a la luz una parte de los muchos males que afligen a mi Iglesia? Lo he hecho para poner a mis sacerdotes frente a sus responsabilidades. Quiero su regreso para una vida verdaderamente santa. Quiero su conversión porque los amo. Sepan que su conducta a veces es causa de escándalos y de ruina para muchas almas. ¡No es justo que se abuse del amor de Dios, confiando en su misericordia e ignorando casi enteramente su justicia! Hijo, te he dicho repetidamente que el alud está ya en curso. Sólo el regreso sincero a la oración y a la penitencia de todos mis sacerdotes y de los cristianos podría aplacar la Ira del Padre y detener las justas y lógicas consecuencias de su justicia, siempre movida por el Amor. </w:t>
      </w:r>
    </w:p>
    <w:p>
      <w:pPr>
        <w:pStyle w:val="TextBody"/>
        <w:rPr/>
      </w:pPr>
      <w:r>
        <w:rPr>
          <w:rFonts w:cs="Arial Narrow" w:ascii="Arial Narrow" w:hAnsi="Arial Narrow"/>
          <w:sz w:val="24"/>
          <w:szCs w:val="24"/>
          <w:lang w:val="es-ES"/>
        </w:rPr>
        <w:t xml:space="preserve">He querido decirte esto porque quiero hacer de mi "pequeña gota de agua que cae hacia abajo" un instrumento para el plan de mi Providencia. </w:t>
      </w:r>
    </w:p>
    <w:p>
      <w:pPr>
        <w:pStyle w:val="Normal"/>
        <w:jc w:val="both"/>
        <w:rPr/>
      </w:pPr>
      <w:r>
        <w:rPr>
          <w:rFonts w:cs="Arial Narrow" w:ascii="Arial Narrow" w:hAnsi="Arial Narrow"/>
          <w:sz w:val="24"/>
          <w:szCs w:val="24"/>
        </w:rPr>
        <w:t>Te bendigo, oh hijo. Quiéreme mucho; reza, repara y recompénsame con tu amor de tanto mal que arrecia en mi Iglesi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b/>
          <w:sz w:val="24"/>
          <w:szCs w:val="24"/>
        </w:rPr>
        <w:t>También mucho bie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Es bien cierto que en mi Iglesia hay también mucho bien, ¡Ay si no fuera así! Pero Yo no he venido por los justos; ellos no tienen necesidad. He venido por los pecadores; ¡a éstos quiero, a éstos debo salvar! Por eso he dado el toque en alguna de las muchas llagas y heridas, causa de la perdición de almas. Se dice que no se va al infierno. O se niega el infierno o se apela a la Misericordia de Dios que no puede mandar a ninguno al infierno. No por estas herejías y errores deja de existir el Infierno. No por esto muchos impenitentes, también sacerdotes, evitan el Infierno...</w:t>
      </w:r>
    </w:p>
    <w:p>
      <w:pPr>
        <w:pStyle w:val="Normal"/>
        <w:jc w:val="both"/>
        <w:rPr>
          <w:rFonts w:ascii="Arial Narrow" w:hAnsi="Arial Narrow" w:cs="Arial Narrow"/>
          <w:sz w:val="24"/>
          <w:szCs w:val="24"/>
        </w:rPr>
      </w:pPr>
      <w:r>
        <w:rPr>
          <w:rFonts w:cs="Arial Narrow" w:ascii="Arial Narrow" w:hAnsi="Arial Narrow"/>
          <w:sz w:val="24"/>
          <w:szCs w:val="24"/>
        </w:rPr>
        <w:tab/>
        <w:tab/>
        <w:tab/>
      </w:r>
    </w:p>
    <w:p>
      <w:pPr>
        <w:pStyle w:val="Normal"/>
        <w:jc w:val="both"/>
        <w:rPr>
          <w:rFonts w:ascii="Arial Narrow" w:hAnsi="Arial Narrow" w:cs="Arial Narrow"/>
          <w:b/>
          <w:b/>
          <w:sz w:val="24"/>
          <w:szCs w:val="24"/>
        </w:rPr>
      </w:pPr>
      <w:r>
        <w:rPr>
          <w:rFonts w:cs="Arial Narrow" w:ascii="Arial Narrow" w:hAnsi="Arial Narrow"/>
          <w:b/>
          <w:sz w:val="24"/>
          <w:szCs w:val="24"/>
        </w:rPr>
        <w:t>18 de Septiembre de 1975</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sz w:val="24"/>
          <w:szCs w:val="24"/>
        </w:rPr>
      </w:pPr>
      <w:r>
        <w:rPr>
          <w:rFonts w:cs="Arial Narrow" w:ascii="Arial Narrow" w:hAnsi="Arial Narrow"/>
          <w:b/>
          <w:sz w:val="24"/>
          <w:szCs w:val="24"/>
        </w:rPr>
        <w:t>ESTOY EN MEDIO DE VOSOTR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Hijo, en mis precedentes coloquios no han faltado alusiones a mi presencia en medio de vosotros. Hoy pretendo reclamar aún tu atención sobre esta Realidad divina, de la que podrán sacar inestimables dones en orden a la vida sea espiritual y eterna, sea material y terrena. Yo, Jesús, Verbo Eterno de Dios, engendrado por el Padre desde siempre, en la plenitud de los tiempos hecho Carne en el seno virginal de mi Santísima Madre y Madre misericordiosa vuestra, estoy gloriosamente presente a la derecha del Padre en la gloria del Paraíso. Estoy realmente presente en Cuerpo, Sangre, Alma y Divinidad en todas las Hostias consagradas del mundo; estoy  y estaré en medio de vosotros hasta la consumación de los siglos, hasta el fin de los tiempos. </w:t>
      </w:r>
    </w:p>
    <w:p>
      <w:pPr>
        <w:pStyle w:val="Normal"/>
        <w:jc w:val="both"/>
        <w:rPr/>
      </w:pPr>
      <w:r>
        <w:rPr>
          <w:rFonts w:cs="Arial Narrow" w:ascii="Arial Narrow" w:hAnsi="Arial Narrow"/>
          <w:sz w:val="24"/>
          <w:szCs w:val="24"/>
        </w:rPr>
        <w:t xml:space="preserve">¿Cómo es que por muchos nunca se busca el porqué de esta presencia  mía en medio de los hombres? </w:t>
      </w:r>
    </w:p>
    <w:p>
      <w:pPr>
        <w:pStyle w:val="Normal"/>
        <w:jc w:val="both"/>
        <w:rPr/>
      </w:pPr>
      <w:r>
        <w:rPr>
          <w:rFonts w:cs="Arial Narrow" w:ascii="Arial Narrow" w:hAnsi="Arial Narrow"/>
          <w:sz w:val="24"/>
          <w:szCs w:val="24"/>
        </w:rPr>
        <w:t>¿Por qué he querido permanecer en medio de vosotros, conociendo bien desde siempre qué trato me estaría reservado por los hombres? Odios, ofensas, injurias, frialdades, aunque no faltan, y no faltarán jamás almas generosas que me recompensan del mal de los impíos. El porqué de mi presencia en el mundo tiene una sola respuesta, hijo mío: el Amor.</w:t>
      </w:r>
    </w:p>
    <w:p>
      <w:pPr>
        <w:pStyle w:val="Normal"/>
        <w:jc w:val="both"/>
        <w:rPr>
          <w:rFonts w:ascii="Arial Narrow" w:hAnsi="Arial Narrow" w:cs="Arial Narrow"/>
          <w:sz w:val="24"/>
          <w:szCs w:val="24"/>
        </w:rPr>
      </w:pPr>
      <w:r>
        <w:rPr>
          <w:rFonts w:cs="Arial Narrow" w:ascii="Arial Narrow" w:hAnsi="Arial Narrow"/>
          <w:sz w:val="24"/>
          <w:szCs w:val="24"/>
        </w:rPr>
      </w:r>
    </w:p>
    <w:p>
      <w:pPr>
        <w:pStyle w:val="Heading2"/>
        <w:jc w:val="center"/>
        <w:rPr>
          <w:rFonts w:ascii="Arial Narrow" w:hAnsi="Arial Narrow" w:cs="Arial Narrow"/>
          <w:sz w:val="24"/>
          <w:szCs w:val="24"/>
          <w:lang w:val="es-ES"/>
        </w:rPr>
      </w:pPr>
      <w:r>
        <w:rPr>
          <w:rFonts w:cs="Arial Narrow" w:ascii="Arial Narrow" w:hAnsi="Arial Narrow"/>
          <w:sz w:val="24"/>
          <w:szCs w:val="24"/>
          <w:lang w:val="es-ES"/>
        </w:rPr>
        <w:t>Mi palabra</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pPr>
      <w:r>
        <w:rPr>
          <w:rFonts w:cs="Arial Narrow" w:ascii="Arial Narrow" w:hAnsi="Arial Narrow"/>
          <w:sz w:val="24"/>
          <w:szCs w:val="24"/>
        </w:rPr>
        <w:t xml:space="preserve">¿Cómo ejerzo Yo mi presencia en mi Cuerpo Místico? Primero con el don de mi palabra. Yo he confiado a la Iglesia el patrimonio, el depósito espiritual de mi Palabra que es palabra de vida y de verdad: he tutelado este tesoro con la asistencia del Espíritu Santo. Yo soy la Verdad, el Camino que mi Iglesia puede indicar con seguridad a todas las almas sin sombra de equivocación. Los atentados contra Mí, Palabra de Dios, en el curso de los siglos han sido continuos y feroces. Herejes, pseudo - maestros y mentirosos instigados sin tregua por el Maligno, han hecho de todo para borrar de la faz de la tierra a Mí, Camino, Verdad, Vida, a Mí, Palabra de Dios. Pero inútilmente. </w:t>
      </w:r>
    </w:p>
    <w:p>
      <w:pPr>
        <w:pStyle w:val="Normal"/>
        <w:jc w:val="both"/>
        <w:rPr/>
      </w:pPr>
      <w:r>
        <w:rPr>
          <w:rFonts w:cs="Arial Narrow" w:ascii="Arial Narrow" w:hAnsi="Arial Narrow"/>
          <w:sz w:val="24"/>
          <w:szCs w:val="24"/>
        </w:rPr>
        <w:t>Este siglo en fin, materialista, no desperdicia medio ninguno, ninguna tentativa para destruirme: sectas, partidos ateos, corrientes envenenadas de filosofías perversas y demoledoras de todos los más sublimes valores espirituales, valores de verdadera civilización. Pero ¿es posible que los hombres sean tan cortos de memoria para no recordar ya  la trágica historia de este siglo, que es vuestra historia?</w:t>
      </w:r>
    </w:p>
    <w:p>
      <w:pPr>
        <w:pStyle w:val="Normal"/>
        <w:jc w:val="both"/>
        <w:rPr/>
      </w:pPr>
      <w:r>
        <w:rPr>
          <w:rFonts w:cs="Arial Narrow" w:ascii="Arial Narrow" w:hAnsi="Arial Narrow"/>
          <w:sz w:val="24"/>
          <w:szCs w:val="24"/>
        </w:rPr>
        <w:t>Lo que es extremadamente penoso es el hecho de que muchos de mis sacerdotes, antes que confiarse humildemente al Magisterio infalible de Mi Iglesia, erigiéndose con presunción en maestros, se han  coaligado con los enemigos de la verdad,  se han vuelto responsables de la difusión de no pocas herejías con gran daño para las almas. ¿Porqué tantos sacerdotes míos se hacen promotores con Satanás de tanto daño para las almas? La soberbia ciega, sí verdaderamente ciega.</w:t>
      </w:r>
    </w:p>
    <w:p>
      <w:pPr>
        <w:pStyle w:val="Normal"/>
        <w:jc w:val="both"/>
        <w:rPr>
          <w:rFonts w:ascii="Arial Narrow" w:hAnsi="Arial Narrow" w:cs="Arial Narrow"/>
          <w:sz w:val="24"/>
          <w:szCs w:val="24"/>
        </w:rPr>
      </w:pPr>
      <w:r>
        <w:rPr>
          <w:rFonts w:cs="Arial Narrow" w:ascii="Arial Narrow" w:hAnsi="Arial Narrow"/>
          <w:sz w:val="24"/>
          <w:szCs w:val="24"/>
        </w:rPr>
      </w:r>
    </w:p>
    <w:p>
      <w:pPr>
        <w:pStyle w:val="Heading2"/>
        <w:jc w:val="center"/>
        <w:rPr>
          <w:rFonts w:ascii="Arial Narrow" w:hAnsi="Arial Narrow" w:cs="Arial Narrow"/>
          <w:sz w:val="24"/>
          <w:szCs w:val="24"/>
          <w:lang w:val="es-ES"/>
        </w:rPr>
      </w:pPr>
      <w:r>
        <w:rPr>
          <w:rFonts w:cs="Arial Narrow" w:ascii="Arial Narrow" w:hAnsi="Arial Narrow"/>
          <w:sz w:val="24"/>
          <w:szCs w:val="24"/>
          <w:lang w:val="es-ES"/>
        </w:rPr>
        <w:t>Mi Vicario</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pPr>
      <w:r>
        <w:rPr>
          <w:rFonts w:cs="Arial Narrow" w:ascii="Arial Narrow" w:hAnsi="Arial Narrow"/>
          <w:sz w:val="24"/>
          <w:szCs w:val="24"/>
        </w:rPr>
        <w:t>Yo estoy en medio de vosotros, hijo, en la persona de mi Vicario. A él se le ha dado toda potestad para apacentar a los corderos y a las ovejas. Quien le ama, me ama a Mí, quien no le escucha, no me escucha a Mí, quien le combate me combate a Mí, quien le desprecia me desprecia a Mí. Él sube a su Calvario día a día, pero muchos no se dan cuenta. Derrama lágrimas por los hijos que se vuelven lobos rapaces y hacen estragos de su grey. Como a Mí, se le hace objeto de escarnio, de odio y de guerra. Él está al timón de mi navecilla en esta triste hora en la que el mar está fuertemente agitado y el sordo hervir del oleaje es presagio de próxima y salvaje tempestad. Hijo mío, hace falta estar cercanos a mi Vicario, al dulce Cristo en la tierra, es necesario sostenerlo con la oración y con la ofrenda de los propios sufrimientos. Es necesario amarlo y hacerlo amar. Todo lo que en bien o en mal se le hace a él, se me hace a Mí. Es necesario defenderlo de las insinuaciones satánicas, tan frecuentes, de sus enemigos. Yo estoy en él, estoy presente en mi Iglesia en su persona.</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La Eucaristía</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Hijo, estoy además presente en la Iglesia en el misterio del Amor y de la Fe, quiero decir en el Misterio de la Eucaristía. Estoy verdaderamente presente en Cuerpo, Sangre, Alma y Divinidad. Esta presencia mía,  si fuera creída, sentida y vivida en toda la sublime maravillosa realidad divina, por todos mis sacerdotes, se transformaría en tal fermento de purificación y vida sobrenatural, que se podría transformar aun  por sólo mis sacerdotes, el rostro de la Iglesia y  arrancar de mi Corazón misericordioso gracias y hasta milagros insospechados, pero por desgracia no son muchos los que creen firmemente. La mayoría cree débilmente; no faltan los que en realidad no creen en mi presencia eucarística. </w:t>
      </w:r>
    </w:p>
    <w:p>
      <w:pPr>
        <w:pStyle w:val="TextBody"/>
        <w:rPr/>
      </w:pPr>
      <w:r>
        <w:rPr>
          <w:rFonts w:cs="Arial Narrow" w:ascii="Arial Narrow" w:hAnsi="Arial Narrow"/>
          <w:sz w:val="24"/>
          <w:szCs w:val="24"/>
          <w:lang w:val="es-ES"/>
        </w:rPr>
        <w:t>Con razón mi Vicario en la tierra ha hablado repetidamente de crisis de fe, causa y origen de innumerables males.</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center"/>
        <w:rPr>
          <w:rFonts w:ascii="Arial Narrow" w:hAnsi="Arial Narrow" w:cs="Arial Narrow"/>
          <w:b/>
          <w:b/>
          <w:sz w:val="24"/>
          <w:szCs w:val="24"/>
        </w:rPr>
      </w:pPr>
      <w:r>
        <w:rPr>
          <w:rFonts w:cs="Arial Narrow" w:ascii="Arial Narrow" w:hAnsi="Arial Narrow"/>
          <w:b/>
          <w:sz w:val="24"/>
          <w:szCs w:val="24"/>
        </w:rPr>
        <w:t>Donde hay sufrimient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 xml:space="preserve">Hay una cuarta forma de presencia mía en la tierra: estoy realmente presente en mis santos. Santos son aquellos que viven de mi Vida divina. Estoy realmente presente en mis Santos que más tenazmente persiguen las más audaces conquistas de todas las virtudes cristianas. Estoy realmente presente en los que sufren; donde hay sufrimiento ahí estoy Yo. En fin estoy presente en las almas víctimas, en ellas encuentro mis complacencias, mis alegrías, ellas me recompensan abundantemente por las ofensas, insultos, blasfemias y sacrilegios de los que no me aman. </w:t>
      </w:r>
    </w:p>
    <w:p>
      <w:pPr>
        <w:pStyle w:val="Normal"/>
        <w:jc w:val="both"/>
        <w:rPr/>
      </w:pPr>
      <w:r>
        <w:rPr>
          <w:rFonts w:cs="Arial Narrow" w:ascii="Arial Narrow" w:hAnsi="Arial Narrow"/>
          <w:sz w:val="24"/>
          <w:szCs w:val="24"/>
        </w:rPr>
        <w:t>Ellas forman las delicias de mi Padre; las almas víctimas son las que han mitigado, detenido la ira de mi Padre por tantas iniquidades de esta generación perversa, que en lugar de apagar su sed en la fuente del Agua viva y pura, se afana en apagarla en las pútridas y enfangadas aguas de los pantanos llenos de miasmas. Hijo mío, ámame mucho, sólo a Mí, con tu amor, con tú fe,  con tu ofrecimiento. Te bendigo y contigo bendigo a las personas por quienes rezas diariament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b/>
          <w:sz w:val="24"/>
          <w:szCs w:val="24"/>
        </w:rPr>
        <w:t>19 de Septiembre de 1975</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sz w:val="24"/>
          <w:szCs w:val="24"/>
        </w:rPr>
      </w:pPr>
      <w:r>
        <w:rPr>
          <w:rFonts w:cs="Arial Narrow" w:ascii="Arial Narrow" w:hAnsi="Arial Narrow"/>
          <w:b/>
          <w:sz w:val="24"/>
          <w:szCs w:val="24"/>
        </w:rPr>
        <w:t>BASTARÍA UNA MIRAD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Hijo, ¿Para qué sirven gloria, estima, riqueza y salud, prosperidad, ingenio y cultura si luego al final se pierde el alma?</w:t>
      </w:r>
    </w:p>
    <w:p>
      <w:pPr>
        <w:pStyle w:val="Normal"/>
        <w:jc w:val="both"/>
        <w:rPr/>
      </w:pPr>
      <w:r>
        <w:rPr>
          <w:rFonts w:cs="Arial Narrow" w:ascii="Arial Narrow" w:hAnsi="Arial Narrow"/>
          <w:sz w:val="24"/>
          <w:szCs w:val="24"/>
        </w:rPr>
        <w:t>Estas palabras fueron motivo para muchas almas de buena voluntad, de una radical regeneración espiritual o conversión. Una seria y ponderada reflexión a esta invitación mía, puede llevar a las almas a la conquista de virtudes heroicas, a lograr la perfección y santidad. Una seria meditación sobre esta advertencia  mía ha llevado y puede llevar a muchas almas a descubrir aquella perla preciosa de la que Yo hablo en la parábola, por la que bien vale la pena cortar netamente con el pecado, a través de un resuelto desapego de los falaces  bienes y afectos de este mundo. Y seguirme en el camino del Calvario, a cambio de una inmarcesible corona de gloria eterna en la Casa de mi Padre...</w:t>
      </w:r>
    </w:p>
    <w:p>
      <w:pPr>
        <w:pStyle w:val="Normal"/>
        <w:jc w:val="both"/>
        <w:rPr>
          <w:rFonts w:ascii="Arial Narrow" w:hAnsi="Arial Narrow" w:cs="Arial Narrow"/>
          <w:sz w:val="24"/>
          <w:szCs w:val="24"/>
        </w:rPr>
      </w:pPr>
      <w:r>
        <w:rPr>
          <w:rFonts w:cs="Arial Narrow" w:ascii="Arial Narrow" w:hAnsi="Arial Narrow"/>
          <w:sz w:val="24"/>
          <w:szCs w:val="24"/>
        </w:rPr>
        <w:t xml:space="preserve">Hijo, el alma en pecado es como la piedra que, de lo alto, en virtud de la ley natural de la gravedad, se precipita hacia el fondo, aumentando en su caída de peso y de velocidad. El alma en pecado se precipita hacia el fondo, aumentando en su caída el peso de sus culpas, de sus pasiones. ¿Qué ley natural puede detener e invertir una piedra cayendo de lo alto hacia abajo? ¿Qué ley natural puede invertir la bajada hacia abajo en ascenso hacia lo alto? Ninguna ley natural puede hacer este milagro. Solamente una ley de orden superior lo podría hacer. </w:t>
      </w:r>
    </w:p>
    <w:p>
      <w:pPr>
        <w:pStyle w:val="Normal"/>
        <w:jc w:val="both"/>
        <w:rPr/>
      </w:pPr>
      <w:r>
        <w:rPr>
          <w:rFonts w:cs="Arial Narrow" w:ascii="Arial Narrow" w:hAnsi="Arial Narrow"/>
          <w:sz w:val="24"/>
          <w:szCs w:val="24"/>
        </w:rPr>
        <w:t>Sólo Yo soy la ley sobrenatural, esto es la Fuerza divina que puede detener al pecador en su ruinosa bajada hacia el precipicio e invertir su rumbo de descenso en  subida, hacia lo alto, hacia la Vida. Esto es lo que más ardientemente deseo hacer con todos los pecadores, pero en particular con mis sacerdotes arrollados por el maligno, por la concupiscencia del espíritu y de los sentidos. Bastaría una mirada suya hacia Mí crucificado, una invocación suya a mi Corazón misericordioso, y que según el ejemplo de Pedro, me dijeran: “¡Sálvame, Señor, porque me ahogo entre las olas!” ¡Oh, hijo mío, cómo sería solícito en alargarles mi mano, para traerlos  a salvo!</w:t>
      </w:r>
    </w:p>
    <w:p>
      <w:pPr>
        <w:pStyle w:val="Normal"/>
        <w:jc w:val="center"/>
        <w:rPr>
          <w:rFonts w:ascii="Arial Narrow" w:hAnsi="Arial Narrow" w:cs="Arial Narrow"/>
          <w:b/>
          <w:b/>
          <w:sz w:val="24"/>
          <w:szCs w:val="24"/>
        </w:rPr>
      </w:pPr>
      <w:r>
        <w:rPr>
          <w:rFonts w:cs="Arial Narrow" w:ascii="Arial Narrow" w:hAnsi="Arial Narrow"/>
          <w:b/>
          <w:sz w:val="24"/>
          <w:szCs w:val="24"/>
        </w:rPr>
        <w:t>Yo amo a las alma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Te das cuenta de la trágica situación de muchos sacerdotes míos que están caminando a grandes pasos hacia la condenación eterna de su alma? ¿Puede haber sobre la tierra tragedia más grande,  más horrible que ésta? </w:t>
      </w:r>
    </w:p>
    <w:p>
      <w:pPr>
        <w:pStyle w:val="Normal"/>
        <w:jc w:val="both"/>
        <w:rPr/>
      </w:pPr>
      <w:r>
        <w:rPr>
          <w:rFonts w:cs="Arial Narrow" w:ascii="Arial Narrow" w:hAnsi="Arial Narrow"/>
          <w:sz w:val="24"/>
          <w:szCs w:val="24"/>
        </w:rPr>
        <w:t>¿Puede haber engaño más diabólico que el que se ha difundido en nuestros tiempos, por pseudo - maestros afirmando que el Infierno no existe y que la Misericordia divina no podría permitir jamás la condenación eterna de un alma? Estos propaladores de herejías y errores quisieran anulada la Justicia divina, mientras deberían saber que en Mí, Misericordia y Justicia son indivisibles, porque en Mí son la misma única cosa. Hijo mío, Yo soy la luz que ha venido a este mundo. La luz resplandece en las tinieblas, pero las tinieblas no la han acogido. Yo amo a las almas. Quiero la salvación de las almas; para esto he venido, pero tengo necesidad de vosotros, de vuestra colaboración. Vosotros sois mis miembros, y todos los miembros tienden al mismo único fin. Yo tengo necesidad de vosotros, para que se cumpla en su plenitud el Misterio de la salvación. Según mi ejemplo, según el ejemplo de mi Madre Santísima, de los mártires, de los santos, debéis abrazar generosamente vuestra cruz y seguirme. Si la cruz os parece pesada, vosotros sabéis que Yo estoy en vosotros para aliviar el peso. Hijo, te he dicho y te lo repito: éste es un deber de justicia y de caridad; nadie se puede sustraer de él, mucho menos mis ministros. No temas, estoy Yo para conducirte. Ve hacia adelante, no retrocedas y no te preocupes. Han rechazado mi Evangelio, han distorsionado mi verdad, no han creído a las almas víctimas, a las que he hablado. En sus palabras he puesto el sello de mi gracia; han resistido a todo.</w:t>
      </w:r>
    </w:p>
    <w:p>
      <w:pPr>
        <w:pStyle w:val="Normal"/>
        <w:jc w:val="both"/>
        <w:rPr/>
      </w:pPr>
      <w:r>
        <w:rPr>
          <w:rFonts w:cs="Arial Narrow" w:ascii="Arial Narrow" w:hAnsi="Arial Narrow"/>
          <w:sz w:val="24"/>
          <w:szCs w:val="24"/>
        </w:rPr>
        <w:t>He dictado a María Valtorta, alma víctima, una obra maravillosa. Yo soy el autor de esta obra. Tú mismo te has dado cuenta de las rabiosas reacciones de Satanás.</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w:t>
      </w:r>
    </w:p>
    <w:p>
      <w:pPr>
        <w:pStyle w:val="Normal"/>
        <w:jc w:val="both"/>
        <w:rPr/>
      </w:pPr>
      <w:r>
        <w:rPr>
          <w:rFonts w:cs="Arial Narrow" w:ascii="Arial Narrow" w:hAnsi="Arial Narrow"/>
          <w:sz w:val="24"/>
          <w:szCs w:val="24"/>
        </w:rPr>
        <w:t>Tú has comprobado la resistencia que muchos sacerdotes oponen a esta obra que si fuera, no digo leída, sino estudiada y meditada llevaría un bien grandísimo a muchas almas. Ella es fuente de seria y sólida cultura. Pero frente a esta obra, a la que está reservado un gran éxito en la Iglesia renovada, se prefiere la basura de tantas revistas y de libros de presuntuosos teólogos. Te bendigo como siempre. Ámame much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22 de Septiembre de 1975</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sz w:val="24"/>
          <w:szCs w:val="24"/>
        </w:rPr>
      </w:pPr>
      <w:r>
        <w:rPr>
          <w:rFonts w:cs="Arial Narrow" w:ascii="Arial Narrow" w:hAnsi="Arial Narrow"/>
          <w:b/>
          <w:sz w:val="24"/>
          <w:szCs w:val="24"/>
        </w:rPr>
        <w:t>LA COMUNION DE LOS SANT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Hijo,  te he dicho repetidamente que Yo soy el Amor; donde hay amor estoy Yo. </w:t>
      </w:r>
    </w:p>
    <w:p>
      <w:pPr>
        <w:pStyle w:val="TextBody"/>
        <w:rPr/>
      </w:pPr>
      <w:r>
        <w:rPr>
          <w:rFonts w:cs="Arial Narrow" w:ascii="Arial Narrow" w:hAnsi="Arial Narrow"/>
          <w:sz w:val="24"/>
          <w:szCs w:val="24"/>
          <w:lang w:val="es-ES"/>
        </w:rPr>
        <w:t xml:space="preserve">Yo Soy el Amor Infinito, Eterno, Increado, venido a la tierra a reconciliar y por consiguiente reunir con Dios a la humanidad arrancada del odio. </w:t>
      </w:r>
    </w:p>
    <w:p>
      <w:pPr>
        <w:pStyle w:val="Normal"/>
        <w:jc w:val="both"/>
        <w:rPr>
          <w:rFonts w:ascii="Arial Narrow" w:hAnsi="Arial Narrow" w:cs="Arial Narrow"/>
          <w:sz w:val="24"/>
          <w:szCs w:val="24"/>
        </w:rPr>
      </w:pPr>
      <w:r>
        <w:rPr>
          <w:rFonts w:cs="Arial Narrow" w:ascii="Arial Narrow" w:hAnsi="Arial Narrow"/>
          <w:sz w:val="24"/>
          <w:szCs w:val="24"/>
        </w:rPr>
        <w:t xml:space="preserve">El amor por su naturaleza tiende a la unión, como el odio por su naturaleza tiende a la división. </w:t>
      </w:r>
    </w:p>
    <w:p>
      <w:pPr>
        <w:pStyle w:val="Normal"/>
        <w:jc w:val="both"/>
        <w:rPr/>
      </w:pPr>
      <w:r>
        <w:rPr>
          <w:rFonts w:cs="Arial Narrow" w:ascii="Arial Narrow" w:hAnsi="Arial Narrow"/>
          <w:sz w:val="24"/>
          <w:szCs w:val="24"/>
        </w:rPr>
        <w:t xml:space="preserve">Nosotros somos Tres, pero el Amor Infinito nos une íntimamente en Uno solo, en una sola naturaleza, esencia y voluntad. El amor me ha llevado a Mí, Verbo eterno de Dios hecho carne, a inmolarme a fin de que se diese a todo hombre la posibilidad de unirse en Mí a Dios, y formar Conmigo una sola cosa, como Yo soy una sola cosa con mi Padre que me ha enviado. Hijo, desde hace más de cien años el Materialismo como sombra oscura y densa, envuelve buena parte de la humanidad. </w:t>
      </w:r>
    </w:p>
    <w:p>
      <w:pPr>
        <w:pStyle w:val="Normal"/>
        <w:jc w:val="both"/>
        <w:rPr/>
      </w:pPr>
      <w:r>
        <w:rPr>
          <w:rFonts w:cs="Arial Narrow" w:ascii="Arial Narrow" w:hAnsi="Arial Narrow"/>
          <w:sz w:val="24"/>
          <w:szCs w:val="24"/>
        </w:rPr>
        <w:t>Él ha ofuscado también en mi Cuerpo Místico, esto en el alma de muchos fieles y sacerdotes, el dogma de la Comunión de los Santos que es una realidad espiritual grandiosa, viva, verdadera y operante en  Cielo y tierra. No hay términos aptos para explicar su grandeza, potencia y actuación vibrante de amor y de vida.  No hay palabras en vuestro lenguaje, aptas para hacer comprender el invisible, misterioso intercambio que encuentra su centro en mi Corazón misericordioso. Pocas son las almas que han comprendido, y pocos son también los sacerdotes que, además de creer abstractamente, viven activamente en esta Comunión con los bienaventurados comprensores</w:t>
      </w:r>
      <w:r>
        <w:rPr>
          <w:rStyle w:val="FootnoteCharacters"/>
          <w:rStyle w:val="FootnoteAnchor"/>
          <w:rFonts w:cs="Arial Narrow" w:ascii="Arial Narrow" w:hAnsi="Arial Narrow"/>
          <w:sz w:val="24"/>
          <w:szCs w:val="24"/>
        </w:rPr>
        <w:footnoteReference w:id="13"/>
      </w:r>
      <w:r>
        <w:rPr>
          <w:rFonts w:cs="Arial Narrow" w:ascii="Arial Narrow" w:hAnsi="Arial Narrow"/>
          <w:sz w:val="24"/>
          <w:szCs w:val="24"/>
        </w:rPr>
        <w:t xml:space="preserve"> del Paraíso, con las almas en espera en el Purgatorio y con los hermanos militantes en la tierra. La muerte, contrariamente a los prejuicios con respecto a ella, no pone fin a la actividad de las almas. La muerte que, con palabra más precisa deberíais llamar "tránsito", es un pasar del tiempo a la eternidad, que no es poner fin a la actividad del alma, sea en el bien, sea en el mal.</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La familia de Dio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En cualquier familia ordenada en el amor, cada miembro que la constituye, concurre al bien común en un intercambio de bienes dados y recibidos en una comunión armoniosa. En un grado con mucho superior, así es en la gran Familia de todos los hijos de Dios: militantes en la tierra, en espera en el Purgatorio y bienaventurados en el Paraíso. Por tanto es necesario, con el fin de volver cada vez más rica de frutos divinos la fe en esta Realidad divina y humana, brotada de mi Inmolación en la Cruz,  tener sobre ella  ideas precisas.</w:t>
      </w:r>
    </w:p>
    <w:p>
      <w:pPr>
        <w:pStyle w:val="Normal"/>
        <w:jc w:val="both"/>
        <w:rPr>
          <w:rFonts w:ascii="Arial Narrow" w:hAnsi="Arial Narrow" w:cs="Arial Narrow"/>
          <w:sz w:val="24"/>
          <w:szCs w:val="24"/>
        </w:rPr>
      </w:pPr>
      <w:r>
        <w:rPr>
          <w:rFonts w:cs="Arial Narrow" w:ascii="Arial Narrow" w:hAnsi="Arial Narrow"/>
          <w:sz w:val="24"/>
          <w:szCs w:val="24"/>
        </w:rPr>
        <w:t>Se debe:</w:t>
      </w:r>
    </w:p>
    <w:p>
      <w:pPr>
        <w:pStyle w:val="Normal"/>
        <w:jc w:val="both"/>
        <w:rPr>
          <w:rFonts w:ascii="Arial Narrow" w:hAnsi="Arial Narrow" w:cs="Arial Narrow"/>
          <w:sz w:val="24"/>
          <w:szCs w:val="24"/>
        </w:rPr>
      </w:pPr>
      <w:r>
        <w:rPr>
          <w:rFonts w:cs="Arial Narrow" w:ascii="Arial Narrow" w:hAnsi="Arial Narrow"/>
          <w:sz w:val="24"/>
          <w:szCs w:val="24"/>
        </w:rPr>
        <w:t>1)  Creer firmemente en el dogma de la Comunión de los Santos.</w:t>
      </w:r>
    </w:p>
    <w:p>
      <w:pPr>
        <w:pStyle w:val="Normal"/>
        <w:jc w:val="both"/>
        <w:rPr>
          <w:rFonts w:ascii="Arial Narrow" w:hAnsi="Arial Narrow" w:cs="Arial Narrow"/>
          <w:sz w:val="24"/>
          <w:szCs w:val="24"/>
          <w:highlight w:val="yellow"/>
        </w:rPr>
      </w:pPr>
      <w:r>
        <w:rPr>
          <w:rFonts w:cs="Arial Narrow" w:ascii="Arial Narrow" w:hAnsi="Arial Narrow"/>
          <w:sz w:val="24"/>
          <w:szCs w:val="24"/>
        </w:rPr>
        <w:t>2)  Cuando se habla de la familia de los hijos de Dios, los sacerdotes deben dejar bien claro que a esta familia pertenecen los peregrinos en la tierra, las almas en espera en el Purgatorio y los justos del Paraíso, esto es los santos.</w:t>
      </w:r>
    </w:p>
    <w:p>
      <w:pPr>
        <w:pStyle w:val="Normal"/>
        <w:jc w:val="both"/>
        <w:rPr/>
      </w:pPr>
      <w:r>
        <w:rPr>
          <w:rFonts w:cs="Arial Narrow" w:ascii="Arial Narrow" w:hAnsi="Arial Narrow"/>
          <w:sz w:val="24"/>
          <w:szCs w:val="24"/>
        </w:rPr>
        <w:t>3)  Los sacerdotes (muchos de los cuales ponen el acento casi exclusivamente en las cuestiones sociales en favor de los hermanos militantes, deplorando con razón las injusticias perpetradas) olvidan casi siempre las injusticias más graves hechas en perjuicio de los hermanos que están en el Purgatorio.</w:t>
      </w:r>
    </w:p>
    <w:p>
      <w:pPr>
        <w:pStyle w:val="Normal"/>
        <w:jc w:val="both"/>
        <w:rPr/>
      </w:pPr>
      <w:r>
        <w:rPr>
          <w:rFonts w:cs="Arial Narrow" w:ascii="Arial Narrow" w:hAnsi="Arial Narrow"/>
          <w:sz w:val="24"/>
          <w:szCs w:val="24"/>
        </w:rPr>
        <w:t xml:space="preserve">Para tal gravísima omisión se necesita o no creer en el Purgatorio o no creer en el tremendo sufrimiento al que las almas purgantes están sometidas. La necesidad de ayuda de las almas en espera es bastante más  grande que la de la criatura humana que más sufre en la tierra. </w:t>
      </w:r>
    </w:p>
    <w:p>
      <w:pPr>
        <w:pStyle w:val="Normal"/>
        <w:jc w:val="both"/>
        <w:rPr/>
      </w:pPr>
      <w:r>
        <w:rPr>
          <w:rFonts w:cs="Arial Narrow" w:ascii="Arial Narrow" w:hAnsi="Arial Narrow"/>
          <w:sz w:val="24"/>
          <w:szCs w:val="24"/>
        </w:rPr>
        <w:t>El deber en fin de caridad y de justicia hacia las almas en pena es mas acuciante para vosotros en cuanto que , no raras veces, hay allí almas purgantes que su</w:t>
        <w:softHyphen/>
        <w:t>fren por culpa de vuestros malos ejemplos, porque habéis sido cómplices con ellas en el mal o en cualquier forma ocasión de pecado. Si la fe no es operante, no es f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La vida continúa</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Hijo mío, se necesita hacer entender con claridad que la vida continúa después de la tumba.</w:t>
      </w:r>
    </w:p>
    <w:p>
      <w:pPr>
        <w:pStyle w:val="Normal"/>
        <w:jc w:val="both"/>
        <w:rPr/>
      </w:pPr>
      <w:r>
        <w:rPr>
          <w:rFonts w:cs="Arial Narrow" w:ascii="Arial Narrow" w:hAnsi="Arial Narrow"/>
          <w:sz w:val="24"/>
          <w:szCs w:val="24"/>
        </w:rPr>
        <w:t>Todos aquellos que os han precedido en el signo de la fe, sea que estén en el Pur</w:t>
        <w:softHyphen/>
        <w:t>gatorio o ya en el Paraíso, todavía os aman con amor mas puro, más vivo y más grande. Están animados por un gran deseo de ayudaros a superar las duras pruebas de la vida para que alcancéis, como ellos ya han alcanzado, el gran punto de llegada, el fin de la vida misma. Ellos conocen ya muy bien todos los peligros que acechan a vuestras almas. Pero su ayuda con respecto a vosotros, está condicionada en buena medi</w:t>
        <w:softHyphen/>
        <w:t>da por vuestra fe y vuestra libre voluntad para acercaros a ellos con la oración y con la confianza en su eficacísimo patrocinio ante Dios y la Virgen Santísima.</w:t>
      </w:r>
    </w:p>
    <w:p>
      <w:pPr>
        <w:pStyle w:val="Normal"/>
        <w:jc w:val="both"/>
        <w:rPr/>
      </w:pPr>
      <w:r>
        <w:rPr>
          <w:rFonts w:cs="Arial Narrow" w:ascii="Arial Narrow" w:hAnsi="Arial Narrow"/>
          <w:sz w:val="24"/>
          <w:szCs w:val="24"/>
        </w:rPr>
        <w:t>Si los sacerdotes y los fieles están animados de vivísima fe, conscientes de los inagotables recursos de gra</w:t>
        <w:softHyphen/>
        <w:t>cias, de ayudas y de dones que pueden obtener de este Dog</w:t>
        <w:softHyphen/>
        <w:t>ma de la Comunión de los Santos, verán centuplicado su poder sobre las fuerzas del Mal. Yo he dotado a mi gran Familia de riqueza y po</w:t>
        <w:softHyphen/>
        <w:t>tencia insondable y la robustezco con la fuerza invenci</w:t>
        <w:softHyphen/>
        <w:t>ble de un Amor infinito y etern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Recursos inutilizado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Mis sacerdotes instruyen a los fieles con palabras sim</w:t>
        <w:softHyphen/>
        <w:t>ples y claras, diciendo que vuestros hermanos que han cum</w:t>
        <w:softHyphen/>
        <w:t>plido ya en la tierra el periplo de su vida tempo</w:t>
        <w:softHyphen/>
        <w:t>ral, no están divididos de nosotros, no están lejanos de vosotros. Decid también que no están inertes y pasivos a vuestro respecto sino que, en un nuevo estado de vida más perfecta que la vuestra, os están cercanos, os aman. Ellos toman parte, en medida de la perfección alcan</w:t>
        <w:softHyphen/>
        <w:t>zada, en todas las vicisitudes de Mi Cuerpo Místico. Os repito que ellos no pueden descartar vuestra libertad pero, si son solicitados por vuestra fe y por vues</w:t>
        <w:softHyphen/>
        <w:t>tras invocaciones, os están y estarán cada vez más cercanos en la lucha contra el Maligno. Os miran, os siguen e inter</w:t>
        <w:softHyphen/>
        <w:t>vienen en la medida determinada por vuestra fe y por vuestra libre voluntad. Hijo mío, ¡qué inmensos tesoros ha predispuesto mi Padre para vosotros! ¡Cuán inmensos recursos inutili</w:t>
        <w:softHyphen/>
        <w:t>zados! ¡Cuántas posibilidades de bien dejadas caer en el va</w:t>
        <w:softHyphen/>
        <w:t>cío! Se afirma creer, pero no hay más que un mínimo de co</w:t>
        <w:softHyphen/>
        <w:t>herencia con la fe en la que se dice creer. Te bendigo. ¡Ámam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Domingo 23 de Septiembre de 1975</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pPr>
      <w:r>
        <w:rPr>
          <w:rFonts w:cs="Arial Narrow" w:ascii="Arial Narrow" w:hAnsi="Arial Narrow"/>
          <w:b/>
          <w:sz w:val="24"/>
          <w:szCs w:val="24"/>
        </w:rPr>
        <w:t>REVISAR DESDE NUEVAS BASES VUESTRA VIDA</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Todo comandante de estado mayor, periódicamente reúne en torno a su mesa de trabajo a sus ayudantes.</w:t>
      </w:r>
    </w:p>
    <w:p>
      <w:pPr>
        <w:pStyle w:val="Normal"/>
        <w:jc w:val="both"/>
        <w:rPr/>
      </w:pPr>
      <w:r>
        <w:rPr>
          <w:rFonts w:cs="Arial Narrow" w:ascii="Arial Narrow" w:hAnsi="Arial Narrow"/>
          <w:sz w:val="24"/>
          <w:szCs w:val="24"/>
        </w:rPr>
        <w:t>Con ellos, mira, revisa y estudia los planes elaborados pa</w:t>
        <w:softHyphen/>
        <w:t>ra la defensa y según la necesidad, también para el ataque contra los que se consideran enemigos. Estos planes son actualizados y reelaborados continuamente según el variar de las situaciones de los pueblos.</w:t>
      </w:r>
    </w:p>
    <w:p>
      <w:pPr>
        <w:pStyle w:val="Normal"/>
        <w:jc w:val="both"/>
        <w:rPr/>
      </w:pPr>
      <w:r>
        <w:rPr>
          <w:rFonts w:cs="Arial Narrow" w:ascii="Arial Narrow" w:hAnsi="Arial Narrow"/>
          <w:sz w:val="24"/>
          <w:szCs w:val="24"/>
        </w:rPr>
        <w:t>Ahora bien, hijo, y con mayor cuidado deberían hacer otro tanto aque</w:t>
        <w:softHyphen/>
        <w:t>llos que, en Mi Iglesia y en mis iglesias, tienen el deber preciso e irrenunciable de preparar el malparado ejército de mis soldados (todos los confirmados son mis soldados) a la defensa de los ataques de sus enemigos espirituales: el demonio, el mundo, y las pasiones. ¡Y prepararlos no sólo para la defensa sino también para el ataque! La batalla que mis soldados deben combatir es la más importante, la más necesaria, la más urgente de todas las  guerras que se combaten en el mundo. La más necesaria porque del éxito de esta batalla de</w:t>
        <w:softHyphen/>
        <w:t>pende la vida o la muerte eterna. La más urgente porque las fuerzas bien organizadas y bien dirigidas del Mal quie</w:t>
        <w:softHyphen/>
        <w:t>ren el predominio sobre las fuerzas del Bien y el prevalecer de éste sería determinante para el futuro de la Iglesia y del mundo. La más importante, si no quieren sucumbir en el tiempo y en la eternidad.</w:t>
      </w:r>
    </w:p>
    <w:p>
      <w:pPr>
        <w:pStyle w:val="Normal"/>
        <w:jc w:val="both"/>
        <w:rPr/>
      </w:pPr>
      <w:r>
        <w:rPr>
          <w:rFonts w:cs="Arial Narrow" w:ascii="Arial Narrow" w:hAnsi="Arial Narrow"/>
          <w:sz w:val="24"/>
          <w:szCs w:val="24"/>
        </w:rPr>
        <w:t>Hijo, en un precedente coloquio, te he hablado con claridad de la gigantesca lucha que desde la creación del hombre, está en acto en el mundo. Los cristianos, influen</w:t>
        <w:softHyphen/>
        <w:t>ciados y sugestionados, parece hayan perdido el senti</w:t>
        <w:softHyphen/>
        <w:t>do de su existencia, abatidos por la crisis de fe, originada por la antisocial oleada materialista. Mal guiados, no bien adiestrados, son espantosamente arrastrados por las fuerzas adversas del mal. Urge poner la segur</w:t>
      </w:r>
      <w:r>
        <w:rPr>
          <w:rStyle w:val="FootnoteCharacters"/>
          <w:rStyle w:val="FootnoteAnchor"/>
          <w:rFonts w:cs="Arial Narrow" w:ascii="Arial Narrow" w:hAnsi="Arial Narrow"/>
          <w:sz w:val="24"/>
          <w:szCs w:val="24"/>
        </w:rPr>
        <w:footnoteReference w:id="14"/>
      </w:r>
      <w:r>
        <w:rPr>
          <w:rFonts w:cs="Arial Narrow" w:ascii="Arial Narrow" w:hAnsi="Arial Narrow"/>
          <w:sz w:val="24"/>
          <w:szCs w:val="24"/>
        </w:rPr>
        <w:t xml:space="preserve"> a la raíz y tener el valor de mirar a la cara la realidad si no se quiere ser sumergid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Remedios espirituales</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eñor, a mí me parece que hay tantas iniciati</w:t>
        <w:softHyphen/>
        <w:t>vas y actividades en acción en tu Iglesia, precisamen</w:t>
        <w:softHyphen/>
        <w:t>te para contener el mal. Hijo mío, no faltan actividades e iniciativas, es</w:t>
        <w:softHyphen/>
        <w:t>tudios y encuentros; hasta demasiados hay de eso. Pero te he dicho que urge poner la segur a la raíz, lo que quiere decir tener el valor de buscar las causas verdaderas de esta derrota del mundo cristiano de hoy. El Concilio ha indicado estas causas, pero poquísimos las han tomado en serio. La mayoría con diabólica insen</w:t>
        <w:softHyphen/>
        <w:t>satez, han tomado el apunte para generar confusión y anarquía en Mi Cuerpo Místico, entre mis soldados, entre mis fieles. Los remedios para eliminar las causas de tantos ma</w:t>
        <w:softHyphen/>
        <w:t>les espirituales no pueden ser sino espirituales. Es obvio, los remedios os los he indicado con los luminosos ejemplos de mi vida, pasión y muerte. El primer remedio, fundamental y seguro es una auténtica conversión. Ninguno debe maravillarse, ni los fieles ni mucho menos los sacerdotes. Comiencen mis sacerdotes a exami</w:t>
        <w:softHyphen/>
        <w:t xml:space="preserve">narse sobre su vida interior ¡cuánto encontrarán que deben rehacer! </w:t>
      </w:r>
    </w:p>
    <w:p>
      <w:pPr>
        <w:pStyle w:val="Normal"/>
        <w:jc w:val="both"/>
        <w:rPr>
          <w:rFonts w:ascii="Arial Narrow" w:hAnsi="Arial Narrow" w:cs="Arial Narrow"/>
          <w:sz w:val="24"/>
          <w:szCs w:val="24"/>
        </w:rPr>
      </w:pPr>
      <w:r>
        <w:rPr>
          <w:rFonts w:cs="Arial Narrow" w:ascii="Arial Narrow" w:hAnsi="Arial Narrow"/>
          <w:sz w:val="24"/>
          <w:szCs w:val="24"/>
        </w:rPr>
        <w:t>Rehacerse a sí mismos para rehacer a los demás, santificarse a sí mismos para santificar a los demás; menos lecturas inútiles y nocivas, menos televisión, menos espectáculos; más meditación y oración, más devoción a mi Ma</w:t>
        <w:softHyphen/>
        <w:t>dre y Madre vuestra también, más vida eucarística.</w:t>
      </w:r>
    </w:p>
    <w:p>
      <w:pPr>
        <w:pStyle w:val="Normal"/>
        <w:jc w:val="both"/>
        <w:rPr>
          <w:rFonts w:ascii="Arial Narrow" w:hAnsi="Arial Narrow" w:cs="Arial Narrow"/>
          <w:sz w:val="24"/>
          <w:szCs w:val="24"/>
        </w:rPr>
      </w:pPr>
      <w:r>
        <w:rPr>
          <w:rFonts w:cs="Arial Narrow" w:ascii="Arial Narrow" w:hAnsi="Arial Narrow"/>
          <w:sz w:val="24"/>
          <w:szCs w:val="24"/>
        </w:rPr>
        <w:t>Hijo, por muchos de mis sacerdotes soy tratado como un objeto, ni más ni menos que un objeto cualquiera. Sin embargo Yo, Jesús Verbo Eterno de Dios, Dios como el Padre mío, estoy realmente presente en el Misterio del Amor, en el Misterio de la F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Saneamiento interior</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Si mis sacerdotes tiene el valor de poner la mano en el arado para dar inicio a este saneamiento interior, Yo estaré con ellos, Yo los ayudaré, los asistiré, los consolaré a fin de que no fallen en sus santos propósitos y grande será también ayuda, la asistencia  de mi Madre. Desde aquí hijo mío, — dilo a tus hermanos sacerdotes — desde aquí se necesita iniciar la gran reforma para purificar y sobrenaturalizar mi Iglesia en buena parte pagani</w:t>
        <w:softHyphen/>
        <w:t>zada. Para esto deberían mis sacerdotes encontrarse, pa</w:t>
        <w:softHyphen/>
        <w:t>ra elaborar en hermandad de intentos, los planes de defensa personal y social de mi Iglesia. No teman: Yo estaré en medio de ellos. Entonces sí que les haré conocer mis ca</w:t>
        <w:softHyphen/>
        <w:t>minos y mis pensamientos. En estos mis caminos los guiaré. Dilo hijo mío, sin miedo, sin temor; arroja tu pequeña semilla y reza para que no caiga en terreno árido sino en terreno fértil y fecundo. Te bendigo. Ámame much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b/>
          <w:sz w:val="24"/>
          <w:szCs w:val="24"/>
        </w:rPr>
        <w:t>25 de Septiembre de 1975</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SOMBRAS QUE ENVUELVEN  MI IGLESIA</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No es nuevo el asunto del que te hablaré.  Ya otras veces te he señalado las sombras que envuelven a Mi Iglesia.  Te he dicho sombras, esto quiere decir que son varias pero todas tienen una única causa: "grandes crisis de fe". La fe no es un producto del hombre, sino es un gran don de Dios; es un fruto precioso de mi Redención que brota de mi Corazón abierto y misericordioso.</w:t>
      </w:r>
    </w:p>
    <w:p>
      <w:pPr>
        <w:pStyle w:val="Normal"/>
        <w:jc w:val="both"/>
        <w:rPr/>
      </w:pPr>
      <w:r>
        <w:rPr>
          <w:rFonts w:cs="Arial Narrow" w:ascii="Arial Narrow" w:hAnsi="Arial Narrow"/>
          <w:sz w:val="24"/>
          <w:szCs w:val="24"/>
        </w:rPr>
        <w:t>Yo soy la vida de los hombres pero la vida es luz que resplandece en las tinieblas y que las tinieblas no han acogido. La vida, hablo de mi Vida divina, se la puede acrecentar, desarrollar;  se la puede apagar o debilitar a tal punto de privarla de toda fuerza y energía. Mi Cuerpo Místico está en crisis, está envuelto de sombras oscuras, como la tierra cuando en el cielo se desencadena el temporal. Mi Iglesia está en crisis porque sus miembro están sofocando en la mordaza del materialismo, la Vida divina, la vida interior de la fe y con la fe, la esperanza y la caridad. Te he hablado de lámparas apagadas, de lámparas que se apagan: son las almas de muchos sacerdotes míos y de muchísimos fieles en los cuales ya no late, ya no vibra la vida divina de la Gracia. ¿Para qué sirve una luz apagada? ¿Y un cadáver? Se lo entierra para evitar que de él se desprendan miasmas peligrosos e infecciones mortales. Cada cristiano y, con mayor razón, cada sacerdote deben ser lámparas encendidas en el mundo envuelto en las tinieblas, para irradiar luz, para dar testimonio de Mí, Verbo de Dios hecho Carne, Luz del mund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Coherencia y fidelidad</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Para hacer esto, hace vivir la propia fe con coherencia y fidelidad. </w:t>
      </w:r>
    </w:p>
    <w:p>
      <w:pPr>
        <w:pStyle w:val="Normal"/>
        <w:jc w:val="both"/>
        <w:rPr>
          <w:rFonts w:ascii="Arial Narrow" w:hAnsi="Arial Narrow" w:cs="Arial Narrow"/>
          <w:sz w:val="24"/>
          <w:szCs w:val="24"/>
        </w:rPr>
      </w:pPr>
      <w:r>
        <w:rPr>
          <w:rFonts w:cs="Arial Narrow" w:ascii="Arial Narrow" w:hAnsi="Arial Narrow"/>
          <w:sz w:val="24"/>
          <w:szCs w:val="24"/>
        </w:rPr>
        <w:t>En los últimos años muchas veces mi Vicario ha elevado con fuerza su voz iluminada. Sacerdotes y cristia</w:t>
        <w:softHyphen/>
        <w:t xml:space="preserve">nos en gran numero no han prestado oído a sus palabras, no rara vez hechas objeto de befa e irrisión. ¿Cómo, hijo mío, no estar profundamente apenado por tanta insensata e impenitente conducta? </w:t>
      </w:r>
    </w:p>
    <w:p>
      <w:pPr>
        <w:pStyle w:val="Normal"/>
        <w:jc w:val="both"/>
        <w:rPr>
          <w:rFonts w:ascii="Arial Narrow" w:hAnsi="Arial Narrow" w:cs="Arial Narrow"/>
          <w:sz w:val="24"/>
          <w:szCs w:val="24"/>
        </w:rPr>
      </w:pPr>
      <w:r>
        <w:rPr>
          <w:rFonts w:cs="Arial Narrow" w:ascii="Arial Narrow" w:hAnsi="Arial Narrow"/>
          <w:sz w:val="24"/>
          <w:szCs w:val="24"/>
        </w:rPr>
        <w:t>El materialismo, que desde hace decenios y decenios se desfoga, alimentado por Satanás, ha contaminado a la humanidad; él está apagando cada vez en más almas el don incomparable de la fe, de la esperanza, de la caridad, de la vida interior y de la Gracia divina, sin la cual ninguno puede salvarse. Hay sí, en mi Cuerpo Místico, brotes vigoro</w:t>
        <w:softHyphen/>
        <w:t>sos.  Conocidos u ocultos a los ojos de muchos, serán los gérmenes fecundísimos de mi Iglesia renacida, regene</w:t>
        <w:softHyphen/>
        <w:t xml:space="preserve">rada y purificada en este actual desierto, porque tal se puede delinear hoy a mi Iglesia, donde abundan matorrales, cañas, espinas y ramas secas, volviendo el camino tan difícil a los buenos. </w:t>
      </w:r>
    </w:p>
    <w:p>
      <w:pPr>
        <w:pStyle w:val="Normal"/>
        <w:jc w:val="both"/>
        <w:rPr>
          <w:rFonts w:ascii="Arial Narrow" w:hAnsi="Arial Narrow" w:cs="Arial Narrow"/>
          <w:sz w:val="24"/>
          <w:szCs w:val="24"/>
        </w:rPr>
      </w:pPr>
      <w:r>
        <w:rPr>
          <w:rFonts w:cs="Arial Narrow" w:ascii="Arial Narrow" w:hAnsi="Arial Narrow"/>
          <w:sz w:val="24"/>
          <w:szCs w:val="24"/>
        </w:rPr>
        <w:t>Pero cuando el incen</w:t>
        <w:softHyphen/>
        <w:t>dio, que ya bajo las cenizas  incuba, se inflame abrasará toda cosa, los nume</w:t>
        <w:softHyphen/>
        <w:t xml:space="preserve">rosos retoños de vida recubrirán entonces el terreno purificado de los frutos de la locura humana, del orgullo, de la impureza y de toda otra abominación. </w:t>
      </w:r>
    </w:p>
    <w:p>
      <w:pPr>
        <w:pStyle w:val="Normal"/>
        <w:jc w:val="both"/>
        <w:rPr>
          <w:rFonts w:ascii="Arial Narrow" w:hAnsi="Arial Narrow" w:cs="Arial Narrow"/>
          <w:sz w:val="24"/>
          <w:szCs w:val="24"/>
        </w:rPr>
      </w:pPr>
      <w:r>
        <w:rPr>
          <w:rFonts w:cs="Arial Narrow" w:ascii="Arial Narrow" w:hAnsi="Arial Narrow"/>
          <w:sz w:val="24"/>
          <w:szCs w:val="24"/>
        </w:rPr>
        <w:t>La tierra, como jardín exuberante y fecundo, dará asilo a los hombres vueltos juiciosos y sabios, reconciliados con Dios en Mí y entre ellos, y en el Amor vivirán en paz.</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El sentido de la vida</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Cuánto quisiera que sacerdotes y fieles, liberados del peso que los oprime y sofoca, reconquistaran el sentido de la vida, convirtiéndose a Mí, a la luz, a la verdadera vida regresando a la casa de mi Padre que los espera y los ama, no obstante su perversión. Para esto, hijo, te hablo para que tu lleves a mis sacerdotes a conocer las amarguras de mi Corazón misericordioso y la angustia de mi Padre que ve a sus hijos, arrancados de su amor, caminar hacia la ruina y la muerte. Pobres almas, redimidas por Mí, ebrias y cegadas van dando tum</w:t>
        <w:softHyphen/>
        <w:t>bos en la oscuridad.</w:t>
      </w:r>
    </w:p>
    <w:p>
      <w:pPr>
        <w:pStyle w:val="Normal"/>
        <w:jc w:val="both"/>
        <w:rPr>
          <w:rFonts w:ascii="Arial Narrow" w:hAnsi="Arial Narrow" w:cs="Arial Narrow"/>
          <w:sz w:val="24"/>
          <w:szCs w:val="24"/>
        </w:rPr>
      </w:pPr>
      <w:r>
        <w:rPr>
          <w:rFonts w:cs="Arial Narrow" w:ascii="Arial Narrow" w:hAnsi="Arial Narrow"/>
          <w:sz w:val="24"/>
          <w:szCs w:val="24"/>
        </w:rPr>
        <w:t xml:space="preserve">Ignoran que la vida terrena, don de Dios Creador, está en orden a la vida eterna, ignoran que ella es breve y fugaz, que dura cuanto dura la hierba y la flor del campo que la hoz siega,  se agosta y se seca. ¡Pobres hijos míos! Orgullo, vanidad y presunción los han envuelto en la oscuridad tanto que ya ni siquiera se reconocen. </w:t>
      </w:r>
    </w:p>
    <w:p>
      <w:pPr>
        <w:pStyle w:val="Normal"/>
        <w:jc w:val="both"/>
        <w:rPr>
          <w:rFonts w:ascii="Arial Narrow" w:hAnsi="Arial Narrow" w:cs="Arial Narrow"/>
          <w:sz w:val="24"/>
          <w:szCs w:val="24"/>
        </w:rPr>
      </w:pPr>
      <w:r>
        <w:rPr>
          <w:rFonts w:cs="Arial Narrow" w:ascii="Arial Narrow" w:hAnsi="Arial Narrow"/>
          <w:sz w:val="24"/>
          <w:szCs w:val="24"/>
        </w:rPr>
        <w:t xml:space="preserve">Nada debe descuidarse, hijo, para obtenerles a ellos la gracia de una verdadera conversión porque, una vez más te lo digo, se trata para muchos de conversión. Se necesita rezar y suplicar oraciones: ofrecer tribulaciones y contrariedades. </w:t>
      </w:r>
    </w:p>
    <w:p>
      <w:pPr>
        <w:pStyle w:val="Normal"/>
        <w:jc w:val="both"/>
        <w:rPr>
          <w:rFonts w:ascii="Arial Narrow" w:hAnsi="Arial Narrow" w:cs="Arial Narrow"/>
          <w:sz w:val="24"/>
          <w:szCs w:val="24"/>
        </w:rPr>
      </w:pPr>
      <w:r>
        <w:rPr>
          <w:rFonts w:cs="Arial Narrow" w:ascii="Arial Narrow" w:hAnsi="Arial Narrow"/>
          <w:sz w:val="24"/>
          <w:szCs w:val="24"/>
        </w:rPr>
        <w:t>Los sufrimientos sembrados en la vida de todos, si son aceptados con fe y ofreci</w:t>
        <w:softHyphen/>
        <w:t>dos con generosidad son verdaderamente fermentos de gracia y de misericordia. Pero el tiempo a disposición no es mucho. ¡Ay de no aprovecharlo! Te Bendigo a ti y a las personas unidas a ti en la fe y en el amor fraterno. Ámame mucho. Tu sabes, que Yo te am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2 9 de Septiembre de 1975</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ESENCIAL Y URGENTE REVISIÓN</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Hijo, todo comandante de estado mayor reúne periódica</w:t>
        <w:softHyphen/>
        <w:t>mente en torno a su mesa de trabajo a sus ayudan</w:t>
        <w:softHyphen/>
        <w:t>tes. Con ellos revisa los diferentes planes de defensa y también de ataque; se da quehacer para que sus planes estén siempre bien estudiados, preparados según el sucederse las relacione de los varios pueblos circunvecinos, para que estén listos para toda coyuntura.</w:t>
      </w:r>
    </w:p>
    <w:p>
      <w:pPr>
        <w:pStyle w:val="Normal"/>
        <w:jc w:val="both"/>
        <w:rPr>
          <w:rFonts w:ascii="Arial Narrow" w:hAnsi="Arial Narrow" w:cs="Arial Narrow"/>
          <w:sz w:val="24"/>
          <w:szCs w:val="24"/>
        </w:rPr>
      </w:pPr>
      <w:r>
        <w:rPr>
          <w:rFonts w:cs="Arial Narrow" w:ascii="Arial Narrow" w:hAnsi="Arial Narrow"/>
          <w:sz w:val="24"/>
          <w:szCs w:val="24"/>
        </w:rPr>
        <w:t>Así hacen los hombres que tienen responsabilidades sociales. También en mi Iglesia y en mis Iglesias se debería haber hecho otro tanto con el mismo diligente y solícito esmero.</w:t>
      </w:r>
    </w:p>
    <w:p>
      <w:pPr>
        <w:pStyle w:val="Normal"/>
        <w:jc w:val="both"/>
        <w:rPr>
          <w:rFonts w:ascii="Arial Narrow" w:hAnsi="Arial Narrow" w:cs="Arial Narrow"/>
          <w:sz w:val="24"/>
          <w:szCs w:val="24"/>
        </w:rPr>
      </w:pPr>
      <w:r>
        <w:rPr>
          <w:rFonts w:cs="Arial Narrow" w:ascii="Arial Narrow" w:hAnsi="Arial Narrow"/>
          <w:sz w:val="24"/>
          <w:szCs w:val="24"/>
        </w:rPr>
        <w:t>En mi Iglesia hay un inmenso ejército de confirma</w:t>
        <w:softHyphen/>
        <w:t>dos que debe ser adiestrado para la lucha contra los enemi</w:t>
        <w:softHyphen/>
        <w:t>gos del alma: los demonios, las pasiones y el mundo.</w:t>
      </w:r>
    </w:p>
    <w:p>
      <w:pPr>
        <w:pStyle w:val="Normal"/>
        <w:jc w:val="both"/>
        <w:rPr/>
      </w:pPr>
      <w:r>
        <w:rPr>
          <w:rFonts w:cs="Arial Narrow" w:ascii="Arial Narrow" w:hAnsi="Arial Narrow"/>
          <w:sz w:val="24"/>
          <w:szCs w:val="24"/>
        </w:rPr>
        <w:t>Toca a la Jerarquía, al los varios estados mayores de las Iglesias locales, organizar y conducir esta gigantesca batalla que se combate desde la creación del hombre y continuará sin in</w:t>
        <w:softHyphen/>
        <w:t>terrupciones hasta el fin de los tiempos. Ya he dicho que los hombres, ya sea tomados particular o socialmente, son objeto y víctima de esta lucha contra las oscuras y tenebrosas po</w:t>
        <w:softHyphen/>
        <w:t xml:space="preserve">tencias infernales, para las que toda insidia y seducción son buenas con tal  que se pierdan las almas. </w:t>
      </w:r>
    </w:p>
    <w:p>
      <w:pPr>
        <w:pStyle w:val="Normal"/>
        <w:jc w:val="both"/>
        <w:rPr/>
      </w:pPr>
      <w:r>
        <w:rPr>
          <w:rFonts w:cs="Arial Narrow" w:ascii="Arial Narrow" w:hAnsi="Arial Narrow"/>
          <w:sz w:val="24"/>
          <w:szCs w:val="24"/>
        </w:rPr>
        <w:t>Ya no se presta fe a esto por parte de muchos. Al no creer, no se valoran las fuerzas ni las posibilidades del Enemigo por lo que resulta imposible conducir una</w:t>
      </w:r>
      <w:r>
        <w:rPr>
          <w:rFonts w:cs="Arial Narrow" w:ascii="Arial Narrow" w:hAnsi="Arial Narrow"/>
          <w:i/>
          <w:sz w:val="24"/>
          <w:szCs w:val="24"/>
        </w:rPr>
        <w:t xml:space="preserve"> </w:t>
      </w:r>
      <w:r>
        <w:rPr>
          <w:rFonts w:cs="Arial Narrow" w:ascii="Arial Narrow" w:hAnsi="Arial Narrow"/>
          <w:sz w:val="24"/>
          <w:szCs w:val="24"/>
        </w:rPr>
        <w:t>guerra bien organizada, si de ella no están convencidos ni sobre el plano individual ni sobre el plano social.</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Es laudable la diligencia con el que algunos estados mayores preparan sus planes, convencidos de estar cumpliendo un deber.  Es deplorable por el contrario la inercia de parte de estados mayores de otras Iglesias locales, que no saben ni preparar ni ejecutar sus planes de defensa ni de ataque contra todas las fuerzas del Mal.</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Hasta demasiadas cosas</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Se hacen sí muchas cosas: a veces hasta demasiadas cosas, que sirven bien poco para el fin, que es el de desbaratar las fuerzas del Maligno. Los enemigos de la Iglesia, del bien y de la verdad se han hecho atrevidos y prepotentes; avanzan cada vez más y se hacen cada vez más insolentes, llegando a subvertir las leyes divinas y naturales ¿Por qué, hijo mío?</w:t>
      </w:r>
    </w:p>
    <w:p>
      <w:pPr>
        <w:pStyle w:val="Normal"/>
        <w:jc w:val="both"/>
        <w:rPr/>
      </w:pPr>
      <w:r>
        <w:rPr>
          <w:rFonts w:cs="Arial Narrow" w:ascii="Arial Narrow" w:hAnsi="Arial Narrow"/>
          <w:sz w:val="24"/>
          <w:szCs w:val="24"/>
        </w:rPr>
        <w:t>Muchas responsabilidades pesan sobre mi Iglesia por los muchos males que la afligen, a la base de los cuales está la crisis de fe, la crisis de vida interior. No raramente se ha llegado a ser cómplices de los enemigos de Dios y de la Iglesia. Debilidad, morboso amor al prestigio, falta de unidad, verdadera y propia anarquía.  Ha sido des</w:t>
        <w:softHyphen/>
        <w:t>figurada la fisonomía de los hijos de Dios y de los minis</w:t>
        <w:softHyphen/>
        <w:t>tros de Dios. ¡Es tiempo de despertar! Es tiempo de poner la segur a la raíz. Quiero decir que es tiempo de responder a mi insistente invitación a una verdadera conversión, antes que sea demasiado tarde. Es tiempo de que los dife</w:t>
        <w:softHyphen/>
        <w:t>rentes estados mayores de mis Iglesias cesen de perder tiempo en cosas o iniciativas inútiles. Tienen el yerro de no ir a las raíces de los male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Examen de conciencia</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gravedad de la situación impone un plan válido para todos, para llevarse a la práctica por todos al vértice y a la base, con obligado examen de conciencia que lleve a las siguientes conclusiones:</w:t>
      </w:r>
    </w:p>
    <w:p>
      <w:pPr>
        <w:pStyle w:val="Normal"/>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Estamos convencidos de la necesidad de revisar seriamente la concepción sobre la que está basada nuestra vida? ¿Es vida integralmente cristiana? ¿O en parte pagana? ¿O del todo pagana?</w:t>
      </w:r>
    </w:p>
    <w:p>
      <w:pPr>
        <w:pStyle w:val="Normal"/>
        <w:jc w:val="both"/>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Estamos dispuestos a elaborar un nuevo plan de vida interior? ¿Un nuevo modo de vivir nuestra fe, la espe</w:t>
        <w:softHyphen/>
        <w:t>ranza, la caridad, la vida de gracia?</w:t>
      </w:r>
    </w:p>
    <w:p>
      <w:pPr>
        <w:pStyle w:val="Normal"/>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Estamos dispuestos a hacer lo que hacen tantos hombres con laborioso empeño, para adiestrarnos contra las fuerzas del Mal con una verdadera cruzada de oración y de penitencia?</w:t>
      </w:r>
    </w:p>
    <w:p>
      <w:pPr>
        <w:pStyle w:val="Normal"/>
        <w:jc w:val="both"/>
        <w:rPr/>
      </w:pPr>
      <w:r>
        <w:rPr>
          <w:rFonts w:cs="Arial Narrow" w:ascii="Arial Narrow" w:hAnsi="Arial Narrow"/>
          <w:sz w:val="24"/>
          <w:szCs w:val="24"/>
        </w:rPr>
        <w:t>—</w:t>
      </w:r>
      <w:r>
        <w:rPr>
          <w:rFonts w:cs="Arial Narrow" w:ascii="Arial Narrow" w:hAnsi="Arial Narrow"/>
          <w:sz w:val="24"/>
          <w:szCs w:val="24"/>
        </w:rPr>
        <w:t>¿Estamos dispuestos a hacer callar los tumultos que se levantan en torno a nosotros (y son tantos) para escuchar en el silencio y en el recogimiento las invitaciones que nos vienen de lo Alto, para ayudarnos a conjurar los peligros que nos dominan?</w:t>
      </w:r>
    </w:p>
    <w:p>
      <w:pPr>
        <w:pStyle w:val="Normal"/>
        <w:jc w:val="both"/>
        <w:rPr/>
      </w:pPr>
      <w:r>
        <w:rPr>
          <w:rFonts w:cs="Arial Narrow" w:ascii="Arial Narrow" w:hAnsi="Arial Narrow"/>
          <w:sz w:val="24"/>
          <w:szCs w:val="24"/>
        </w:rPr>
        <w:t>—</w:t>
      </w:r>
      <w:r>
        <w:rPr>
          <w:rFonts w:cs="Arial Narrow" w:ascii="Arial Narrow" w:hAnsi="Arial Narrow"/>
          <w:sz w:val="24"/>
          <w:szCs w:val="24"/>
        </w:rPr>
        <w:t>¿Estamos dispuestos a retornar a una devoción viva, sincera, a la Madre de Jesús y Madre nuestra?  ¿A acoger su llamada a la mortificación y a la penitencia?</w:t>
      </w:r>
    </w:p>
    <w:p>
      <w:pPr>
        <w:pStyle w:val="Normal"/>
        <w:jc w:val="both"/>
        <w:rPr/>
      </w:pPr>
      <w:r>
        <w:rPr>
          <w:rFonts w:cs="Arial Narrow" w:ascii="Arial Narrow" w:hAnsi="Arial Narrow"/>
          <w:sz w:val="24"/>
          <w:szCs w:val="24"/>
        </w:rPr>
        <w:t>—</w:t>
      </w:r>
      <w:r>
        <w:rPr>
          <w:rFonts w:cs="Arial Narrow" w:ascii="Arial Narrow" w:hAnsi="Arial Narrow"/>
          <w:sz w:val="24"/>
          <w:szCs w:val="24"/>
        </w:rPr>
        <w:t>¿Estamos dispuestos a un regreso sincero y vivo a Jesús Eucaristía?</w:t>
      </w:r>
    </w:p>
    <w:p>
      <w:pPr>
        <w:pStyle w:val="Normal"/>
        <w:jc w:val="both"/>
        <w:rPr>
          <w:rFonts w:ascii="Arial Narrow" w:hAnsi="Arial Narrow" w:cs="Arial Narrow"/>
          <w:sz w:val="24"/>
          <w:szCs w:val="24"/>
        </w:rPr>
      </w:pPr>
      <w:r>
        <w:rPr>
          <w:rFonts w:cs="Arial Narrow" w:ascii="Arial Narrow" w:hAnsi="Arial Narrow"/>
          <w:sz w:val="24"/>
          <w:szCs w:val="24"/>
        </w:rPr>
        <w:t xml:space="preserve">Si mis sacerdotes, tan ocupados en tantas actividades, quieren ser objetivos, deben admitir que no obstante su febril trabajo, no ofrecen ya, salvo excepciones, motivos de credibilidad. </w:t>
      </w:r>
    </w:p>
    <w:p>
      <w:pPr>
        <w:pStyle w:val="Normal"/>
        <w:jc w:val="both"/>
        <w:rPr>
          <w:rFonts w:ascii="Arial Narrow" w:hAnsi="Arial Narrow" w:cs="Arial Narrow"/>
          <w:sz w:val="24"/>
          <w:szCs w:val="24"/>
        </w:rPr>
      </w:pPr>
      <w:r>
        <w:rPr>
          <w:rFonts w:cs="Arial Narrow" w:ascii="Arial Narrow" w:hAnsi="Arial Narrow"/>
          <w:sz w:val="24"/>
          <w:szCs w:val="24"/>
        </w:rPr>
        <w:t>¿Se han seca</w:t>
        <w:softHyphen/>
        <w:t xml:space="preserve">do quizá las fuentes de la Gracia? ¡No! Mi Corazón misericordioso está siempre abierto. </w:t>
      </w:r>
    </w:p>
    <w:p>
      <w:pPr>
        <w:pStyle w:val="Normal"/>
        <w:jc w:val="both"/>
        <w:rPr/>
      </w:pPr>
      <w:r>
        <w:rPr>
          <w:rFonts w:cs="Arial Narrow" w:ascii="Arial Narrow" w:hAnsi="Arial Narrow"/>
          <w:sz w:val="24"/>
          <w:szCs w:val="24"/>
        </w:rPr>
        <w:t>En sí mismos  deben volver a buscar las causas.  Se necesita poner la segur a la raíz; quiero decir que urge que cambiéis la ruta primero vosotros sacerdotes, si queréis que el grueso del ejército os siga. Para esto sí que vale la pena de encontrarse y en una leal y sincera fraternidad elaborar un nuevo plan de reforma espiritual. ¿No es esto al fin lo que os pide el Concilio?</w:t>
      </w:r>
    </w:p>
    <w:p>
      <w:pPr>
        <w:pStyle w:val="Normal"/>
        <w:jc w:val="both"/>
        <w:rPr/>
      </w:pPr>
      <w:r>
        <w:rPr>
          <w:rFonts w:cs="Arial Narrow" w:ascii="Arial Narrow" w:hAnsi="Arial Narrow"/>
          <w:sz w:val="24"/>
          <w:szCs w:val="24"/>
        </w:rPr>
        <w:t>Vida de gracia, unidad y obediencia, fin de la anar</w:t>
        <w:softHyphen/>
        <w:t>quía, lucha contra el demonio y contra el mal sin descender a  compro</w:t>
        <w:softHyphen/>
        <w:t>misos, son los grandes temas que verdaderamen</w:t>
        <w:softHyphen/>
        <w:t>te hay que profundizar, en el vértice y en la base. ¿Qué se espera todavía para hacerlo? Miedo, vergüenza, respeto humano, apego a una vida cómoda... ¡Convertíos, convertíos! No os dé miedo ni os escandalice esta invitación.  Yo y Mi Madre, que tanto os amamos, estaremos a vuestro lado.  Se trata de la salva</w:t>
        <w:softHyphen/>
        <w:t>ción de vuestra alma y de aquellas que se os han confiado. Hijo, te bendigo;  ámam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30 de Septiembre de 1975</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MI PASION CONTINUA</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Qué alejados de la verdad están aquellos, y no son pocos, que piensan y contemplan el Misterio de mi Encarnación, Pasión, Muerte y Resurrección corno un acontecimiento tan lejano que se pierde al fondo de los siglos. Qué alejados están todavía de la verdad los otros que piensan en Mí, quizá sí, glorioso en el Paraíso pero olvidado o desinteresado de las cosas de los hombres y de los acontecimientos humanos. Éstas son las distorsiones de una fe tenue, enferma y contagiada por la ignorancia. Un cristiano no puede ignorar mi presencia, además de en el Paraíso, también en la tierra. Los cristianos no pueden ignorar que estoy y estaré en la tierra hasta la consumación de los tiempos.</w:t>
      </w:r>
    </w:p>
    <w:p>
      <w:pPr>
        <w:pStyle w:val="Normal"/>
        <w:jc w:val="both"/>
        <w:rPr/>
      </w:pPr>
      <w:r>
        <w:rPr>
          <w:rFonts w:cs="Arial Narrow" w:ascii="Arial Narrow" w:hAnsi="Arial Narrow"/>
          <w:sz w:val="24"/>
          <w:szCs w:val="24"/>
        </w:rPr>
        <w:t>Ningún hecho o acontecimiento de las personas o de los pueblos, por grande o pequeño que sea, puede ser extraño a mi Corazón misericordioso. ¡No sería Dios, si esto no fuera así!</w:t>
      </w:r>
    </w:p>
    <w:p>
      <w:pPr>
        <w:pStyle w:val="Normal"/>
        <w:jc w:val="both"/>
        <w:rPr/>
      </w:pPr>
      <w:r>
        <w:rPr>
          <w:rFonts w:cs="Arial Narrow" w:ascii="Arial Narrow" w:hAnsi="Arial Narrow"/>
          <w:sz w:val="24"/>
          <w:szCs w:val="24"/>
        </w:rPr>
        <w:t>Los cristianos no deben ignorar que, si físicamente no puedo ya sufrir, en cambio moralmente estoy atrozmente apenado por la frialdad e ingratitud, por las ofensas, las traiciones y las horribles blasfemias con las que continuamente soy ultrajado. Los Judas se han multiplicado fuera de medida. El amor no es correspondido, y a menudo recompensado con hostilidades e insultos de todo género, y sufrimiento que los hombres en la dureza de su corazón no pueden comprender. Qué alejados están de la realidad aquellos que tienen una visión tan nebulosa del Misterio de la Salvación. Misterio en acto, es el Misterio de la Cruz, que continúo en la crudeza atroz aunque en modo incruento.</w:t>
      </w:r>
    </w:p>
    <w:p>
      <w:pPr>
        <w:pStyle w:val="Normal"/>
        <w:jc w:val="both"/>
        <w:rPr/>
      </w:pPr>
      <w:r>
        <w:rPr>
          <w:rFonts w:cs="Arial Narrow" w:ascii="Arial Narrow" w:hAnsi="Arial Narrow"/>
          <w:sz w:val="24"/>
          <w:szCs w:val="24"/>
        </w:rPr>
        <w:t>Mi Sangre es derramada en verdad continuamente por la remisión de vuestros pecados; mi Cuerpo es verdaderamente dado en alimento para nutrir vuestras almas. Soy verdaderamente la íctima ofrecida al Padre y en Mí, Víctima divina, Humanidad y Divinidad se en</w:t>
        <w:softHyphen/>
        <w:t>cuentran y se reconcilian en un amor infinit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Allí está Dios omnipotente</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Hijo mío, ¡si por lo menos mis sacerdotes tuvieran la firme y sólida convicción de que Yo, Hijo de Dios, verda</w:t>
        <w:softHyphen/>
        <w:t>dero Dios y verdadero hombre, punto de encuentro de la humanidad pecadora con mi Padre celestial, estoy siem</w:t>
        <w:softHyphen/>
        <w:t>pre con vosotros, en medio de vosotros día y noche en es</w:t>
        <w:softHyphen/>
        <w:t>tado de víctima!</w:t>
      </w:r>
    </w:p>
    <w:p>
      <w:pPr>
        <w:pStyle w:val="Normal"/>
        <w:jc w:val="both"/>
        <w:rPr/>
      </w:pPr>
      <w:r>
        <w:rPr>
          <w:rFonts w:cs="Arial Narrow" w:ascii="Arial Narrow" w:hAnsi="Arial Narrow"/>
          <w:sz w:val="24"/>
          <w:szCs w:val="24"/>
        </w:rPr>
        <w:t>Si por lo menos estuvieran convencidos, cuando me encierran entre aquellas pequeñas cuatro paredes, que allí está Dios Omnipotente, Creador del Cielo y de la tierra, Redentor y Salvador, podrían tener por lo menos un latido de amor por Mí, pero para estas consideraciones no hay lu</w:t>
        <w:softHyphen/>
        <w:t>gar en el ánimo.</w:t>
      </w:r>
    </w:p>
    <w:p>
      <w:pPr>
        <w:pStyle w:val="Normal"/>
        <w:jc w:val="both"/>
        <w:rPr/>
      </w:pPr>
      <w:r>
        <w:rPr>
          <w:rFonts w:cs="Arial Narrow" w:ascii="Arial Narrow" w:hAnsi="Arial Narrow"/>
          <w:sz w:val="24"/>
          <w:szCs w:val="24"/>
        </w:rPr>
        <w:t>Han abandonado mis caminos, mis senderos y no tienen tiempo de buscarme en mi humilde morada. Una fe viva, verdadera, vivida hora tras hora en una ofrenda continua, haría inflamar un incendio purificador en toda Mi Iglesia; sería capaz de aplacar la divina Justicia y detener la hemorragia de almas encaminadas a la per</w:t>
        <w:softHyphen/>
        <w:t>dición eterna. ¡Qué tremenda responsabilidad para mis sacerdotes, que tienen posibilidad y medios eficaces para colaborar Conmigo para la salvación de las almas, pero no se sirven de ell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Confianza en el medic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w:t>
      </w:r>
      <w:r>
        <w:rPr>
          <w:rFonts w:cs="Arial Narrow" w:ascii="Arial Narrow" w:hAnsi="Arial Narrow"/>
          <w:sz w:val="24"/>
          <w:szCs w:val="24"/>
        </w:rPr>
        <w:t>¿Qué hacer, Señor, para que nosotros sa</w:t>
        <w:softHyphen/>
        <w:t>cerdotes podamos entrar nuevamente en nosotros mismos? ¿Para que podamos salir de la oscuridad que nos envuelve, para des</w:t>
        <w:softHyphen/>
        <w:t>pertarnos del letargo en el que hemos caído? ¿Para que podamos sacudirnos y salir de la crisis que nos ha afectado?</w:t>
      </w:r>
    </w:p>
    <w:p>
      <w:pPr>
        <w:pStyle w:val="Normal"/>
        <w:jc w:val="both"/>
        <w:rPr/>
      </w:pPr>
      <w:r>
        <w:rPr>
          <w:rFonts w:cs="Arial Narrow" w:ascii="Arial Narrow" w:hAnsi="Arial Narrow"/>
          <w:sz w:val="24"/>
          <w:szCs w:val="24"/>
        </w:rPr>
        <w:t>Se necesita que con gran humildad os convenzáis del mal que sufrís. Ningún enfermo, si no tiene clara conciencia de su mal, puede sentir la necesidad de cu</w:t>
        <w:softHyphen/>
        <w:t>rarse. Ningún enfermo si no tiene plena confianza en el médico que lo cura, se da prisa de curarse. Nin</w:t>
        <w:softHyphen/>
        <w:t>guno de mis muchos sacerdotes afectados por crisis de fe, si no se convence de su mal, sentirá la necesidad de cu</w:t>
        <w:softHyphen/>
        <w:t xml:space="preserve">rarse espiritualmente. </w:t>
      </w:r>
    </w:p>
    <w:p>
      <w:pPr>
        <w:pStyle w:val="Normal"/>
        <w:jc w:val="both"/>
        <w:rPr/>
      </w:pPr>
      <w:r>
        <w:rPr>
          <w:rFonts w:cs="Arial Narrow" w:ascii="Arial Narrow" w:hAnsi="Arial Narrow"/>
          <w:sz w:val="24"/>
          <w:szCs w:val="24"/>
        </w:rPr>
        <w:t>Ninguno de mis sacerdotes afecta</w:t>
        <w:softHyphen/>
        <w:t>dos por crisis de vida interior, si no tiene confianza en Mí, presente en mi Vicario, encontrará la fuerza para recuperarse. Yo he hablado, por medio de Mi Vicario, abundante</w:t>
        <w:softHyphen/>
        <w:t xml:space="preserve">mente acerca de la infección que aflige al clero de este siglo materialista. </w:t>
      </w:r>
    </w:p>
    <w:p>
      <w:pPr>
        <w:pStyle w:val="Normal"/>
        <w:jc w:val="both"/>
        <w:rPr/>
      </w:pPr>
      <w:r>
        <w:rPr>
          <w:rFonts w:cs="Arial Narrow" w:ascii="Arial Narrow" w:hAnsi="Arial Narrow"/>
          <w:sz w:val="24"/>
          <w:szCs w:val="24"/>
        </w:rPr>
        <w:t xml:space="preserve">He indicado con claridad las causas y los remedios de esta infección. Pero ¿quién ha tomado en serio mis palabras? </w:t>
      </w:r>
    </w:p>
    <w:p>
      <w:pPr>
        <w:pStyle w:val="Normal"/>
        <w:jc w:val="both"/>
        <w:rPr>
          <w:rFonts w:ascii="Arial Narrow" w:hAnsi="Arial Narrow" w:cs="Arial Narrow"/>
          <w:sz w:val="24"/>
          <w:szCs w:val="24"/>
        </w:rPr>
      </w:pPr>
      <w:r>
        <w:rPr>
          <w:rFonts w:cs="Arial Narrow" w:ascii="Arial Narrow" w:hAnsi="Arial Narrow"/>
          <w:sz w:val="24"/>
          <w:szCs w:val="24"/>
        </w:rPr>
        <w:t>Aun prescindiendo de esto, que es tan importante, ¿no soy Yo el Camino, la Verdad y la Vida?</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No he dicho claramente: "quien quiera venir en pos de Mí tome su cruz y niéguese a sí mismo?” ¿No es ésta una clarísima indicación para todos y para mis sacerdotes en particular?</w:t>
      </w:r>
    </w:p>
    <w:p>
      <w:pPr>
        <w:pStyle w:val="Normal"/>
        <w:jc w:val="both"/>
        <w:rPr/>
      </w:pPr>
      <w:r>
        <w:rPr>
          <w:rFonts w:cs="Arial Narrow" w:ascii="Arial Narrow" w:hAnsi="Arial Narrow"/>
          <w:sz w:val="24"/>
          <w:szCs w:val="24"/>
        </w:rPr>
        <w:t>Aquí, hijo mío, está la clave y la solución de todos los problemas originados por la crisis de fe. Mortificación interior y mortificación exterior.</w:t>
      </w:r>
    </w:p>
    <w:p>
      <w:pPr>
        <w:pStyle w:val="Normal"/>
        <w:jc w:val="both"/>
        <w:rPr/>
      </w:pPr>
      <w:r>
        <w:rPr>
          <w:rFonts w:cs="Arial Narrow" w:ascii="Arial Narrow" w:hAnsi="Arial Narrow"/>
          <w:sz w:val="24"/>
          <w:szCs w:val="24"/>
        </w:rPr>
        <w:t>Esto contrasta con la vida que se lleva y se quiere llevar: cine, televisión, automóvil sin a veces justificación pastoral alguna que lo excuse, dinamismo febril pero improductivo, poca disponibilidad y propensión para la oración. De aquí el paso a la rebelión interior y exterior es breve.  En</w:t>
        <w:softHyphen/>
        <w:t>tonces, en una verdadera y propia anarquía los últimos resplando</w:t>
        <w:softHyphen/>
        <w:t>res de fe se apagan en un tenor de vida enteramente condicionado por la civilización pagana de este si</w:t>
        <w:softHyphen/>
        <w:t>glo.</w:t>
      </w:r>
    </w:p>
    <w:p>
      <w:pPr>
        <w:pStyle w:val="Normal"/>
        <w:jc w:val="both"/>
        <w:rPr/>
      </w:pPr>
      <w:r>
        <w:rPr>
          <w:rFonts w:cs="Arial Narrow" w:ascii="Arial Narrow" w:hAnsi="Arial Narrow"/>
          <w:sz w:val="24"/>
          <w:szCs w:val="24"/>
        </w:rPr>
        <w:t>Poned la segur a la raíz sin tergiversar, podan</w:t>
        <w:softHyphen/>
        <w:t>do lo que debe ser podado, después en mi Corazón Misericordioso encontrareis todos los remedios para remontar el sendero arduo, sí, pero no impracticable de la virtud. Te bendigo hijo, Ámame mucho.</w:t>
      </w:r>
    </w:p>
    <w:p>
      <w:pPr>
        <w:pStyle w:val="Normal"/>
        <w:jc w:val="both"/>
        <w:rPr>
          <w:rFonts w:ascii="Arial Narrow" w:hAnsi="Arial Narrow" w:cs="Arial Narrow"/>
          <w:b/>
          <w:b/>
          <w:sz w:val="24"/>
          <w:szCs w:val="24"/>
        </w:rPr>
      </w:pPr>
      <w:r>
        <w:rPr>
          <w:rFonts w:cs="Arial Narrow" w:ascii="Arial Narrow" w:hAnsi="Arial Narrow"/>
          <w:b/>
          <w:sz w:val="24"/>
          <w:szCs w:val="24"/>
        </w:rPr>
        <w:t>30 de Septiembre de 1975</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EL LLANTO NO ES SIGNO DE DEBILIDAD</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Hijo mío, Yo he llorado y no  una sola vez como alguno cree. He llorado contemplando desde lo alto la Ciudad, objeto de mi gran amor. Mis lágrimas eran el rebosar al exterior de un dolor que mi Corazón no podía ya contener. He llorado pues no por debilidad, sino porque veía las lla</w:t>
        <w:softHyphen/>
        <w:t>gas de la Ciudad predilecta, la destrucción y la suerte señalada por la Justicia divina. Qué necios son los que piensan poder burlarse de Dios con terca obstinación, o bien otros que piensan poder continuar en sus pecados, confiando en la Miseri</w:t>
        <w:softHyphen/>
        <w:t>cordia divina. Olvidan como ya te he dicho, que en Dios, mise</w:t>
        <w:softHyphen/>
        <w:t xml:space="preserve">ricordia y justicia son inseparables porque son una cosa sola. </w:t>
      </w:r>
    </w:p>
    <w:p>
      <w:pPr>
        <w:pStyle w:val="Normal"/>
        <w:jc w:val="both"/>
        <w:rPr/>
      </w:pPr>
      <w:r>
        <w:rPr>
          <w:rFonts w:cs="Arial Narrow" w:ascii="Arial Narrow" w:hAnsi="Arial Narrow"/>
          <w:sz w:val="24"/>
          <w:szCs w:val="24"/>
        </w:rPr>
        <w:t>Hijo, no sólo una vez lloré sobre la Ciudad amada y pre</w:t>
        <w:softHyphen/>
        <w:t>dilecta, pero he llorado otras veces por la ruina de las almas, tan amadas y que por ellas no he vacilado en inmolarme como víctima de expiación y reconciliación en el Calvario y en los altares. He llorado por Judas, como ya sabes, no tanto por la traición perpetrada a mi respecto, sino por la pérdida de su espíritu soberbio, lujurio</w:t>
        <w:softHyphen/>
        <w:t>so e impenitente. Judas ha resistido a mi amor y a todo im</w:t>
        <w:softHyphen/>
        <w:t>pulso de mi gracia. Habría bastado un acto simple de arre</w:t>
        <w:softHyphen/>
        <w:t>pentimiento y Yo, con alegría, lo habría salvado.</w:t>
      </w:r>
    </w:p>
    <w:p>
      <w:pPr>
        <w:pStyle w:val="Normal"/>
        <w:jc w:val="both"/>
        <w:rPr/>
      </w:pPr>
      <w:r>
        <w:rPr>
          <w:rFonts w:cs="Arial Narrow" w:ascii="Arial Narrow" w:hAnsi="Arial Narrow"/>
          <w:sz w:val="24"/>
          <w:szCs w:val="24"/>
        </w:rPr>
        <w:t>Esto lo deben de considerar bien los centuplicados Judas de estos tiempos, y deben considerarlo también los numerosísimos hijos míos que se obstinan en rechazarme. No es debilidad pues, mi llanto, sino el rebosante dolor de mi Corazón herido mor</w:t>
        <w:softHyphen/>
        <w:t>talmente por la ruina de tantas almas,  no pocas de ellas consagradas a Mí.</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Ha llorado también la Madr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Ha llorado también mi Madre, la mas fuerte y valerosa entre todas las madres de la humanidad. Ha derramado lágrimas amargas en tiempos lejanos y cercanos, ante la casi total insensibilidad de muchos sacerdotes y fieles. Ella conoce bien la grave crisis que sufre mi Iglesia y el mundo entero, sordos a todo reclamo de mi Corazón misericordioso, envueltos en una pavorosa oscu</w:t>
        <w:softHyphen/>
        <w:t>ridad que es preludio de la inminente tempestad. No rían los hijos del pecado, no rían los hijos de las tinieblas: ¡la espada de la divina Justicia pende sobre su cabeza!  Hijo, ¿qué más podía hacer por mi querida y tiernamente amada Ciudad? Entonces dije: "¡Jerusalén, Jerusalén, tu que ma</w:t>
        <w:softHyphen/>
        <w:t>tas a los profetas y lapidas a los que te son enviados, ¡Cuán</w:t>
        <w:softHyphen/>
        <w:t>tas veces quise reunir a tus hijos como la gallina reúne a sus pollitos bajo sus alas y vosotros no habéis querido! Os será abandonada vuestra casa desierta y de ti no queda</w:t>
        <w:softHyphen/>
        <w:t>rá piedra sobre piedr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Arroja la semilla</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Acaso hoy mi Iglesia, mis Iglesias, las ciuda</w:t>
        <w:softHyphen/>
        <w:t>des y las naciones, son mejores que Jerusalén?</w:t>
      </w:r>
    </w:p>
    <w:p>
      <w:pPr>
        <w:pStyle w:val="Normal"/>
        <w:jc w:val="both"/>
        <w:rPr/>
      </w:pPr>
      <w:r>
        <w:rPr>
          <w:rFonts w:cs="Arial Narrow" w:ascii="Arial Narrow" w:hAnsi="Arial Narrow"/>
          <w:sz w:val="24"/>
          <w:szCs w:val="24"/>
        </w:rPr>
        <w:t>Pero ¿qué cosa podía hacer que no haya hecho para sal</w:t>
        <w:softHyphen/>
        <w:t xml:space="preserve">varos? Jerusalén me rechazó. Jerusalén me condenó; no faltaron los buenos que sí acogieron mis palabras, como tampoco faltan hoy. </w:t>
      </w:r>
    </w:p>
    <w:p>
      <w:pPr>
        <w:pStyle w:val="Normal"/>
        <w:jc w:val="both"/>
        <w:rPr/>
      </w:pPr>
      <w:r>
        <w:rPr>
          <w:rFonts w:cs="Arial Narrow" w:ascii="Arial Narrow" w:hAnsi="Arial Narrow"/>
          <w:sz w:val="24"/>
          <w:szCs w:val="24"/>
        </w:rPr>
        <w:t>Ciudades y pueblos sumergidos en un nauseabundo paganismo, me rechazan renovando así la inicua condena. Hijo mío: el curso de la divina Justicia será inexorable e irresistible. Transmite este mensaje mío a tus hermanos, sin preo</w:t>
        <w:softHyphen/>
        <w:t>cuparte de las reacciones que de ello puedan venir. Como buen sembrador arroja la semilla, de la cual aunque únicamente un solo granito cayera en buen terreno, no habrá  sido inútil tu trabajo y tus sufrimientos.</w:t>
      </w:r>
    </w:p>
    <w:p>
      <w:pPr>
        <w:pStyle w:val="Normal"/>
        <w:jc w:val="both"/>
        <w:rPr>
          <w:rFonts w:ascii="Arial Narrow" w:hAnsi="Arial Narrow" w:cs="Arial Narrow"/>
          <w:sz w:val="24"/>
          <w:szCs w:val="24"/>
        </w:rPr>
      </w:pPr>
      <w:r>
        <w:rPr>
          <w:rFonts w:cs="Arial Narrow" w:ascii="Arial Narrow" w:hAnsi="Arial Narrow"/>
          <w:sz w:val="24"/>
          <w:szCs w:val="24"/>
        </w:rPr>
        <w:t>Habrás hecho un buen servicio a tus hermanos y dado a Mí un poco de alegría entre tantas amarguras que me son dadas. Te bendigo hijo mío, ámame much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1 de octubre de 1975</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ME DOY CONTINUAMENT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Señor, he dado en visión tu mensaje de la participación de la Santísima Virgen en el Misterio de la Cruz” </w:t>
      </w:r>
      <w:r>
        <w:rPr>
          <w:rStyle w:val="FootnoteCharacters"/>
          <w:rStyle w:val="FootnoteAnchor"/>
          <w:rFonts w:cs="Arial Narrow" w:ascii="Arial Narrow" w:hAnsi="Arial Narrow"/>
          <w:sz w:val="24"/>
          <w:szCs w:val="24"/>
        </w:rPr>
        <w:footnoteReference w:id="15"/>
      </w:r>
      <w:r>
        <w:rPr>
          <w:rFonts w:cs="Arial Narrow" w:ascii="Arial Narrow" w:hAnsi="Arial Narrow"/>
          <w:sz w:val="24"/>
          <w:szCs w:val="24"/>
        </w:rPr>
        <w:t xml:space="preserve"> a algunas personas. Han encontrado dificultad en creer en él se ha dicho con relación a la presencia de Ma</w:t>
        <w:softHyphen/>
        <w:t>ría Santísima en el Sacrificio de la Santa Misa en el ofre</w:t>
        <w:softHyphen/>
        <w:t>cimiento que Ella, unida a Ti, hace de Sí misma al Padre. Esto te dice, hijo mío, que los buenos aún no han intuido nada o casi nada de la esencia del Cristianismo. Podrás también comprender qué cosa sabrán aquellos que a ti te pueden parecer menos buenos. . .</w:t>
      </w:r>
    </w:p>
    <w:p>
      <w:pPr>
        <w:pStyle w:val="Normal"/>
        <w:jc w:val="both"/>
        <w:rPr/>
      </w:pPr>
      <w:r>
        <w:rPr>
          <w:rFonts w:cs="Arial Narrow" w:ascii="Arial Narrow" w:hAnsi="Arial Narrow"/>
          <w:sz w:val="24"/>
          <w:szCs w:val="24"/>
        </w:rPr>
        <w:t>En mis precedentes mensajes se ha afirmado muchas veces que Yo soy El Amor y que en el Mandamiento del Amor está toda la ley y los profetas. Pero la naturaleza del amor comporta en su manifestación el dar y el darse. Yo, Dios he da</w:t>
        <w:softHyphen/>
        <w:t>do todo a vosotros y me he dado, todo Yo mismo a vosotros. Yo Dios he dado a vosotros la Vida, Yo Dios he dado a vosotros la Redención.</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Yo os he dado el universo, Yo os he dado la tierra, esta maravillosa casa en que habitáis (y que estáis desfigurando) y eso que es la casa del exilio. Aire, luz, sol, calor, frío, mares y ríos, montes y fértiles llanuras, plantas, frutas y flores, animales y peces de todo género y especie; son todos dones de mi amor.</w:t>
      </w:r>
    </w:p>
    <w:p>
      <w:pPr>
        <w:pStyle w:val="Normal"/>
        <w:jc w:val="both"/>
        <w:rPr/>
      </w:pPr>
      <w:r>
        <w:rPr>
          <w:rFonts w:cs="Arial Narrow" w:ascii="Arial Narrow" w:hAnsi="Arial Narrow"/>
          <w:sz w:val="24"/>
          <w:szCs w:val="24"/>
        </w:rPr>
        <w:t>Pero Yo no soy sólo el amor sino el Amor eterno, infinito, increado. No bastaba haberos dado todo, toda la obra de mi creación sino que he querido darme a Mí mismo: Yo, El Creador, el Señor de todos y de todo, El Dios Omnipotente, omnipresente y omnisciente. Me doy continuamente a vosotros en el Misterio de la Cruz real</w:t>
        <w:softHyphen/>
        <w:t>mente perpetuado, incesantemente consumado y renovado en el Misterio de la Santa Mis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b/>
          <w:sz w:val="24"/>
          <w:szCs w:val="24"/>
        </w:rPr>
        <w:t>Vive de Mí</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El amor por su naturaleza tiende a la unión por ley sobrenatural y natural. Yo Dios Omnipotente puedo todas las cosas, puedo saciar mi sed ardiente de amor dándome enteramente a vosotros para ser con vosotros una sola cosa como Uno soy con el Padre y el Espíritu Santo. Somos Tres en Uno exactamente por esta ley del amor. Después de Mí, la Criatura cuyo amor es sin límite, es Mi Madre, obra maestra de la Santísima Trinidad. Ella, asociada a Mí en el Misterio de la Encarnación y en el Misterio de la Cruz no podía dejar de estar asociada a Mí en el Misterio de la Santa Misa que es el mismo Mis</w:t>
        <w:softHyphen/>
        <w:t>terio de la Cruz aunque incruento.</w:t>
      </w:r>
    </w:p>
    <w:p>
      <w:pPr>
        <w:pStyle w:val="Normal"/>
        <w:jc w:val="both"/>
        <w:rPr/>
      </w:pPr>
      <w:r>
        <w:rPr>
          <w:rFonts w:cs="Arial Narrow" w:ascii="Arial Narrow" w:hAnsi="Arial Narrow"/>
          <w:sz w:val="24"/>
          <w:szCs w:val="24"/>
        </w:rPr>
        <w:t>Hijo, si el amor me ha llevado a unirme a vosotros en el Misterio Eucarístico, con mayor razón me lleva a unir</w:t>
        <w:softHyphen/>
        <w:t>me a Mi Madre en una comunión perfecta, única en toda la historia de la humanidad. Confirmo que Ella vive de Mí, de mi Naturaleza divina como Yo vivo de Ella, de su naturaleza humana. Por tanto, es lógico que donde estoy Yo Ella tam</w:t>
        <w:softHyphen/>
        <w:t>bién esté; es más, es por necesidad de la naturaleza del amor.</w:t>
      </w:r>
    </w:p>
    <w:p>
      <w:pPr>
        <w:pStyle w:val="Normal"/>
        <w:jc w:val="both"/>
        <w:rPr/>
      </w:pPr>
      <w:r>
        <w:rPr>
          <w:rFonts w:cs="Arial Narrow" w:ascii="Arial Narrow" w:hAnsi="Arial Narrow"/>
          <w:sz w:val="24"/>
          <w:szCs w:val="24"/>
        </w:rPr>
        <w:t>Mi Madre no solamente aceptó el sacrificio de la Cruz consumado en aquel momento histórico sino que ha aceptado también el Sacrificio de la Cruz en su extensión en el tiempo. No habría sido perfecto su amor si no hubiese sido así: por tanto es verdaderamente real su presencia en la Santa Misa como en el Calvario; es verdaderamente real el ofre</w:t>
        <w:softHyphen/>
        <w:t>cimiento de Sí misma al Padre conjuntamente Conmigo, con mi ofrecimiento. Es verdaderamente real su “fiat” en el Calvario como en el Altar para la remisión de vuestros pecados: si no fuera así, no sería corredentora.</w:t>
      </w:r>
    </w:p>
    <w:p>
      <w:pPr>
        <w:pStyle w:val="Normal"/>
        <w:jc w:val="both"/>
        <w:rPr/>
      </w:pPr>
      <w:r>
        <w:rPr>
          <w:rFonts w:cs="Arial Narrow" w:ascii="Arial Narrow" w:hAnsi="Arial Narrow"/>
          <w:sz w:val="24"/>
          <w:szCs w:val="24"/>
        </w:rPr>
        <w:t>Corredentora fue, es y será Conmigo en su perfecta comunión,  como Yo estaré en comunión con vosotros en la eternidad: ahora unidos mediante el Misterio de la fe para quien en ello cree y de ello vive, en la eternidad en una comunión perfecta en la recíproca e intercambiable donación mía y vuestra en la gloria del Paraís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b/>
          <w:sz w:val="24"/>
          <w:szCs w:val="24"/>
        </w:rPr>
        <w:t>Tome su cruz</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Por qué, hijo mío, muchos cristianos y también muchos sacerdotes no quieren profundizar, creer y vivir estas sublimes realidades divinas?</w:t>
      </w:r>
    </w:p>
    <w:p>
      <w:pPr>
        <w:pStyle w:val="Normal"/>
        <w:jc w:val="both"/>
        <w:rPr/>
      </w:pPr>
      <w:r>
        <w:rPr>
          <w:rFonts w:cs="Arial Narrow" w:ascii="Arial Narrow" w:hAnsi="Arial Narrow"/>
          <w:sz w:val="24"/>
          <w:szCs w:val="24"/>
        </w:rPr>
        <w:t>Están demasiado distraídos para hacerlo, están demasiado afanados en sus pequeñas y transitorias vicisitudes coti</w:t>
        <w:softHyphen/>
        <w:t>dianas.  Si se ocuparan de estas realidades, ¡qué gran</w:t>
        <w:softHyphen/>
        <w:t>des resplandores de luz penetrarían las' tinieblas que en</w:t>
        <w:softHyphen/>
        <w:t>vuelven almas, familias,  pueblos, la misma Iglesia mía! ¡Qué lluvia de gracias haría brotar de mi Co</w:t>
        <w:softHyphen/>
        <w:t>razón abierto! ¡Cuántas almas serían arrancadas del infierno y cuánta alegría darían a Mi Corazón Misericordioso tan atrozmente acongojado!</w:t>
      </w:r>
    </w:p>
    <w:p>
      <w:pPr>
        <w:pStyle w:val="Normal"/>
        <w:jc w:val="both"/>
        <w:rPr/>
      </w:pPr>
      <w:r>
        <w:rPr>
          <w:rFonts w:cs="Arial Narrow" w:ascii="Arial Narrow" w:hAnsi="Arial Narrow"/>
          <w:sz w:val="24"/>
          <w:szCs w:val="24"/>
        </w:rPr>
        <w:t>Si los así llamados buenos no consiguen a entender nada o casi nada del móvil de su creación y de su redención, si muchos de mis mismos sacerdotes consideran baratijas de poca cuantía los prodigios de mi amor, (bien lejos por eso de vivirlos ellos, mis ministros, los administradores de los frutos de mi redención), si las almas consagradas, religiosos y religiosas frecuentemente vi</w:t>
        <w:softHyphen/>
        <w:t>ven una piedad superficial, formalista por la concepción materialista de la vida, con todo esto puedes entender e imaginar el estado de salud espiritual de Mi Cuerpo Mís</w:t>
        <w:softHyphen/>
        <w:t>tico. Yo he venido a traer el fuego a la tierra;  es nece</w:t>
        <w:softHyphen/>
        <w:t>sario que este fuego arda en las almas.  Pero no hay alternativas para esto: uno es el camino para todos, en particular para las almas consagradas. Quién quie</w:t>
        <w:softHyphen/>
        <w:t>ra venir en pos de Mí tome su Cruz y niéguese a sí mis</w:t>
        <w:softHyphen/>
        <w:t>mo.  A nadie he prometido el paraíso en la tierra. Es ne</w:t>
        <w:softHyphen/>
        <w:t>cesario convencerse que la vida terrena es una prueba; la prueba sólo se la puede superar viniendo en pos de  Mí. Hijo, quién obstinadamente se cierra a mi Amor, se despertará al rigor de la divina Justici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Teresa del Niño Jesú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sz w:val="24"/>
          <w:szCs w:val="24"/>
        </w:rPr>
      </w:pPr>
      <w:r>
        <w:rPr>
          <w:rFonts w:cs="Arial Narrow" w:ascii="Arial Narrow" w:hAnsi="Arial Narrow"/>
          <w:sz w:val="24"/>
          <w:szCs w:val="24"/>
        </w:rPr>
        <w:t>Hoy se celebra la fiesta de una pequeña y grande al</w:t>
        <w:softHyphen/>
        <w:t>ma: Teresa del Niño Jesús. En esta alma se deberían ins</w:t>
        <w:softHyphen/>
        <w:t xml:space="preserve">pirar los sacerdotes y todas las almas consagradas. </w:t>
      </w:r>
    </w:p>
    <w:p>
      <w:pPr>
        <w:pStyle w:val="Normal"/>
        <w:jc w:val="both"/>
        <w:rPr>
          <w:rFonts w:ascii="Arial Narrow" w:hAnsi="Arial Narrow" w:cs="Arial Narrow"/>
          <w:sz w:val="24"/>
          <w:szCs w:val="24"/>
        </w:rPr>
      </w:pPr>
      <w:r>
        <w:rPr>
          <w:rFonts w:cs="Arial Narrow" w:ascii="Arial Narrow" w:hAnsi="Arial Narrow"/>
          <w:sz w:val="24"/>
          <w:szCs w:val="24"/>
        </w:rPr>
        <w:t>¿Cuál es el secreto de su rápido y vertiginoso ascenso hacia las altas cimas de la santidad, de la perfección? Su humilde, simple, perseverante y sensibilísima correspondencia a ca</w:t>
        <w:softHyphen/>
        <w:t xml:space="preserve">da impulso de mi Gracia. </w:t>
      </w:r>
    </w:p>
    <w:p>
      <w:pPr>
        <w:pStyle w:val="Normal"/>
        <w:jc w:val="both"/>
        <w:rPr>
          <w:rFonts w:ascii="Arial Narrow" w:hAnsi="Arial Narrow" w:cs="Arial Narrow"/>
          <w:sz w:val="24"/>
          <w:szCs w:val="24"/>
        </w:rPr>
      </w:pPr>
      <w:r>
        <w:rPr>
          <w:rFonts w:cs="Arial Narrow" w:ascii="Arial Narrow" w:hAnsi="Arial Narrow"/>
          <w:sz w:val="24"/>
          <w:szCs w:val="24"/>
        </w:rPr>
        <w:t xml:space="preserve">En la base está la humildad: </w:t>
      </w:r>
    </w:p>
    <w:p>
      <w:pPr>
        <w:pStyle w:val="Normal"/>
        <w:jc w:val="both"/>
        <w:rPr>
          <w:rFonts w:ascii="Arial Narrow" w:hAnsi="Arial Narrow" w:cs="Arial Narrow"/>
          <w:sz w:val="24"/>
          <w:szCs w:val="24"/>
        </w:rPr>
      </w:pPr>
      <w:r>
        <w:rPr>
          <w:rFonts w:cs="Arial Narrow" w:ascii="Arial Narrow" w:hAnsi="Arial Narrow"/>
          <w:sz w:val="24"/>
          <w:szCs w:val="24"/>
        </w:rPr>
        <w:t>"Te agradezco Padre porque has ocultado estas cosas  a los grandes y sabios de la tierra y las has revelado a los humildes a los senci</w:t>
        <w:softHyphen/>
        <w:t>llos. . ."."si no os hacéis iguales a los pequeños no entra</w:t>
        <w:softHyphen/>
        <w:t>réis en el Reino de los Ciel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Teresa por su humildad y por su generosidad, mere</w:t>
        <w:softHyphen/>
        <w:t>ció llegar a ser la depositaria de los secretos de Mi Cora</w:t>
        <w:softHyphen/>
        <w:t>zón Misericordioso; ella trazó un nuevo camino a todas las almas</w:t>
      </w:r>
      <w:r>
        <w:rPr>
          <w:rFonts w:cs="Arial Narrow" w:ascii="Arial Narrow" w:hAnsi="Arial Narrow"/>
          <w:sz w:val="24"/>
          <w:szCs w:val="24"/>
          <w:u w:val="single"/>
        </w:rPr>
        <w:t xml:space="preserve"> </w:t>
      </w:r>
      <w:r>
        <w:rPr>
          <w:rFonts w:cs="Arial Narrow" w:ascii="Arial Narrow" w:hAnsi="Arial Narrow"/>
          <w:sz w:val="24"/>
          <w:szCs w:val="24"/>
        </w:rPr>
        <w:t>consagradas. Transitando este sendero quemó etapas y en breve llegó a la cima de la Santa Montañ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Yerran aquellos que la consideran como una frágil mojigata, indicada para almas débiles. Teresa fue heroicamente fuerte y generosa en su amor por Mí, hasta tanto de no conceder nada ni a sí misma ni, mucho menos, al mundo ni a Satanás. </w:t>
      </w:r>
    </w:p>
    <w:p>
      <w:pPr>
        <w:pStyle w:val="Normal"/>
        <w:jc w:val="both"/>
        <w:rPr>
          <w:rFonts w:ascii="Arial Narrow" w:hAnsi="Arial Narrow" w:cs="Arial Narrow"/>
          <w:sz w:val="24"/>
          <w:szCs w:val="24"/>
        </w:rPr>
      </w:pPr>
      <w:r>
        <w:rPr>
          <w:rFonts w:cs="Arial Narrow" w:ascii="Arial Narrow" w:hAnsi="Arial Narrow"/>
          <w:sz w:val="24"/>
          <w:szCs w:val="24"/>
        </w:rPr>
        <w:t>Desgraciadamente no son muchas las almas de las que se pueda decir otro tanto. Hijo mío, te bendigo. Ámame much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b/>
          <w:sz w:val="24"/>
          <w:szCs w:val="24"/>
        </w:rPr>
        <w:t>5 de Octubre de 1975</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EL TERCER CAMIN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 xml:space="preserve">Hijo, ¡cuántas veces no he pedido la conversión de muchos sacerdotes míos arrastrados por una visión errada de la vida sacerdotal! Pero principio de toda conversión es la humildad. </w:t>
      </w:r>
    </w:p>
    <w:p>
      <w:pPr>
        <w:pStyle w:val="Normal"/>
        <w:jc w:val="both"/>
        <w:rPr/>
      </w:pPr>
      <w:r>
        <w:rPr>
          <w:rFonts w:cs="Arial Narrow" w:ascii="Arial Narrow" w:hAnsi="Arial Narrow"/>
          <w:sz w:val="24"/>
          <w:szCs w:val="24"/>
        </w:rPr>
        <w:t>La soberbia es un muro infranqueable que se erige entre el alma y Dios; se necesita abajarse para poder después elevarse hasta Dios. La soberbia tiene lejos de Mí a muchos sacerdotes y cosecha entre ellos muchas víctimas para el Infierno. Aunque la opinión de bastantes no concuerde con esta mi afir</w:t>
        <w:softHyphen/>
        <w:t>mación, la realidad irrefutable es ésta.</w:t>
      </w:r>
    </w:p>
    <w:p>
      <w:pPr>
        <w:pStyle w:val="Normal"/>
        <w:jc w:val="both"/>
        <w:rPr>
          <w:rFonts w:ascii="Arial Narrow" w:hAnsi="Arial Narrow" w:cs="Arial Narrow"/>
          <w:sz w:val="24"/>
          <w:szCs w:val="24"/>
        </w:rPr>
      </w:pPr>
      <w:r>
        <w:rPr>
          <w:rFonts w:cs="Arial Narrow" w:ascii="Arial Narrow" w:hAnsi="Arial Narrow"/>
          <w:sz w:val="24"/>
          <w:szCs w:val="24"/>
        </w:rPr>
        <w:t>Se ha dicho que son dos los caminos que llevan a la salvación: la inocencia y la penitencia.</w:t>
      </w:r>
    </w:p>
    <w:p>
      <w:pPr>
        <w:pStyle w:val="Normal"/>
        <w:jc w:val="both"/>
        <w:rPr/>
      </w:pPr>
      <w:r>
        <w:rPr>
          <w:rFonts w:cs="Arial Narrow" w:ascii="Arial Narrow" w:hAnsi="Arial Narrow"/>
          <w:sz w:val="24"/>
          <w:szCs w:val="24"/>
        </w:rPr>
        <w:t>Pero Yo te digo que hay otro, un tercero más breve y no menos se</w:t>
        <w:softHyphen/>
        <w:t>guro que los dos primeros, y es el del Amor. El camino de la inocencia está frecuentado por la muchedumbre de angelitos humanos: son los niñitos sor</w:t>
        <w:softHyphen/>
        <w:t>prendidos por la muerte antes de que la culpa los haya tocado.</w:t>
      </w:r>
    </w:p>
    <w:p>
      <w:pPr>
        <w:pStyle w:val="Normal"/>
        <w:jc w:val="both"/>
        <w:rPr/>
      </w:pPr>
      <w:r>
        <w:rPr>
          <w:rFonts w:cs="Arial Narrow" w:ascii="Arial Narrow" w:hAnsi="Arial Narrow"/>
          <w:sz w:val="24"/>
          <w:szCs w:val="24"/>
        </w:rPr>
        <w:t>Con ellos hay también otras almas que la humildad y correspondencia perseverante y generosa a los impulsos de mi gracia, han conservado y preservado de cualquier contagio del mal llegando, al término de su camino terreno, con todo el esplendor y el candor inmaculado de la nieve. En el Paraíso todas estas almas forman un coro celestial que cantan hosannas a Dios tres veces Santo.</w:t>
      </w:r>
    </w:p>
    <w:p>
      <w:pPr>
        <w:pStyle w:val="Normal"/>
        <w:jc w:val="both"/>
        <w:rPr/>
      </w:pPr>
      <w:r>
        <w:rPr>
          <w:rFonts w:cs="Arial Narrow" w:ascii="Arial Narrow" w:hAnsi="Arial Narrow"/>
          <w:sz w:val="24"/>
          <w:szCs w:val="24"/>
        </w:rPr>
        <w:t>Está después el segundo camino de la penitencia, necesaria para todos aquellos que desgraciadamente, en medida di</w:t>
        <w:softHyphen/>
        <w:t>ferente han pasado por la dura y amarga experiencia del pecado: "Si no hacéis penitencia no entraréis en el Reino de los Cielos".</w:t>
      </w:r>
    </w:p>
    <w:p>
      <w:pPr>
        <w:pStyle w:val="Normal"/>
        <w:jc w:val="both"/>
        <w:rPr/>
      </w:pPr>
      <w:r>
        <w:rPr>
          <w:rFonts w:cs="Arial Narrow" w:ascii="Arial Narrow" w:hAnsi="Arial Narrow"/>
          <w:sz w:val="24"/>
          <w:szCs w:val="24"/>
        </w:rPr>
        <w:t>Muchísimos son los pecadores, pero no todos entran al camino de la penitencia. El porqué de esto vosotros no lo sabéis y no lo entendéis porque solo Dios escruta los abis</w:t>
        <w:softHyphen/>
        <w:t>mos insondables del corazón humano. Ninguna criatura humana, ni aún la más extraviada es totalmente negativa, en todos los hombres en propor</w:t>
        <w:softHyphen/>
        <w:t>ción diversa hay siempre el bien y el mal. La gracia suficiente para salvarse, Yo, Dios la doy a todos. No todos sin embargo la saben acoger, no todos la  saben apreciar como un tesoro. Pero hay otras razones para que esto suceda así y mis sacerdotes no las pueden ignorar sin traicionar su vocación.</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No son los sacerdotes mis corredentores? ¿Ignoran este punto funda</w:t>
        <w:softHyphen/>
        <w:t>mental de la vida sacerdotal? ¿Han olvidado quizá mi in</w:t>
        <w:softHyphen/>
        <w:t>finito sufrimiento por las almas? ¿No saben ya posar su mirada en Mí Crucificado? ¿No saben tal vez que si no me siguen en el camino de la Cruz, es decir de penitencia in</w:t>
        <w:softHyphen/>
        <w:t>terior y exterior anulan su fecundidad espiritual?</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No piensan muchos sacerdotes en el bien que ha faltado a tan</w:t>
        <w:softHyphen/>
        <w:t>tas almas perdidas? ¿No piensan que para ellos es un deber de justicia y de caridad obrar santamente para salvar al</w:t>
        <w:softHyphen/>
        <w:t>mas?</w:t>
      </w:r>
    </w:p>
    <w:p>
      <w:pPr>
        <w:pStyle w:val="Normal"/>
        <w:jc w:val="both"/>
        <w:rPr>
          <w:rFonts w:ascii="Arial Narrow" w:hAnsi="Arial Narrow" w:cs="Arial Narrow"/>
          <w:sz w:val="24"/>
          <w:szCs w:val="24"/>
        </w:rPr>
      </w:pPr>
      <w:r>
        <w:rPr>
          <w:rFonts w:cs="Arial Narrow" w:ascii="Arial Narrow" w:hAnsi="Arial Narrow"/>
          <w:sz w:val="24"/>
          <w:szCs w:val="24"/>
        </w:rPr>
        <w:t>No tienen tiempo para arrodillarse ante Mí Crucifi</w:t>
        <w:softHyphen/>
        <w:t>cado para hacer un serio examen de conciencia, para escu</w:t>
        <w:softHyphen/>
        <w:t>char mi voz... si lo hicieran ¡cuánta luz en sus almas!</w:t>
      </w:r>
    </w:p>
    <w:p>
      <w:pPr>
        <w:pStyle w:val="Normal"/>
        <w:jc w:val="both"/>
        <w:rPr>
          <w:rFonts w:ascii="Arial Narrow" w:hAnsi="Arial Narrow" w:cs="Arial Narrow"/>
          <w:sz w:val="24"/>
          <w:szCs w:val="24"/>
        </w:rPr>
      </w:pPr>
      <w:r>
        <w:rPr>
          <w:rFonts w:cs="Arial Narrow" w:ascii="Arial Narrow" w:hAnsi="Arial Narrow"/>
          <w:sz w:val="24"/>
          <w:szCs w:val="24"/>
        </w:rPr>
        <w:t xml:space="preserve">Recientemente te he hablado de la Comunión de los Santos, otra realidad sublime, otra fuente de gracia y de gracias para quien cree en ella y de ella vive. Los frutos de Mi Redención pasan y deben circular en todo Mi Cuerpo Místico, es decir, la Iglesia triunfante, purgante y militante. Pero pasan en medida y proporción de la cual sabéis y os queréis valer.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b/>
          <w:sz w:val="24"/>
          <w:szCs w:val="24"/>
        </w:rPr>
        <w:t>El Camino del Amor</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Ahora falta decirte unas palabras sobre el tercer camino, el más breve y corto para el Paraíso que ha sido escogido por tantas almas privilegiadas: es el camino del amor.</w:t>
      </w:r>
    </w:p>
    <w:p>
      <w:pPr>
        <w:pStyle w:val="Normal"/>
        <w:jc w:val="both"/>
        <w:rPr/>
      </w:pPr>
      <w:r>
        <w:rPr>
          <w:rFonts w:cs="Arial Narrow" w:ascii="Arial Narrow" w:hAnsi="Arial Narrow"/>
          <w:sz w:val="24"/>
          <w:szCs w:val="24"/>
        </w:rPr>
        <w:t>No es que haya sido abierto a las almas sólo en estos últimos tiempos. Siempre ha existido, igual que los otros dos. María Magdalena escogió este camino y después de ella muchas otras almas. Pero en estos últimos tiempos ha sido redescubierto. Fue preferido y transitado por muchas almas y entre éstas Teresita del Niño Jesús.</w:t>
      </w:r>
    </w:p>
    <w:p>
      <w:pPr>
        <w:pStyle w:val="Normal"/>
        <w:jc w:val="both"/>
        <w:rPr>
          <w:rFonts w:ascii="Arial Narrow" w:hAnsi="Arial Narrow" w:cs="Arial Narrow"/>
          <w:sz w:val="24"/>
          <w:szCs w:val="24"/>
        </w:rPr>
      </w:pPr>
      <w:r>
        <w:rPr>
          <w:rFonts w:cs="Arial Narrow" w:ascii="Arial Narrow" w:hAnsi="Arial Narrow"/>
          <w:sz w:val="24"/>
          <w:szCs w:val="24"/>
        </w:rPr>
        <w:t>Yo, hijo mío, me he inmolado a fin de que vosotros fuerais una cosa sola entre vosotros y Conmigo,  como Yo lo soy con el Padre y el Espirita Santo. El amor tiene dos dimensiones, la vertical que tiende hacia Dios y la ho</w:t>
        <w:softHyphen/>
        <w:t>rizontal que tiende hacia el prójimo. Así es en Mí, así debe ser en vosotros.</w:t>
      </w:r>
    </w:p>
    <w:p>
      <w:pPr>
        <w:pStyle w:val="Normal"/>
        <w:jc w:val="both"/>
        <w:rPr/>
      </w:pPr>
      <w:r>
        <w:rPr>
          <w:rFonts w:cs="Arial Narrow" w:ascii="Arial Narrow" w:hAnsi="Arial Narrow"/>
          <w:sz w:val="24"/>
          <w:szCs w:val="24"/>
        </w:rPr>
        <w:t>Este amor debe estar por encima de todos los problemas de vuestra vida y si no fuera así no estaríais en el camino correcto. El amor une, el amor robustece. Padre, Hijo y Espíritu Santo son Tres en Uno, el amor equivale por tanto a unidad, a unión.</w:t>
      </w:r>
    </w:p>
    <w:p>
      <w:pPr>
        <w:pStyle w:val="Normal"/>
        <w:jc w:val="both"/>
        <w:rPr/>
      </w:pPr>
      <w:r>
        <w:rPr>
          <w:rFonts w:cs="Arial Narrow" w:ascii="Arial Narrow" w:hAnsi="Arial Narrow"/>
          <w:sz w:val="24"/>
          <w:szCs w:val="24"/>
        </w:rPr>
        <w:t>El amor que une al alma a Dios y a los hermanos es fuego que purifica y que hace arder las escorias de la fragilidad humana. Mi espíritu es espíritu de amor que calienta, que ilumina y que vivifica: disuelve las sombras de la debilidad humana que se posan en el alma. Pero el amor es también fuerza y po</w:t>
        <w:softHyphen/>
        <w:t>tencia, como el hierro, fundido con el cemento; esas dos na</w:t>
        <w:softHyphen/>
        <w:t>turalezas se funden y se transforman en un único e irrom</w:t>
        <w:softHyphen/>
        <w:t>pible bloque contra el que en vano choca la fuerza</w:t>
      </w:r>
    </w:p>
    <w:p>
      <w:pPr>
        <w:pStyle w:val="Normal"/>
        <w:jc w:val="both"/>
        <w:rPr>
          <w:rFonts w:ascii="Arial Narrow" w:hAnsi="Arial Narrow" w:cs="Arial Narrow"/>
          <w:sz w:val="24"/>
          <w:szCs w:val="24"/>
        </w:rPr>
      </w:pPr>
      <w:r>
        <w:rPr>
          <w:rFonts w:cs="Arial Narrow" w:ascii="Arial Narrow" w:hAnsi="Arial Narrow"/>
          <w:sz w:val="24"/>
          <w:szCs w:val="24"/>
        </w:rPr>
        <w:t>de quien lo quisiera despedazar.</w:t>
      </w:r>
    </w:p>
    <w:p>
      <w:pPr>
        <w:pStyle w:val="Normal"/>
        <w:jc w:val="both"/>
        <w:rPr/>
      </w:pPr>
      <w:r>
        <w:rPr>
          <w:rFonts w:cs="Arial Narrow" w:ascii="Arial Narrow" w:hAnsi="Arial Narrow"/>
          <w:sz w:val="24"/>
          <w:szCs w:val="24"/>
        </w:rPr>
        <w:t>Así, amor divino y humano fundidos juntos unen las almas a  Dios y entre sí para formar un único bloque tan compacto que inútilmente  chocan contra él las fuerzas del Mal. Hijo, esfuérzate en figurarte Mí Cuerpo Místico como debería de ser: un poderoso bloque formado por todos sus miembros unidos a la Cabeza, al que ninguna fuerza terrestre o infernal pudieran causarle ni un rasguño. La Iglesia purificada y regenerada del futuro siglo será este cuerpo granítico al que ninguno podrá romper, es más, ni hacerle ni un rasguño.  Los caminos de Dios y los planes de Dios son muy di</w:t>
        <w:softHyphen/>
        <w:t>ferentes de vuestros planes y de vuestros camin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b/>
          <w:sz w:val="24"/>
          <w:szCs w:val="24"/>
        </w:rPr>
        <w:t>Hacer callar los egoísm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Insisto en la necesidad de echar mano a la segur</w:t>
      </w:r>
      <w:r>
        <w:rPr>
          <w:rStyle w:val="FootnoteCharacters"/>
          <w:rStyle w:val="FootnoteAnchor"/>
          <w:rFonts w:cs="Arial Narrow" w:ascii="Arial Narrow" w:hAnsi="Arial Narrow"/>
          <w:sz w:val="24"/>
          <w:szCs w:val="24"/>
        </w:rPr>
        <w:footnoteReference w:id="16"/>
      </w:r>
      <w:r>
        <w:rPr>
          <w:rFonts w:cs="Arial Narrow" w:ascii="Arial Narrow" w:hAnsi="Arial Narrow"/>
          <w:sz w:val="24"/>
          <w:szCs w:val="24"/>
        </w:rPr>
        <w:t>.</w:t>
      </w:r>
    </w:p>
    <w:p>
      <w:pPr>
        <w:pStyle w:val="Normal"/>
        <w:jc w:val="both"/>
        <w:rPr/>
      </w:pPr>
      <w:r>
        <w:rPr>
          <w:rFonts w:cs="Arial Narrow" w:ascii="Arial Narrow" w:hAnsi="Arial Narrow"/>
          <w:sz w:val="24"/>
          <w:szCs w:val="24"/>
        </w:rPr>
        <w:t>Las diferentes iglesias locales si quieren aprovechar con sabiduría los signos de los tiempos deben revisar to</w:t>
        <w:softHyphen/>
        <w:t>do y reorganizarse en las dos dimensiones del amor. Es tiempo de hacer callar los egoísmos, las ambiciones, y las envidias, los celos; es tiempo de salir de las nubes que os envuelven, de sacudir el polvo de las mantas. Es tiempo de desembarazarse del pesadísimo fardo del materialismo, sea ello marxista o capitalista: tanto uno como otro son venenosos y mortíferos. Es tiempo para muchos sacerdotes míos contagiados por este veneno del materialismo, de reflexionar y convertirse si no quieren perecer.</w:t>
      </w:r>
    </w:p>
    <w:p>
      <w:pPr>
        <w:pStyle w:val="Normal"/>
        <w:jc w:val="both"/>
        <w:rPr/>
      </w:pPr>
      <w:r>
        <w:rPr>
          <w:rFonts w:cs="Arial Narrow" w:ascii="Arial Narrow" w:hAnsi="Arial Narrow"/>
          <w:sz w:val="24"/>
          <w:szCs w:val="24"/>
        </w:rPr>
        <w:t>Los caminos entonces, para llegar a Dios, para reali</w:t>
        <w:softHyphen/>
        <w:t>zar la finalidad de la Creación y de la Redención, y para mis sacerdotes y para mis almas consagradas en general, también el fin de su Vocación, son tres; los tres son válidos y óp</w:t>
        <w:softHyphen/>
        <w:t>timos porque en los tres está siempre presente el elemento esencial: el amor, si bien con colores y matices diferen</w:t>
        <w:softHyphen/>
        <w:t>tes. Hijo mío, hazlo saber a todos mis sacerdotes que no hay más tiempo que perder. Para los buenos es un deber impuesto por la caridad rezar y ofrecer por los más tibios y por los más alejados. Ellos se debaten entre las insidias y las seducciones de un mundo que no es mío sino de Satanás, y los remordimientos de su conciencia, la cual, aún encallecida, se rebela porque está oprimida por un peso que no quisiera llevar. Te bendigo, ámame much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7 de Octubre de 1975</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SATANAS, EL MALIGN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Hijo mío, cuando Yo entro en un alma vibra la fe, arde el amor y la esperanza es viva. </w:t>
      </w:r>
    </w:p>
    <w:p>
      <w:pPr>
        <w:pStyle w:val="Normal"/>
        <w:jc w:val="both"/>
        <w:rPr/>
      </w:pPr>
      <w:r>
        <w:rPr>
          <w:rFonts w:cs="Arial Narrow" w:ascii="Arial Narrow" w:hAnsi="Arial Narrow"/>
          <w:sz w:val="24"/>
          <w:szCs w:val="24"/>
        </w:rPr>
        <w:t>Pero cuando en un alma está adormecida la Vida divina, entonces hay quien es corroí</w:t>
        <w:softHyphen/>
        <w:t>do por la envidia, los celos y el odio y con malas artes bus</w:t>
        <w:softHyphen/>
        <w:t>ca y encuentra el modo de arrojar agua sobre el fuego del amor. Si el amor se puede comparar con un brasero ardiente, tú sabes el efecto que produce el agua arrojada sobre él: apaga el fuego, atenúa el calor, levanta una columna de denso vapor, y no deja más que carbones negros. Esto le sucede en el alma ardiente de amor cuando está bajo la acción de Satanás, si  no se sabe salvaguardar de la pérfida ac</w:t>
        <w:softHyphen/>
        <w:t xml:space="preserve">ción de él. </w:t>
      </w:r>
    </w:p>
    <w:p>
      <w:pPr>
        <w:pStyle w:val="Normal"/>
        <w:jc w:val="both"/>
        <w:rPr/>
      </w:pPr>
      <w:r>
        <w:rPr>
          <w:rFonts w:cs="Arial Narrow" w:ascii="Arial Narrow" w:hAnsi="Arial Narrow"/>
          <w:sz w:val="24"/>
          <w:szCs w:val="24"/>
        </w:rPr>
        <w:t>Del amor y del fuego que le arde en el corazón, del calor y de la luz no queda ya nada. Una nube de humo envuelve al alma, carbones negros, porque negra se ha vuelto el alma bajo la acción del pecado.</w:t>
      </w:r>
    </w:p>
    <w:p>
      <w:pPr>
        <w:pStyle w:val="Normal"/>
        <w:jc w:val="both"/>
        <w:rPr/>
      </w:pPr>
      <w:r>
        <w:rPr>
          <w:rFonts w:cs="Arial Narrow" w:ascii="Arial Narrow" w:hAnsi="Arial Narrow"/>
          <w:sz w:val="24"/>
          <w:szCs w:val="24"/>
        </w:rPr>
        <w:t>Hoy, hijo son pocas las almas que tienen conciencia de las peligrosas astucias y artes del Maligno porque en él ya nadie cree y de él (excepción hecha de pocos), nadie se preocupa de defenderse. Así el Maligno puede co</w:t>
        <w:softHyphen/>
        <w:t>sechar numerosas víctimas incluso entre mis sacerdotes.</w:t>
      </w:r>
    </w:p>
    <w:p>
      <w:pPr>
        <w:pStyle w:val="Normal"/>
        <w:jc w:val="both"/>
        <w:rPr/>
      </w:pPr>
      <w:r>
        <w:rPr>
          <w:rFonts w:cs="Arial Narrow" w:ascii="Arial Narrow" w:hAnsi="Arial Narrow"/>
          <w:sz w:val="24"/>
          <w:szCs w:val="24"/>
        </w:rPr>
        <w:t>La ignorancia de quien no cree, las lagunas de la fe, la falta de entrenamiento en la lucha, la inexperiencia y el abandono total de los medios de defensa, señala a favor del enemigo numerosísimas victorias. ¡Pobres almas inexpertas y no solo de simples fieles sino también de muchos ministros míos! Estos por el carác</w:t>
        <w:softHyphen/>
        <w:t>ter impreso en sus almas, por la potencia con la cual han sido dotados, por la autoridad que los reviste, deberían con</w:t>
        <w:softHyphen/>
        <w:t>ducir las tropas de militantes a espléndidas y fulgurantes victorias contra Satanás y sus tenebrosas legiones diabóli</w:t>
        <w:softHyphen/>
        <w:t>cas.</w:t>
      </w:r>
    </w:p>
    <w:p>
      <w:pPr>
        <w:pStyle w:val="Normal"/>
        <w:jc w:val="both"/>
        <w:rPr/>
      </w:pPr>
      <w:r>
        <w:rPr>
          <w:rFonts w:cs="Arial Narrow" w:ascii="Arial Narrow" w:hAnsi="Arial Narrow"/>
          <w:sz w:val="24"/>
          <w:szCs w:val="24"/>
        </w:rPr>
        <w:t>¿Qué hacer para defenderse? Creer en la existencia del Enemigo. Si muchos militantes y con ellos no pocos sacerdotes no creen en él no pueden combatirlo. Conocer la potencia y la fuerza del Enemigo y conocer también la propia fuerza y la propia potencia. Conocer sus métodos de lucha, sus astucias sus seducciones. Al mismo tiempo ser cons</w:t>
        <w:softHyphen/>
        <w:t>cientes de los propios medios de lucha y querer usarlos. Es claro que si uno ignora la emboscada que el enemigo le ha tendido, no puede guardarse de ella, no puede  defenderse. Al contrario si uno tiene conocimiento de ello, prudentemente toma sus precauciones y no solo se prepara a la defensa, sino se predispone a atacar.</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El más grande enemig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Hoy, hijo, la casi totalidad de los cristianos igno</w:t>
        <w:softHyphen/>
        <w:t>ra a su más grande enemigo: Satanás y sus diabólicas le</w:t>
        <w:softHyphen/>
        <w:t>giones. Ignoran al que quiere su ruina eterna: ignoran la inmensidad del mal que Satanás les hace; en cuya comparación, las más grandes y graves desventuras hu</w:t>
        <w:softHyphen/>
        <w:t xml:space="preserve">manas son una nada. Ignoran que se trata de la única cosa importante en la vida: la salvación de la propia alma. Ante a esta trágica situación está la indiferencia, a veces la incredulidad de muchos sacerdotes míos. Está la inconsciencia de muchos otros que no se cuidan de su principal deber que es el de instruir a los fieles, de poner los al corriente del peligro de esta tremenda lucha que se combate desde los albores de la humanidad. </w:t>
      </w:r>
    </w:p>
    <w:p>
      <w:pPr>
        <w:pStyle w:val="Normal"/>
        <w:jc w:val="both"/>
        <w:rPr/>
      </w:pPr>
      <w:r>
        <w:rPr>
          <w:rFonts w:cs="Arial Narrow" w:ascii="Arial Narrow" w:hAnsi="Arial Narrow"/>
          <w:sz w:val="24"/>
          <w:szCs w:val="24"/>
        </w:rPr>
        <w:t>No se preocupan de educar  a los fieles en el uso eficaz de los medios de defensa, numerosos y a dispo</w:t>
        <w:softHyphen/>
        <w:t xml:space="preserve">sición en Mi Iglesia. Tienen vergüenza hasta de solo hablar de ello, temen ser considerados como retrógradas; como ves se trata de verdadero y propio respeto humano. </w:t>
      </w:r>
    </w:p>
    <w:p>
      <w:pPr>
        <w:pStyle w:val="Normal"/>
        <w:jc w:val="both"/>
        <w:rPr/>
      </w:pPr>
      <w:r>
        <w:rPr>
          <w:rFonts w:cs="Arial Narrow" w:ascii="Arial Narrow" w:hAnsi="Arial Narrow"/>
          <w:sz w:val="24"/>
          <w:szCs w:val="24"/>
        </w:rPr>
        <w:t>Pero tú sabes, hijo mío,  que si en el ejército un oficial deserta de su puesto de respon</w:t>
        <w:softHyphen/>
        <w:t>sabilidad es marcado con el título de traidor y la justicia humana lo persigue. ¿Qué decir entonces de lo que está ocurriendo en Mi Iglesia? ¿No es quizá la más trágica y terrible traición tendida a las almas, el dejarlas a expensas del Enemigo que quiere su perdición?</w:t>
      </w:r>
    </w:p>
    <w:p>
      <w:pPr>
        <w:pStyle w:val="Normal"/>
        <w:jc w:val="both"/>
        <w:rPr/>
      </w:pPr>
      <w:r>
        <w:rPr>
          <w:rFonts w:cs="Arial Narrow" w:ascii="Arial Narrow" w:hAnsi="Arial Narrow"/>
          <w:sz w:val="24"/>
          <w:szCs w:val="24"/>
        </w:rPr>
        <w:t>Mi Vicario en la tierra, Pablo VI, no hace mucho tiempo ha dicho que en la Iglesia se están verificando hechos y acontecimientos que no se pueden humanamente explicar, sino con la intervención del Demonio. Hijo, te he hablado de sombras que apagan el esplen</w:t>
        <w:softHyphen/>
        <w:t>dor de Mi Iglesia: todo esto es más que una sombra. Si hoy el Enemigo está más arrogante que nunca y do</w:t>
        <w:softHyphen/>
        <w:t>mina sobre las personas, sobre las familias, sobre los pue</w:t>
        <w:softHyphen/>
        <w:t>blos, y sobre los gobiernos, en todas partes, ¡es natural!  Tiene el campo libre y casi sin oposición. Cierto que para com</w:t>
        <w:softHyphen/>
        <w:t>batir a Satanás se necesita querer ser santos; para vencer</w:t>
        <w:softHyphen/>
        <w:t>lo eficazmente se necesitan penitencias, mortificaciones, oraciones. Pero ¿no es todo esto mi precepto para todos y en particular pa</w:t>
        <w:softHyphen/>
        <w:t>ra mis consagrados? Porqué no se hacen los exorcismos privadamente? Para esto no se necesitan particulares autorizaciones. ¡No, muchos sacerdotes míos no conocen su propia identidad! No saben quiénes son, no saben con qué potencia tan formidable han sido dotados. De esta ignorancia son culpables y responsables. Son exactamente igual que los oficiales de un ejército que desertan de sus puestos de responsabilidad,  ha</w:t>
        <w:softHyphen/>
        <w:t>ciéndose culpables del caos que de ahí se sigu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Se necesita decirlo a los Sacerdot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Qué motivo de rubor  y de vergüenza el saber que buenos laicos, do</w:t>
        <w:softHyphen/>
        <w:t>tados de exquisita sensibilidad de fe y de ardiente amor por las almas, sobrepasan con mucho la indiferencia de mu</w:t>
        <w:softHyphen/>
        <w:t>chos de mis ministros los cuales no tienen tiempo para es</w:t>
        <w:softHyphen/>
        <w:t>tas cosas. No lo consideran importante; para otras co</w:t>
        <w:softHyphen/>
        <w:t>sas sí que encuentran el tiempo.</w:t>
      </w:r>
    </w:p>
    <w:p>
      <w:pPr>
        <w:pStyle w:val="Normal"/>
        <w:jc w:val="both"/>
        <w:rPr/>
      </w:pPr>
      <w:r>
        <w:rPr>
          <w:rFonts w:cs="Arial Narrow" w:ascii="Arial Narrow" w:hAnsi="Arial Narrow"/>
          <w:sz w:val="24"/>
          <w:szCs w:val="24"/>
        </w:rPr>
        <w:t>No hay tiempo para defender la propia alma y las almas de quienes un día deberán responder delante de Dios al que nada escapa, delante de Dios que pedirá cuenta aún de una palabra ociosa. Serán esas mismas almas traicionadas las que severamente acusarán por el bien no realizado, por las derrotas que sufrieron, por el mal que realizaron debido a que, quien debía guiarlas en el camino de la salvación las abandonó en manos del ene</w:t>
        <w:softHyphen/>
        <w:t>migo. Reafirmo con insistencia la activa presencia de los Demonios en la Iglesia, en las comunidades religiosas, en los Conventos y en las rectorías, en la sociedad, en los gobier</w:t>
        <w:softHyphen/>
        <w:t>nos y en los partidos, en los pueblos. Donde hay modo de disminuir la fe, de perder una inocencia, de cometer un delito, de perpetuar una injusticia, de predisponer a una disputa, de crear divisiones, de suscitar violencias o guerras civiles y revoluciones, Satanás está presente.</w:t>
      </w:r>
    </w:p>
    <w:p>
      <w:pPr>
        <w:pStyle w:val="Normal"/>
        <w:jc w:val="both"/>
        <w:rPr>
          <w:rFonts w:ascii="Arial Narrow" w:hAnsi="Arial Narrow" w:cs="Arial Narrow"/>
          <w:sz w:val="24"/>
          <w:szCs w:val="24"/>
        </w:rPr>
      </w:pPr>
      <w:r>
        <w:rPr>
          <w:rFonts w:cs="Arial Narrow" w:ascii="Arial Narrow" w:hAnsi="Arial Narrow"/>
          <w:sz w:val="24"/>
          <w:szCs w:val="24"/>
        </w:rPr>
        <w:t>El frente de acción de Satanás y sus secuaces, es tan amplio como amplia es la tierra.</w:t>
      </w:r>
    </w:p>
    <w:p>
      <w:pPr>
        <w:pStyle w:val="Normal"/>
        <w:jc w:val="both"/>
        <w:rPr/>
      </w:pPr>
      <w:r>
        <w:rPr>
          <w:rFonts w:cs="Arial Narrow" w:ascii="Arial Narrow" w:hAnsi="Arial Narrow"/>
          <w:sz w:val="24"/>
          <w:szCs w:val="24"/>
        </w:rPr>
        <w:t>La resistencia que bien conducida podría ser eficacísima, es mínima y totalmente desproporcionada en relación con las fuerzas del Enemigo. No se impute a Dios la responsabilidad de una situa</w:t>
        <w:softHyphen/>
        <w:t>ción verdaderamente trágica cuyos responsables sois  solamente vosotros. Estas tremendas realidades envuelven a todos: el reino de las Tinieblas oscurece hoy al Reino de la Luz</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Salvar el alma</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El reino de la mentira parece prevalecer sobre el rei</w:t>
        <w:softHyphen/>
        <w:t>no de la verdad y de la justicia;  pero será ya por poco tiempo.  Proveerá la divina Justicia a limpiar a la tierra, a la humanidad contagiada e infestada por el Maligno. Se ocupará mi Madre Santísima en aplastar de nuevo la cabeza de Satanás; pero no creáis que El con sus legio</w:t>
        <w:softHyphen/>
        <w:t>nes, con los innumerables aliados encontrados en el mundo, renuncie a su reino sin reacciones y convulsiones tremendas. Todo esto os lo digo con el fin de que os convirtáis, os preparéis y consigáis predisponer vuestro ánimo a la oración y a la penitencia. Las cosas de la tierra pasan; no pa</w:t>
        <w:softHyphen/>
        <w:t>san mis Palabras. Una sola cosa es importante: salvar el alma. Te Bendigo hijo mío y contigo bendigo a las personas por las que ora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8 de Octubre de 1975</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RIGOR DE LA DIVINA JUSTICIA</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Muchos no llegan a convencerse de la eventualidad de un grande futuro castigo. Muchos lo dudan: otros muchos lo niegan terminantemente y afirman que un gran castigo debe considerarse contrario a la divina Misericordia. Tam</w:t>
        <w:softHyphen/>
        <w:t xml:space="preserve">poco mis Apóstoles quisieron aceptar la idea de mi Pasión y Muerte; no quisieron aceptar mis palabras. La presunción impedía a mis Apóstoles el ver claro, esto es, los privaba del don de sabiduría. Hoy para muchos se repite otra vez la misma cosa. Yo, Verbo de Dios hecho carne, Dios como el Padre y el Espíritu Santo, he sido la Víctima por excelencia del rigor de la Justicia divina. </w:t>
      </w:r>
    </w:p>
    <w:p>
      <w:pPr>
        <w:pStyle w:val="Normal"/>
        <w:jc w:val="both"/>
        <w:rPr/>
      </w:pPr>
      <w:r>
        <w:rPr>
          <w:rFonts w:cs="Arial Narrow" w:ascii="Arial Narrow" w:hAnsi="Arial Narrow"/>
          <w:sz w:val="24"/>
          <w:szCs w:val="24"/>
        </w:rPr>
        <w:t>El Amor por la humanidad perdida determinó por parte de la Santísima Trinidad el Misterio de la Encarnación, Pasión y Muerte mía. Por la boca de la Sabiduría ha sido dicho: "Propter peccata veniunt adversa"</w:t>
      </w:r>
      <w:r>
        <w:rPr>
          <w:rStyle w:val="FootnoteCharacters"/>
          <w:rStyle w:val="FootnoteAnchor"/>
          <w:rFonts w:cs="Arial Narrow" w:ascii="Arial Narrow" w:hAnsi="Arial Narrow"/>
          <w:sz w:val="24"/>
          <w:szCs w:val="24"/>
        </w:rPr>
        <w:footnoteReference w:id="17"/>
      </w:r>
      <w:r>
        <w:rPr>
          <w:rFonts w:cs="Arial Narrow" w:ascii="Arial Narrow" w:hAnsi="Arial Narrow"/>
          <w:sz w:val="24"/>
          <w:szCs w:val="24"/>
        </w:rPr>
        <w:t>.</w:t>
      </w:r>
    </w:p>
    <w:p>
      <w:pPr>
        <w:pStyle w:val="Normal"/>
        <w:jc w:val="both"/>
        <w:rPr/>
      </w:pPr>
      <w:r>
        <w:rPr>
          <w:rFonts w:cs="Arial Narrow" w:ascii="Arial Narrow" w:hAnsi="Arial Narrow"/>
          <w:sz w:val="24"/>
          <w:szCs w:val="24"/>
        </w:rPr>
        <w:t>El pecado es una deuda personal y social que el hombre como individuo y la colectividad contraen con Dios. Dios puede siempre pedir una satisfacción parcial y digo parcial porque ni el hombre como individuo ni la sociedad pueden extinguir totalmente la deuda. Por esto ha provisto Dios con el Misterio de mi Encarnación, Pasión y Muert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La misma  e indivisible cosa</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A los que con tanta seguridad afirman que no se necesita hablar de castigos, sino sólo y siempre de la Mise</w:t>
        <w:softHyphen/>
        <w:t>ricordia divina, Yo les respondo enérgicamente afirmando que Misericordia y Justicia en Dios son la misma e indivi</w:t>
        <w:softHyphen/>
        <w:t>sible cosa. Yo respondo que impunemente “Deus non irridetur”</w:t>
      </w:r>
      <w:r>
        <w:rPr>
          <w:rStyle w:val="FootnoteCharacters"/>
          <w:rStyle w:val="FootnoteAnchor"/>
          <w:rFonts w:cs="Arial Narrow" w:ascii="Arial Narrow" w:hAnsi="Arial Narrow"/>
          <w:sz w:val="24"/>
          <w:szCs w:val="24"/>
        </w:rPr>
        <w:footnoteReference w:id="18"/>
      </w:r>
      <w:r>
        <w:rPr>
          <w:rFonts w:cs="Arial Narrow" w:ascii="Arial Narrow" w:hAnsi="Arial Narrow"/>
          <w:sz w:val="24"/>
          <w:szCs w:val="24"/>
        </w:rPr>
        <w:t>.</w:t>
      </w:r>
    </w:p>
    <w:p>
      <w:pPr>
        <w:pStyle w:val="Normal"/>
        <w:jc w:val="both"/>
        <w:rPr>
          <w:rFonts w:ascii="Arial Narrow" w:hAnsi="Arial Narrow" w:cs="Arial Narrow"/>
          <w:sz w:val="24"/>
          <w:szCs w:val="24"/>
        </w:rPr>
      </w:pPr>
      <w:r>
        <w:rPr>
          <w:rFonts w:cs="Arial Narrow" w:ascii="Arial Narrow" w:hAnsi="Arial Narrow"/>
          <w:sz w:val="24"/>
          <w:szCs w:val="24"/>
        </w:rPr>
        <w:t>Yo respondo que cuando la iniquidad supera el nivel de flotación, como vosotros decís, entonces la Justicia divina perseguirá sus inescrutables fines.</w:t>
      </w:r>
    </w:p>
    <w:p>
      <w:pPr>
        <w:pStyle w:val="Normal"/>
        <w:jc w:val="both"/>
        <w:rPr/>
      </w:pPr>
      <w:r>
        <w:rPr>
          <w:rFonts w:cs="Arial Narrow" w:ascii="Arial Narrow" w:hAnsi="Arial Narrow"/>
          <w:sz w:val="24"/>
          <w:szCs w:val="24"/>
        </w:rPr>
        <w:t>He dicho y repito que las ciudades de esta generación incrédula e impía, son peores que Sodoma y Gomorra; he dicho que la corrupción ha entrado por todas partes, que el mal se difunde por la tierra con la violencia de un torrente que desborda. Ni siquiera mi Iglesia ha quedado inmune. Mu</w:t>
        <w:softHyphen/>
        <w:t>chos de mis sacerdotes se han contaminado. El rechazo de Dios jamás ha estado tan universalizad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La copa rebosa</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Pobres sacerdotes míos, qué miopes están que igno</w:t>
        <w:softHyphen/>
        <w:t>ran y no ven ni comprenden como Dios aún en su ira es movido como siempre por un designio de Misericordia!</w:t>
      </w:r>
    </w:p>
    <w:p>
      <w:pPr>
        <w:pStyle w:val="Normal"/>
        <w:jc w:val="both"/>
        <w:rPr>
          <w:rFonts w:ascii="Arial Narrow" w:hAnsi="Arial Narrow" w:cs="Arial Narrow"/>
          <w:sz w:val="24"/>
          <w:szCs w:val="24"/>
        </w:rPr>
      </w:pPr>
      <w:r>
        <w:rPr>
          <w:rFonts w:cs="Arial Narrow" w:ascii="Arial Narrow" w:hAnsi="Arial Narrow"/>
          <w:sz w:val="24"/>
          <w:szCs w:val="24"/>
        </w:rPr>
        <w:t>Pero ¿Porqué tantos sacerdotes míos no piensan en mi te</w:t>
        <w:softHyphen/>
        <w:t>rrible agonía en el Getsemaní? ¿Porqué no piensan que en mi sudor de sangre, en el abandono de Mi Padre, pesaba todo el rigor de la divina Justicia sobre Mí, su Hijo Unigénito? Es porque me había echado encima todos los pecados de los hombres... También esta Justicia era siempre fruto de un designio de Infinita Misericordia. No serán la incredulidad y la necedad las que deten</w:t>
        <w:softHyphen/>
        <w:t>gan el Brazo de Dios para no castigar a la humanidad or</w:t>
        <w:softHyphen/>
        <w:t>gullosa y soberbia. Mi Madre lo ha podido hacer. Los sufrimientos de los buenos y de los inocentes, el heroico ofrecimiento de las almas víctimas, han podido mitigar y aplazar el ya decretado castigo. Pero ahora la copa rebosa. La medida está colmada hasta lo inverosímil, el de</w:t>
        <w:softHyphen/>
        <w:t>rrumbe está en marcha, aunque la ceguera impide a los hombres ver el preludio de la inmensa catástrofe. Mientras tanto la Misericordia divina, que muchos de mis sacerdotes no saben conciliar con la Justicia, ha puesto en movimiento los numerosos fermentos para una Iglesia purificada y regenerada sobre nuevas estructuras y también para una humanidad rehecha y liberada de todas las locuras del orgullo humano. Misericordia y Justicia, en paso a la par, seguirán su curso. Hijo, dilo: urge predisponer los ánimos a la oración, a la penitencia y a la conversión. ¡Tened confianza! Dios, aun en su justicia, es siempre Amor, y toda su acción es movida por el Amor. Te bendigo: ámame mucho. Compénsame con tu amor las ingratitudes y las ofensa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12 de Octubre de 1975</w:t>
      </w:r>
    </w:p>
    <w:p>
      <w:pPr>
        <w:pStyle w:val="Normal"/>
        <w:jc w:val="center"/>
        <w:rPr>
          <w:rFonts w:ascii="Arial Narrow" w:hAnsi="Arial Narrow" w:cs="Arial Narrow"/>
          <w:b/>
          <w:b/>
          <w:sz w:val="24"/>
          <w:szCs w:val="24"/>
        </w:rPr>
      </w:pPr>
      <w:r>
        <w:rPr>
          <w:rFonts w:cs="Arial Narrow" w:ascii="Arial Narrow" w:hAnsi="Arial Narrow"/>
          <w:b/>
          <w:sz w:val="24"/>
          <w:szCs w:val="24"/>
        </w:rPr>
        <w:t>LA VÍA  DE  SENTIDO ÚNICO</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Hijo, varias veces te he señalado la "vía de sentido único". Uso este término en boga en las caóticas y corrup</w:t>
        <w:softHyphen/>
        <w:t>tas ciudades modernas. Una carretera nace siempre en un determinado punto, se desliza por llanuras y montañas entre dos orillas que determi</w:t>
        <w:softHyphen/>
        <w:t>nan su anchura y termina en otro punto, la meta final. Pues bien, hijo mío la vida de todo hombre es como una carretera, tiene su punto de partida y su meta final, cada hombre tiene su camino que recorrer señalado desde la eternidad.</w:t>
      </w:r>
    </w:p>
    <w:p>
      <w:pPr>
        <w:pStyle w:val="Normal"/>
        <w:jc w:val="both"/>
        <w:rPr/>
      </w:pPr>
      <w:r>
        <w:rPr>
          <w:rFonts w:cs="Arial Narrow" w:ascii="Arial Narrow" w:hAnsi="Arial Narrow"/>
          <w:sz w:val="24"/>
          <w:szCs w:val="24"/>
        </w:rPr>
        <w:t>Pero el hombre, entre todas las criaturas de la tierra es la única criatura libre e inteligente, capaz de distinguir el bien del mal y de quererlo o rechazarlo; por esto el hombre es tan grande que se asemeja a Dios. Todas las demás criaturas vivientes en la tierra, a diferencia del hombre, están obligadas por su misma naturaleza a un recorrido fijo. No  les es dado salirse y tomar caminos diferentes del que les ha asignado su Creador.</w:t>
      </w:r>
    </w:p>
    <w:p>
      <w:pPr>
        <w:pStyle w:val="Normal"/>
        <w:jc w:val="both"/>
        <w:rPr/>
      </w:pPr>
      <w:r>
        <w:rPr>
          <w:rFonts w:cs="Arial Narrow" w:ascii="Arial Narrow" w:hAnsi="Arial Narrow"/>
          <w:sz w:val="24"/>
          <w:szCs w:val="24"/>
        </w:rPr>
        <w:t>El hombre, criatura maravillosa por su inteligencia y voluntad,  es libre para aceptar o bien rechazar el camino que le ha trazado Dios su Creador  para facilitarle el logro y la llegada a su meta final: la salvación eterna de su alma. Es extraño y también monstruoso que el hombre abuse de un don que lo realza por en</w:t>
        <w:softHyphen/>
        <w:t>cima de cualquier otro ser viviente sobre la tierra, negándose a recorrer el camino de su exilio terreno para encaminarse por sen</w:t>
        <w:softHyphen/>
        <w:t>deros oscuros y tortuosos que lo llevan a la ruina y a la perdición eterna. Es extraño si no se tuviese conciencia de su caída y de las seducciones e insidias con las que Satanás, príncipe de la mentira lo seduce y lo rodea.</w:t>
      </w:r>
    </w:p>
    <w:p>
      <w:pPr>
        <w:pStyle w:val="Normal"/>
        <w:jc w:val="both"/>
        <w:rPr/>
      </w:pPr>
      <w:r>
        <w:rPr>
          <w:rFonts w:cs="Arial Narrow" w:ascii="Arial Narrow" w:hAnsi="Arial Narrow"/>
          <w:sz w:val="24"/>
          <w:szCs w:val="24"/>
        </w:rPr>
        <w:t>Satanás por otra parte puede sí, debilitar la libertad del hombre, pe</w:t>
        <w:softHyphen/>
        <w:t>ro no la puede destruir... a menos que el mismo hombre lo ayude. En cualquier caso, no es justificable la desviación del hombre, porque Yo, Verbo de Dios hecho carne he remediado su debilidad ofreciéndole los pre</w:t>
        <w:softHyphen/>
        <w:t>ciosos frutos de Mi Redención, siempre que él quie</w:t>
        <w:softHyphen/>
        <w:t>ra beneficiarse de ellos. Pero si, sobre el rastro de Satanás rechaza a Dios, el hombre se con</w:t>
        <w:softHyphen/>
        <w:t>den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Mi camin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Hoy los hombres me han abandonado a Mí, camino, verdad y vida, camino derecho y seguro para enfilar la senda trazada por Satanás, la mona de Dios.</w:t>
      </w:r>
    </w:p>
    <w:p>
      <w:pPr>
        <w:pStyle w:val="Normal"/>
        <w:jc w:val="both"/>
        <w:rPr/>
      </w:pPr>
      <w:r>
        <w:rPr>
          <w:rFonts w:cs="Arial Narrow" w:ascii="Arial Narrow" w:hAnsi="Arial Narrow"/>
          <w:sz w:val="24"/>
          <w:szCs w:val="24"/>
        </w:rPr>
        <w:t>Si no se convierten no se salvarán, no obstante las necedades de los sembradores de cizaña en mi viña que se han multiplicado como langostas haciendo estragos en las al</w:t>
        <w:softHyphen/>
        <w:t>mas con sus herejías. Son demonios encarnados, corroídos por la vanidad y la soberbia; sus escritos no son menos da</w:t>
        <w:softHyphen/>
        <w:t>ñosos que los libros pornográficos y están presentes en to</w:t>
        <w:softHyphen/>
        <w:t>das partes: en los seminarios, en los conventos, en las escue</w:t>
        <w:softHyphen/>
        <w:t>las. Su veneno es mortífero y cosechan víctimas especial</w:t>
        <w:softHyphen/>
        <w:t>mente entre los jóvenes.</w:t>
      </w:r>
    </w:p>
    <w:p>
      <w:pPr>
        <w:pStyle w:val="Normal"/>
        <w:jc w:val="both"/>
        <w:rPr>
          <w:rFonts w:ascii="Arial Narrow" w:hAnsi="Arial Narrow" w:cs="Arial Narrow"/>
          <w:sz w:val="24"/>
          <w:szCs w:val="24"/>
        </w:rPr>
      </w:pPr>
      <w:r>
        <w:rPr>
          <w:rFonts w:cs="Arial Narrow" w:ascii="Arial Narrow" w:hAnsi="Arial Narrow"/>
          <w:sz w:val="24"/>
          <w:szCs w:val="24"/>
        </w:rPr>
        <w:t>El camino de cada hombre se inicia en el seno mater</w:t>
        <w:softHyphen/>
        <w:t>no y el punto de llegada es la muerte corporal que deter</w:t>
        <w:softHyphen/>
        <w:t xml:space="preserve">mina el Juicio sin apelación, después del cual el hombre inicia la vida eterna feliz o infeliz según que ha usado o abusado de su libertad. </w:t>
      </w:r>
    </w:p>
    <w:p>
      <w:pPr>
        <w:pStyle w:val="Normal"/>
        <w:jc w:val="both"/>
        <w:rPr/>
      </w:pPr>
      <w:r>
        <w:rPr>
          <w:rFonts w:cs="Arial Narrow" w:ascii="Arial Narrow" w:hAnsi="Arial Narrow"/>
          <w:sz w:val="24"/>
          <w:szCs w:val="24"/>
        </w:rPr>
        <w:t>Yo, Verbo eterno de Dios, engendrado desde siempre por el Padre, encarnado en la plenitud de los tiempos en el seno purísimo de la Madre Mía y vuestra, estoy glorio</w:t>
        <w:softHyphen/>
        <w:t xml:space="preserve">samente presente a la derecha del Padre y estoy siempre en medio de vosotros en Cuerpo, Sangre, Alma y Divinidad en el misterio de la Fe y del Amor. </w:t>
      </w:r>
    </w:p>
    <w:p>
      <w:pPr>
        <w:pStyle w:val="Normal"/>
        <w:jc w:val="both"/>
        <w:rPr/>
      </w:pPr>
      <w:r>
        <w:rPr>
          <w:rFonts w:cs="Arial Narrow" w:ascii="Arial Narrow" w:hAnsi="Arial Narrow"/>
          <w:sz w:val="24"/>
          <w:szCs w:val="24"/>
        </w:rPr>
        <w:t>He querido yo también recorrer mi vía de sentido único en la tierra, como todos los demás hombres. El punto de partida fue mi  concepción virgi</w:t>
        <w:softHyphen/>
        <w:t>nal en el seno de Mi Madre; mi punto de lle</w:t>
        <w:softHyphen/>
        <w:t>gada: la cruz y por tanto la muerte corporal.</w:t>
      </w:r>
    </w:p>
    <w:p>
      <w:pPr>
        <w:pStyle w:val="Normal"/>
        <w:jc w:val="both"/>
        <w:rPr/>
      </w:pPr>
      <w:r>
        <w:rPr>
          <w:rFonts w:cs="Arial Narrow" w:ascii="Arial Narrow" w:hAnsi="Arial Narrow"/>
          <w:sz w:val="24"/>
          <w:szCs w:val="24"/>
        </w:rPr>
        <w:t>Yo, el Camino, he completado mi recorrido en la tierra para vosotros, para que cada uno de vosotros siguiéndome fuese auxiliado en su camino, y no tuviera dudas, incertidum</w:t>
        <w:softHyphen/>
        <w:t xml:space="preserve">bres ni desviaciones peligrosas. </w:t>
      </w:r>
    </w:p>
    <w:p>
      <w:pPr>
        <w:pStyle w:val="Normal"/>
        <w:jc w:val="both"/>
        <w:rPr/>
      </w:pPr>
      <w:r>
        <w:rPr>
          <w:rFonts w:cs="Arial Narrow" w:ascii="Arial Narrow" w:hAnsi="Arial Narrow"/>
          <w:sz w:val="24"/>
          <w:szCs w:val="24"/>
        </w:rPr>
        <w:t>Mi vía de sentido único (lo que quiere decir que no admite desviaciones ni retornos) bue</w:t>
        <w:softHyphen/>
        <w:t>na y segura para todo hombre de buena voluntad, inicia con un acto de infinita humildad.</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Infinita humildad</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 xml:space="preserve">La Encarnación de Mí, Hijo de Dios, ha sido un acto de infinita humildad, para que fuera sabido por todos los hombres que la humildad es la virtud base, el fundamento seguro y esencial para toda virtud. Bastaría que tantos pseudo </w:t>
        <w:noBreakHyphen/>
        <w:t xml:space="preserve"> teólogos meditaran un po</w:t>
        <w:softHyphen/>
        <w:t>quito en esta realidad divina: he nacido en una gruta utilizada como establo, fría y húmeda, he iniciado mi camino en el mundo en la más absoluta pobreza. ¿Qué piensan de esto los así dichos mis seguidores, los favore</w:t>
        <w:softHyphen/>
        <w:t>cedores de la civilización de consumo? ¿Qué piensan de ello mis sacerdotes?</w:t>
      </w:r>
    </w:p>
    <w:p>
      <w:pPr>
        <w:pStyle w:val="Normal"/>
        <w:jc w:val="both"/>
        <w:rPr/>
      </w:pPr>
      <w:r>
        <w:rPr>
          <w:rFonts w:cs="Arial Narrow" w:ascii="Arial Narrow" w:hAnsi="Arial Narrow"/>
          <w:sz w:val="24"/>
          <w:szCs w:val="24"/>
        </w:rPr>
        <w:t>Qué piensan de todo esto algunos presuntuosos teólo</w:t>
        <w:softHyphen/>
        <w:t>gos que aman escribir libros venenosos, con sofismas y com</w:t>
        <w:softHyphen/>
        <w:t xml:space="preserve">plicados razonamientos, olvidando la divina simplicidad de mi Evangelio. Yo soy Dios infinitamente simple y amo la simplicidad. </w:t>
      </w:r>
    </w:p>
    <w:p>
      <w:pPr>
        <w:pStyle w:val="Normal"/>
        <w:jc w:val="both"/>
        <w:rPr>
          <w:rFonts w:ascii="Arial Narrow" w:hAnsi="Arial Narrow" w:cs="Arial Narrow"/>
          <w:sz w:val="24"/>
          <w:szCs w:val="24"/>
        </w:rPr>
      </w:pPr>
      <w:r>
        <w:rPr>
          <w:rFonts w:cs="Arial Narrow" w:ascii="Arial Narrow" w:hAnsi="Arial Narrow"/>
          <w:sz w:val="24"/>
          <w:szCs w:val="24"/>
        </w:rPr>
        <w:t>Estos teólogos, que aman los apartamentos y viviendas cómodas y bien caldeadas, no piensan que su Salvador ha nacido en un establo sin nada de lo que tienen todos los hombres.</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No ven el estridente contraste con mi vida, de la vida de ellos y de los cristianos de hoy, ávidos de riquezas y co</w:t>
        <w:softHyphen/>
        <w:t>modidades, que a nada quieren renunciar, ni siquiera a las cosas ilícitas?</w:t>
      </w:r>
    </w:p>
    <w:p>
      <w:pPr>
        <w:pStyle w:val="Normal"/>
        <w:jc w:val="both"/>
        <w:rPr>
          <w:rFonts w:ascii="Arial Narrow" w:hAnsi="Arial Narrow" w:cs="Arial Narrow"/>
          <w:sz w:val="24"/>
          <w:szCs w:val="24"/>
        </w:rPr>
      </w:pPr>
      <w:r>
        <w:rPr>
          <w:rFonts w:cs="Arial Narrow" w:ascii="Arial Narrow" w:hAnsi="Arial Narrow"/>
          <w:sz w:val="24"/>
          <w:szCs w:val="24"/>
        </w:rPr>
        <w:t>Hay egoístas indiferentes, despreciadores de Dios, sor</w:t>
        <w:softHyphen/>
        <w:t>dos a todo reclamo de mi Vicario, prontos a contestar sus palabras, porque no sufren ninguna turbación suscitada por la Verdad.</w:t>
      </w:r>
    </w:p>
    <w:p>
      <w:pPr>
        <w:pStyle w:val="Normal"/>
        <w:jc w:val="both"/>
        <w:rPr/>
      </w:pPr>
      <w:r>
        <w:rPr>
          <w:rFonts w:cs="Arial Narrow" w:ascii="Arial Narrow" w:hAnsi="Arial Narrow"/>
          <w:sz w:val="24"/>
          <w:szCs w:val="24"/>
        </w:rPr>
        <w:t>¿No se dan cuenta estos sacerdotes míos, y no todos de la base, del fango que continuamente están arrojando a mi Iglesia? Han olvidado las palabras de mi apóstol Pablo: “En verdad, la ira de Dios se manifiesta desde el cielo contra toda impiedad e injusticia de los hombres que sofocan la verdad con la injusticia; en efecto, lo que se puede conocer de Dios está en ellos manifiesto..." Yo, Verbo de Dios hecho carne, claramente se lo he manifestado con el camino que he trazado en la tierra, con la humildad, pobreza y obediencia, con el sufrimiento más atroz, con el amor a Mi Padre y a los hermanos. Lean todos, cristianos, sacerdotes y obispos, lean bien mis palabras transmitidas a todos vosotros por medio de Pablo en la Carta a los Romanos: "Por cuanto conociendo a Dios no le dieron gloria”  (1, 16 -25).</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Soberbia y presunción</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Son acaso mejores los cristianos de hoy que los pa</w:t>
        <w:softHyphen/>
        <w:t>ganos de hace veinte siglos?</w:t>
      </w:r>
    </w:p>
    <w:p>
      <w:pPr>
        <w:pStyle w:val="Normal"/>
        <w:jc w:val="both"/>
        <w:rPr/>
      </w:pPr>
      <w:r>
        <w:rPr>
          <w:rFonts w:cs="Arial Narrow" w:ascii="Arial Narrow" w:hAnsi="Arial Narrow"/>
          <w:sz w:val="24"/>
          <w:szCs w:val="24"/>
        </w:rPr>
        <w:t>¿Se puede pretender que los cristianos de hoy se salven de la Ira divina si han abandonado el camino para perderse en los oscuros y tortuosos senderos de las pasiones más torpes? Quieren sofocar mi verdad y enterrarla bajo el abismo de su soberbia y de su presunción.</w:t>
      </w:r>
    </w:p>
    <w:p>
      <w:pPr>
        <w:pStyle w:val="Normal"/>
        <w:jc w:val="both"/>
        <w:rPr/>
      </w:pPr>
      <w:r>
        <w:rPr>
          <w:rFonts w:cs="Arial Narrow" w:ascii="Arial Narrow" w:hAnsi="Arial Narrow"/>
          <w:sz w:val="24"/>
          <w:szCs w:val="24"/>
        </w:rPr>
        <w:t xml:space="preserve">¿No es esto lo que están haciendo los falsos profetas propagadores de un neo </w:t>
        <w:noBreakHyphen/>
        <w:t xml:space="preserve"> protestantismo peor que el primero, enmascarados en una nauseabunda hipocresía? Han escogido otras vías, otras sendas que no son mi vía, que no son mi camino. Frecuentemente apelan a mi Misericordia. Ha sido hasta ahora tiempo de Misericordia pero la hora de la Justicia está a punto de sonar. Terrible será el Padre mío y vuestro en su Justicia. Quisieran en su pavorosa ceguera que Yo renegase de mi vida, renegase de mi misma identidad de verdadero Dios y  verdadero Hombre. Hijo, una vez más te pido que grites fuertemente la invitación dirigida a todos para una verdadera conversión. No temas por las reacciones que vas a suscitar. Yo los quiero a todos salvos pero si su obstinación en la soberbia no termina, serán dispersados como cascarilla al viento. Si no quieren abrir sus ojos a la luz que Yo, luz del</w:t>
      </w:r>
      <w:r>
        <w:rPr>
          <w:rFonts w:cs="Arial Narrow" w:ascii="Arial Narrow" w:hAnsi="Arial Narrow"/>
          <w:i/>
          <w:sz w:val="24"/>
          <w:szCs w:val="24"/>
        </w:rPr>
        <w:t xml:space="preserve"> </w:t>
      </w:r>
      <w:r>
        <w:rPr>
          <w:rFonts w:cs="Arial Narrow" w:ascii="Arial Narrow" w:hAnsi="Arial Narrow"/>
          <w:sz w:val="24"/>
          <w:szCs w:val="24"/>
        </w:rPr>
        <w:t>mundo he traído, tendrán entonces como fruto las tinieblas en el tiempo y en la eternidad. Te bendigo y Conmigo te bendice la Madre mía y tuy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14 de Octubre de 1975</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AMOR Y VERDAD ME IMPELEN</w:t>
      </w:r>
    </w:p>
    <w:p>
      <w:pPr>
        <w:pStyle w:val="Normal"/>
        <w:jc w:val="both"/>
        <w:rPr>
          <w:rFonts w:ascii="Arial Narrow" w:hAnsi="Arial Narrow" w:cs="Arial Narrow"/>
          <w:sz w:val="24"/>
          <w:szCs w:val="24"/>
        </w:rPr>
      </w:pPr>
      <w:r>
        <w:rPr>
          <w:rFonts w:cs="Arial Narrow" w:ascii="Arial Narrow" w:hAnsi="Arial Narrow"/>
          <w:sz w:val="24"/>
          <w:szCs w:val="24"/>
        </w:rPr>
        <w:t xml:space="preserve">Escribe hijo mío lo que voy a decirte: </w:t>
      </w:r>
    </w:p>
    <w:p>
      <w:pPr>
        <w:pStyle w:val="Normal"/>
        <w:jc w:val="both"/>
        <w:rPr>
          <w:rFonts w:ascii="Arial Narrow" w:hAnsi="Arial Narrow" w:cs="Arial Narrow"/>
          <w:sz w:val="24"/>
          <w:szCs w:val="24"/>
        </w:rPr>
      </w:pPr>
      <w:r>
        <w:rPr>
          <w:rFonts w:cs="Arial Narrow" w:ascii="Arial Narrow" w:hAnsi="Arial Narrow"/>
          <w:sz w:val="24"/>
          <w:szCs w:val="24"/>
        </w:rPr>
        <w:t xml:space="preserve">Yo, Jesús Verbo de Dios, nada hago y nada digo si no soy movido por el amor. Yo nutro un infinito amor para mis sacerdotes y con mayor razón para aquellos que de Mí, de Mi sacerdocio han tenido la plenitud. Pero el amor no puede impedirme decir la verdad porque soy Amor y soy Verdad. </w:t>
      </w:r>
    </w:p>
    <w:p>
      <w:pPr>
        <w:pStyle w:val="Normal"/>
        <w:jc w:val="both"/>
        <w:rPr/>
      </w:pPr>
      <w:r>
        <w:rPr>
          <w:rFonts w:cs="Arial Narrow" w:ascii="Arial Narrow" w:hAnsi="Arial Narrow"/>
          <w:sz w:val="24"/>
          <w:szCs w:val="24"/>
        </w:rPr>
        <w:t>Amor y Verdad me empujan, me impelen a hablar con el fin de que se conozca la infinita amargura que la hora presente, tan grave y llena de oscuras nubes que envuelven a toda Mi Iglesia, hace llegar a Mi Corazón Misericordioso. Me he dirigido a los sacerdotes; ahora llega el momento de dirigirme con reverencia pero también con claridad y firmeza a los Sucesores de Mis Apóstoles. Entre los Obispos de Mi Iglesia los hay verdadera</w:t>
        <w:softHyphen/>
        <w:t>mente buenos y santos por los cuales nutro amor y benevo</w:t>
        <w:softHyphen/>
        <w:t xml:space="preserve">lencia, otros en cambio tienen extrema necesidad de revisar y re </w:t>
        <w:noBreakHyphen/>
        <w:t xml:space="preserve"> examinar (porque es grande su responsabilidad) su pastoral.</w:t>
      </w:r>
    </w:p>
    <w:p>
      <w:pPr>
        <w:pStyle w:val="Normal"/>
        <w:jc w:val="both"/>
        <w:rPr>
          <w:rFonts w:ascii="Arial Narrow" w:hAnsi="Arial Narrow" w:cs="Arial Narrow"/>
          <w:sz w:val="24"/>
          <w:szCs w:val="24"/>
        </w:rPr>
      </w:pPr>
      <w:r>
        <w:rPr>
          <w:rFonts w:cs="Arial Narrow" w:ascii="Arial Narrow" w:hAnsi="Arial Narrow"/>
          <w:sz w:val="24"/>
          <w:szCs w:val="24"/>
        </w:rPr>
        <w:t>Urge que lo hagan pronto y seriamente con gran hu</w:t>
        <w:softHyphen/>
        <w:t>mildad a la luz de mi Evangelio, a la luz del resplandeciente camino trazado por Mí para todos los hombres, pero primero entre todos para que aquellos que debían ser Maestros, Pastores y Guías seguros de los hombres.</w:t>
      </w:r>
    </w:p>
    <w:p>
      <w:pPr>
        <w:pStyle w:val="Normal"/>
        <w:jc w:val="both"/>
        <w:rPr>
          <w:rFonts w:ascii="Arial Narrow" w:hAnsi="Arial Narrow" w:cs="Arial Narrow"/>
          <w:sz w:val="24"/>
          <w:szCs w:val="24"/>
        </w:rPr>
      </w:pPr>
      <w:r>
        <w:rPr>
          <w:rFonts w:cs="Arial Narrow" w:ascii="Arial Narrow" w:hAnsi="Arial Narrow"/>
          <w:sz w:val="24"/>
          <w:szCs w:val="24"/>
        </w:rPr>
        <w:t>Mi camino en la tierra tuvo su inicio en el seno de Mi Madre y vuestra también, en el momento que Ella pronunció su “fiat”. Su inicio fue y es Misterio de infinita bondad: un Dios que se hace Carne. Mi comparecencia en el mundo está señalada por una extrema pobreza. Mi camino en la tierra tuvo inicio en una gruta empleada como establo, fría y húmeda, en la más absoluta pobreza, y la pobreza fue la compañera de toda mi vida humana. Trabajo, oración, obediencia -"usque ad mortem"</w:t>
      </w:r>
      <w:r>
        <w:rPr>
          <w:rStyle w:val="FootnoteCharacters"/>
          <w:rStyle w:val="FootnoteAnchor"/>
          <w:rFonts w:cs="Arial Narrow" w:ascii="Arial Narrow" w:hAnsi="Arial Narrow"/>
          <w:sz w:val="24"/>
          <w:szCs w:val="24"/>
        </w:rPr>
        <w:footnoteReference w:id="19"/>
      </w:r>
      <w:r>
        <w:rPr>
          <w:rFonts w:cs="Arial Narrow" w:ascii="Arial Narrow" w:hAnsi="Arial Narrow"/>
          <w:sz w:val="24"/>
          <w:szCs w:val="24"/>
        </w:rPr>
        <w:t xml:space="preserve"> - fueron el recorrido de mi camino. </w:t>
      </w:r>
    </w:p>
    <w:p>
      <w:pPr>
        <w:pStyle w:val="Normal"/>
        <w:jc w:val="both"/>
        <w:rPr>
          <w:rFonts w:ascii="Arial Narrow" w:hAnsi="Arial Narrow" w:cs="Arial Narrow"/>
          <w:sz w:val="24"/>
          <w:szCs w:val="24"/>
        </w:rPr>
      </w:pPr>
      <w:r>
        <w:rPr>
          <w:rFonts w:cs="Arial Narrow" w:ascii="Arial Narrow" w:hAnsi="Arial Narrow"/>
          <w:sz w:val="24"/>
          <w:szCs w:val="24"/>
        </w:rPr>
        <w:t>Yo soy el Camino para todos los hombres de todos los tiempos, no puedo cambiar. No puedo cambiar aunque cambien las condiciones, los usos y las cos</w:t>
        <w:softHyphen/>
        <w:t>tumbres de los puebl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El deber de preceder</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Los Obispos como primeros tienen el grandísimo deber de preceder en est vía a sus sacerdotes y a los cristianos, si es que quieren ser seguidos por los mis</w:t>
        <w:softHyphen/>
        <w:t>mos.</w:t>
      </w:r>
    </w:p>
    <w:p>
      <w:pPr>
        <w:pStyle w:val="Normal"/>
        <w:jc w:val="both"/>
        <w:rPr/>
      </w:pPr>
      <w:r>
        <w:rPr>
          <w:rFonts w:cs="Arial Narrow" w:ascii="Arial Narrow" w:hAnsi="Arial Narrow"/>
          <w:sz w:val="24"/>
          <w:szCs w:val="24"/>
        </w:rPr>
        <w:t>Por esto quiero que este mensaje llegue a todos los Obispos porque entre ellos no faltan aquellos que tienen urgente necesidad de reexaminar con humildad y reformar sin dilaciones su pastoral. Hijo, es suficiente una comparación entre mi vida en la tierra (con todos los ejemplos con que he sellado mi transcurso terrestre) y su forma de vida. Se verá con clari</w:t>
        <w:softHyphen/>
        <w:t>dad cuán necesario sea, y para no pocos obispos, echar mano a la segur</w:t>
      </w:r>
      <w:r>
        <w:rPr>
          <w:rStyle w:val="FootnoteCharacters"/>
          <w:rStyle w:val="FootnoteAnchor"/>
          <w:rFonts w:cs="Arial Narrow" w:ascii="Arial Narrow" w:hAnsi="Arial Narrow"/>
          <w:sz w:val="24"/>
          <w:szCs w:val="24"/>
        </w:rPr>
        <w:footnoteReference w:id="20"/>
      </w:r>
      <w:r>
        <w:rPr>
          <w:rFonts w:cs="Arial Narrow" w:ascii="Arial Narrow" w:hAnsi="Arial Narrow"/>
          <w:sz w:val="24"/>
          <w:szCs w:val="24"/>
        </w:rPr>
        <w:t xml:space="preserve"> y golpear inexorablemente, con firmeza y valor. No es un misterio el de obispos contestatarios, hasta de purpurados rebeldes a las directivas de Mi Vicario en la tierra.</w:t>
      </w:r>
    </w:p>
    <w:p>
      <w:pPr>
        <w:pStyle w:val="Normal"/>
        <w:jc w:val="both"/>
        <w:rPr/>
      </w:pPr>
      <w:r>
        <w:rPr>
          <w:rFonts w:cs="Arial Narrow" w:ascii="Arial Narrow" w:hAnsi="Arial Narrow"/>
          <w:sz w:val="24"/>
          <w:szCs w:val="24"/>
        </w:rPr>
        <w:t>No han valorado el escándalo dado y el mal cometido. Una cosa es discutir con la debida reserva y otra muy diferente una pública toma de posición contra Mi Vicario que tiene todo el  sabor de la abierta desobediencia. ¿En qué cosa se ha inspirado el comportamiento de estos Obispos? Ciertamente no en mi ejemplo. Yo, Dios, he obedecido a criaturas humanas y a Mi Padre Celes</w:t>
        <w:softHyphen/>
        <w:t>tial hasta la muerte. Pero ellos...</w:t>
      </w:r>
    </w:p>
    <w:p>
      <w:pPr>
        <w:pStyle w:val="Normal"/>
        <w:jc w:val="both"/>
        <w:rPr/>
      </w:pPr>
      <w:r>
        <w:rPr>
          <w:rFonts w:cs="Arial Narrow" w:ascii="Arial Narrow" w:hAnsi="Arial Narrow"/>
          <w:sz w:val="24"/>
          <w:szCs w:val="24"/>
        </w:rPr>
        <w:t>Hijo mío no faltan obispos más o menos responsables de la crisis que aflige a la Iglesia por su inexplicable e injustificable debilidad. Su debili</w:t>
        <w:softHyphen/>
        <w:t>dad no ha servido ciertamente para detener la evasión de miles de consagrados. La bondad y la paternidad no se confunden con la debilidad que es causa, en parte, del relajamiento en que se encuentran tantos sa</w:t>
        <w:softHyphen/>
        <w:t>cerdotes.</w:t>
      </w:r>
    </w:p>
    <w:p>
      <w:pPr>
        <w:pStyle w:val="Normal"/>
        <w:jc w:val="both"/>
        <w:rPr>
          <w:rFonts w:ascii="Arial Narrow" w:hAnsi="Arial Narrow" w:cs="Arial Narrow"/>
          <w:sz w:val="24"/>
          <w:szCs w:val="24"/>
        </w:rPr>
      </w:pPr>
      <w:r>
        <w:rPr>
          <w:rFonts w:cs="Arial Narrow" w:ascii="Arial Narrow" w:hAnsi="Arial Narrow"/>
          <w:sz w:val="24"/>
          <w:szCs w:val="24"/>
        </w:rPr>
        <w:t>La bondad, la paternidad y el amor no se confunden con la licencia, causa de tantos males y escándalos de los que se hacen cómplices, incluso si involuntarios, no pocos Pastores de almas,</w:t>
      </w:r>
    </w:p>
    <w:p>
      <w:pPr>
        <w:pStyle w:val="Normal"/>
        <w:jc w:val="both"/>
        <w:rPr/>
      </w:pPr>
      <w:r>
        <w:rPr>
          <w:rFonts w:cs="Arial Narrow" w:ascii="Arial Narrow" w:hAnsi="Arial Narrow"/>
          <w:sz w:val="24"/>
          <w:szCs w:val="24"/>
        </w:rPr>
        <w:t>¿Puede un Obispo tolerar que en su seminario ha</w:t>
        <w:softHyphen/>
        <w:t>ya herejes, sí herejes, a los que se confía la tarea más delicada, la de forjar las almas de los sacerdotes del mañana? ¿No saben los obispos que la verdad es amor, y Yo soy Verdad y Amor, mientras la herejía y el error vienen de otra fuente bien diferent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Humildad y pobreza</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Hijo, dilo aun también a los obispos que los he pedido a ellos seguirme en la vía de la cruz, recuérdales que he iniciado mi camino en la tierra con infinita Hu</w:t>
        <w:softHyphen/>
        <w:t>mildad y Pobreza.</w:t>
      </w:r>
    </w:p>
    <w:p>
      <w:pPr>
        <w:pStyle w:val="Normal"/>
        <w:jc w:val="both"/>
        <w:rPr>
          <w:rFonts w:ascii="Arial Narrow" w:hAnsi="Arial Narrow" w:cs="Arial Narrow"/>
          <w:sz w:val="24"/>
          <w:szCs w:val="24"/>
        </w:rPr>
      </w:pPr>
      <w:r>
        <w:rPr>
          <w:rFonts w:cs="Arial Narrow" w:ascii="Arial Narrow" w:hAnsi="Arial Narrow"/>
          <w:sz w:val="24"/>
          <w:szCs w:val="24"/>
        </w:rPr>
        <w:t>Fui en la tierra el Pobre entre los pobres. ¿Se pue</w:t>
        <w:softHyphen/>
        <w:t>de decir esto de no pocos obispos?</w:t>
      </w:r>
    </w:p>
    <w:p>
      <w:pPr>
        <w:pStyle w:val="Normal"/>
        <w:jc w:val="both"/>
        <w:rPr/>
      </w:pPr>
      <w:r>
        <w:rPr>
          <w:rFonts w:cs="Arial Narrow" w:ascii="Arial Narrow" w:hAnsi="Arial Narrow"/>
          <w:sz w:val="24"/>
          <w:szCs w:val="24"/>
        </w:rPr>
        <w:t>Otro grande peligro para los obispos es la presunción. Ni siquiera a mi Vicario le ha sido dada la impecabilidad. A mi Vicario le ha sido dada la infalibilidad como maestro de las gentes, en cuanto depositario de la doc</w:t>
        <w:softHyphen/>
        <w:t>trina mía. Pero los obispos como individuos no son infalibles, solamente en unión con mi Vicario usufructúan y participan en ese don de Él. Esto lo han olvidado algunos obispos y aún algunos purpurados dando gran sufrimiento a mi Cuerpo Místico.</w:t>
      </w:r>
    </w:p>
    <w:p>
      <w:pPr>
        <w:pStyle w:val="Normal"/>
        <w:jc w:val="both"/>
        <w:rPr/>
      </w:pPr>
      <w:r>
        <w:rPr>
          <w:rFonts w:cs="Arial Narrow" w:ascii="Arial Narrow" w:hAnsi="Arial Narrow"/>
          <w:sz w:val="24"/>
          <w:szCs w:val="24"/>
        </w:rPr>
        <w:t>Mi camino está sellado por el sufrimiento. Aquella cruz que llevan al pecho si no la llevan sobre su espalda se convierte en una hipocresía. Mi camino, he dicho, está sellado con la pobreza. ¿Con qué valor puede un obispo dormir tranquilamente en su residencia cómoda, algunas veces lujosa, sabiendo que entre sus sacerdotes a algunos les falta lo indispensable?</w:t>
      </w:r>
    </w:p>
    <w:p>
      <w:pPr>
        <w:pStyle w:val="Normal"/>
        <w:jc w:val="both"/>
        <w:rPr>
          <w:rFonts w:ascii="Arial Narrow" w:hAnsi="Arial Narrow" w:cs="Arial Narrow"/>
          <w:sz w:val="24"/>
          <w:szCs w:val="24"/>
        </w:rPr>
      </w:pPr>
      <w:r>
        <w:rPr>
          <w:rFonts w:cs="Arial Narrow" w:ascii="Arial Narrow" w:hAnsi="Arial Narrow"/>
          <w:sz w:val="24"/>
          <w:szCs w:val="24"/>
        </w:rPr>
        <w:t>¡Hijo, si se vieran todas las injusticias! ¡Cuántas heridas en mi Cuerpo Místico!</w:t>
      </w:r>
    </w:p>
    <w:p>
      <w:pPr>
        <w:pStyle w:val="Normal"/>
        <w:jc w:val="both"/>
        <w:rPr/>
      </w:pPr>
      <w:r>
        <w:rPr>
          <w:rFonts w:cs="Arial Narrow" w:ascii="Arial Narrow" w:hAnsi="Arial Narrow"/>
          <w:sz w:val="24"/>
          <w:szCs w:val="24"/>
        </w:rPr>
        <w:t>En el contexto de este mensaje (que cosechará reac</w:t>
        <w:softHyphen/>
        <w:t>ciones no indiferentes y que será rechazado por aquellos que no han tenido el valor de una humilde confrontación con mi camino sim</w:t>
        <w:softHyphen/>
        <w:t>ple y luminoso) Yo he dicho y lo confirmo que en Mi Iglesia hay buenos y santos obispos para los cuales va toda la benevolencia y el amor de Mi Corazón misericordioso.</w:t>
      </w:r>
    </w:p>
    <w:p>
      <w:pPr>
        <w:pStyle w:val="Normal"/>
        <w:jc w:val="both"/>
        <w:rPr/>
      </w:pPr>
      <w:r>
        <w:rPr>
          <w:rFonts w:cs="Arial Narrow" w:ascii="Arial Narrow" w:hAnsi="Arial Narrow"/>
          <w:sz w:val="24"/>
          <w:szCs w:val="24"/>
        </w:rPr>
        <w:t>¡Pero esto no basta! Yo a los sucesores de mis Apóstoles los quiero a todos buenos, es mas, los quiero a todos Santos con una santidad fuerte, heroica, generosa y valiente.  Si no es así ¿Cómo hacen para defender a su grey de lobos rapaces? El obispo es un porta –  estandarte: a todos debe preceder. ¿Cómo podría quedarme callado en relación con la gra</w:t>
        <w:softHyphen/>
        <w:t>vísima omisión por parte de muchos pastores con relación a este terri</w:t>
        <w:softHyphen/>
        <w:t>ble problema?</w:t>
      </w:r>
    </w:p>
    <w:p>
      <w:pPr>
        <w:pStyle w:val="Normal"/>
        <w:jc w:val="both"/>
        <w:rPr/>
      </w:pPr>
      <w:r>
        <w:rPr>
          <w:rFonts w:cs="Arial Narrow" w:ascii="Arial Narrow" w:hAnsi="Arial Narrow"/>
          <w:sz w:val="24"/>
          <w:szCs w:val="24"/>
        </w:rPr>
        <w:t>En efecto a ninguno se le puede escapar, ni siquiera a los simples cristianos, tanto menos a los sacerdotes y menos aún a los obispos, la pavorosa devastación obrada por Satanás y por todas las potencias del mal para introducirse, contagiar, infestar y dominar las almas de los redimidos.</w:t>
      </w:r>
    </w:p>
    <w:p>
      <w:pPr>
        <w:pStyle w:val="Normal"/>
        <w:jc w:val="both"/>
        <w:rPr>
          <w:rFonts w:ascii="Arial Narrow" w:hAnsi="Arial Narrow" w:cs="Arial Narrow"/>
          <w:sz w:val="24"/>
          <w:szCs w:val="24"/>
        </w:rPr>
      </w:pPr>
      <w:r>
        <w:rPr>
          <w:rFonts w:cs="Arial Narrow" w:ascii="Arial Narrow" w:hAnsi="Arial Narrow"/>
          <w:sz w:val="24"/>
          <w:szCs w:val="24"/>
        </w:rPr>
        <w:t>Satanás, encarnándose en el materialismo homicida, no solo ha ofuscado la fe, sino que la ha sofocado y destruido en cientos de millones de almas en el mundo cristiano y en el no cristiano.</w:t>
      </w:r>
    </w:p>
    <w:p>
      <w:pPr>
        <w:pStyle w:val="Normal"/>
        <w:jc w:val="both"/>
        <w:rPr>
          <w:rFonts w:ascii="Arial Narrow" w:hAnsi="Arial Narrow" w:cs="Arial Narrow"/>
          <w:sz w:val="24"/>
          <w:szCs w:val="24"/>
        </w:rPr>
      </w:pPr>
      <w:r>
        <w:rPr>
          <w:rFonts w:cs="Arial Narrow" w:ascii="Arial Narrow" w:hAnsi="Arial Narrow"/>
          <w:sz w:val="24"/>
          <w:szCs w:val="24"/>
        </w:rPr>
        <w:t>Ahora se sepa por todos que para vencer en es</w:t>
        <w:softHyphen/>
        <w:t>ta batalla no sirven para nada las iniciativas de carácter exterior, sino aquellas indicadas por Mí con las pala</w:t>
        <w:softHyphen/>
        <w:t>bras y con el ejempl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La lucha contra Sataná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En este momento, hijo mío, repito para los obispos lo que ya te he dicho para los sacerdotes: ¡qué desperdicio de tiempo y de medios, reuniones, encuentros y discusiones que, en muchos casos, se convierten en medios de enfrentamientos, choques y divisiones!</w:t>
      </w:r>
    </w:p>
    <w:p>
      <w:pPr>
        <w:pStyle w:val="Normal"/>
        <w:jc w:val="both"/>
        <w:rPr/>
      </w:pPr>
      <w:r>
        <w:rPr>
          <w:rFonts w:cs="Arial Narrow" w:ascii="Arial Narrow" w:hAnsi="Arial Narrow"/>
          <w:sz w:val="24"/>
          <w:szCs w:val="24"/>
        </w:rPr>
        <w:t>Uno se reúne muchas veces para comer y para discutir, muy pocas veces para rezar.  Satanás y a las potencias del mal se combaten y se vencen con la oración y con la penitencia.</w:t>
      </w:r>
    </w:p>
    <w:p>
      <w:pPr>
        <w:pStyle w:val="Normal"/>
        <w:jc w:val="both"/>
        <w:rPr/>
      </w:pPr>
      <w:r>
        <w:rPr>
          <w:rFonts w:cs="Arial Narrow" w:ascii="Arial Narrow" w:hAnsi="Arial Narrow"/>
          <w:sz w:val="24"/>
          <w:szCs w:val="24"/>
        </w:rPr>
        <w:t>¡A esto van las llamadas de mi Ma</w:t>
        <w:softHyphen/>
        <w:t>dre! Reiteradas llamadas que han caído en el va</w:t>
        <w:softHyphen/>
        <w:t>cío por una excesiva,  exasperada prudencia, que degeneró en grave imprudencia. Con mayor atención y solicitud y con menores prejuicios y temores se habrían afrontado estas intervenciones mías y de mi Madre. Regreso a la grave omisión imputable a los obispos y junto con ellos también a muchísimos sacerdotes al no haber tomado medidas adecuadas y convenientes, organiza</w:t>
        <w:softHyphen/>
        <w:t>das con fe y sabiduría, para detener y aun anular las fuerzas del Mal. No se ha hecho frente al problema central, funda</w:t>
        <w:softHyphen/>
        <w:t>mental: la lucha contra las fuerzas del Mal. En otras palabras: Satanás con sus legiones, el que ha tenido buen juego, porque se ha encontrado ante un adversario espiritual</w:t>
        <w:softHyphen/>
        <w:t>mente desarmado. No son muchos los que hacen penitencia, los que re</w:t>
        <w:softHyphen/>
        <w:t>zan como se debe rezar.  Mortificación interior y exterior, penitencia... ¿pero quién adiestra hoy a los soldados, los confirmados míos para la lu</w:t>
        <w:softHyphen/>
        <w:t>cha?</w:t>
      </w:r>
    </w:p>
    <w:p>
      <w:pPr>
        <w:pStyle w:val="Normal"/>
        <w:jc w:val="both"/>
        <w:rPr>
          <w:rFonts w:ascii="Arial Narrow" w:hAnsi="Arial Narrow" w:cs="Arial Narrow"/>
          <w:sz w:val="24"/>
          <w:szCs w:val="24"/>
        </w:rPr>
      </w:pPr>
      <w:r>
        <w:rPr>
          <w:rFonts w:cs="Arial Narrow" w:ascii="Arial Narrow" w:hAnsi="Arial Narrow"/>
          <w:sz w:val="24"/>
          <w:szCs w:val="24"/>
        </w:rPr>
        <w:t>¿Si no se tiene ni siquiera el valor de decir que el Ene</w:t>
        <w:softHyphen/>
        <w:t>migo existe, que el Enemigo es la más tremenda realidad, que al Enemigo hay que combatirlo con determinadas armas, por ejemplo el Rosario?... El Rosario hoy tan perseguido, es un arma formidable.</w:t>
      </w:r>
    </w:p>
    <w:p>
      <w:pPr>
        <w:pStyle w:val="Normal"/>
        <w:jc w:val="both"/>
        <w:rPr/>
      </w:pPr>
      <w:r>
        <w:rPr>
          <w:rFonts w:cs="Arial Narrow" w:ascii="Arial Narrow" w:hAnsi="Arial Narrow"/>
          <w:sz w:val="24"/>
          <w:szCs w:val="24"/>
        </w:rPr>
        <w:t>Gravísima omisión por parte de los obispos y de los sacerdotes el no haber proveído oportunamente a sustituir con nuevas formas, pero oro tanto eficaces, las cofradías del Santísimo Sacramento, del Rosario, las Pías uniones y otras instituciones válidas en tiempos pasados para delimitar la acción demoledora de Satanás en las almas.</w:t>
      </w:r>
    </w:p>
    <w:p>
      <w:pPr>
        <w:pStyle w:val="Normal"/>
        <w:jc w:val="both"/>
        <w:rPr/>
      </w:pPr>
      <w:r>
        <w:rPr>
          <w:rFonts w:cs="Arial Narrow" w:ascii="Arial Narrow" w:hAnsi="Arial Narrow"/>
          <w:sz w:val="24"/>
          <w:szCs w:val="24"/>
        </w:rPr>
        <w:t>¿A qué se espera todavía para colmar esta gravísima laguna con Grupos de oración y con otras iniciativas que no dejaré de sugerir, si me lo piden, por ejemplo los "Ami</w:t>
        <w:softHyphen/>
        <w:t>gos del Santísimo Sacramento"? A Satanás se le combate sólo con las armas usadas por Mí y transmitidas a mis Apóstole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Actualización espiritual</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Qué comandante de estado mayor en sus planes de defensa y de ataque no incluye un plan de actualización permanente de sus armas? En mi Iglesia, esto no ha sucedido. Yo hablo aquí de armas espirituales. No hay tiempo que perder. Urge proveer, formar, incitar en todas las parroquias Grupos de oración.</w:t>
      </w:r>
    </w:p>
    <w:p>
      <w:pPr>
        <w:pStyle w:val="Normal"/>
        <w:jc w:val="both"/>
        <w:rPr/>
      </w:pPr>
      <w:r>
        <w:rPr>
          <w:rFonts w:cs="Arial Narrow" w:ascii="Arial Narrow" w:hAnsi="Arial Narrow"/>
          <w:sz w:val="24"/>
          <w:szCs w:val="24"/>
        </w:rPr>
        <w:t>No se pierdan los pastores de almas en discusiones y consultas inútiles. Llamen en torno a sí a sus sacerdotes y con ellos se tomen adecuadas providencias. Repito que es urgente hacer esto. Lo repito cualquier cosa que piensen aquellos que, cegados por su necedad, no creen ya en la justicia de Dios. Te Bendigo hijo. No te preocupes: arroja tu semilla y ofrece tu sufrimiento, para que al menos en parte pueda caer en terreno fértil.</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15 de Octubre de 1975</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CRISIS DE F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Sois muchos a preguntarme por qué suceden cier</w:t>
        <w:softHyphen/>
        <w:t>tas cosas en el mundo, y sobre todo en Mi Iglesia. Yo, Jesús, os  doy la respuesta.</w:t>
      </w:r>
    </w:p>
    <w:p>
      <w:pPr>
        <w:pStyle w:val="Normal"/>
        <w:jc w:val="both"/>
        <w:rPr/>
      </w:pPr>
      <w:r>
        <w:rPr>
          <w:rFonts w:cs="Arial Narrow" w:ascii="Arial Narrow" w:hAnsi="Arial Narrow"/>
          <w:sz w:val="24"/>
          <w:szCs w:val="24"/>
        </w:rPr>
        <w:t>Ya os la ha dado muchas veces Mi Vicario. Leed sus discursos de estos últimos años y constataréis con qué claridad el Papa ha respondido a esta pregunta. Pero muchos continúan preguntándolo. La repuesta de mi Vicario es la respuesta mía: pero vosotros estáis aún en la negrura. Por esto intervengo Yo per</w:t>
        <w:softHyphen/>
        <w:t>sonalmente con este mensaje. El que os lo transmite es un simple instrumento que yo he escogido para esta misión. El mal del que sufre la iglesia y el mundo es uno solo: ¡crisis de fe!</w:t>
      </w:r>
    </w:p>
    <w:p>
      <w:pPr>
        <w:pStyle w:val="Normal"/>
        <w:jc w:val="both"/>
        <w:rPr/>
      </w:pPr>
      <w:r>
        <w:rPr>
          <w:rFonts w:cs="Arial Narrow" w:ascii="Arial Narrow" w:hAnsi="Arial Narrow"/>
          <w:sz w:val="24"/>
          <w:szCs w:val="24"/>
        </w:rPr>
        <w:t>¿Qué quiere decir crisis de fe? Quiere decir crisis de esperanza, crisis de amor; quiere decir crisis de sabiduría y de prudencia, de fortaleza, de justicia y de templanza; cri</w:t>
        <w:softHyphen/>
        <w:t>sis de obediencia, de pureza, de paciencia, de piedad y de mansedumbre.  Quiere decir crisis de hambre y sed de Dios, quiere decir crisis de arrepentimiento, de humildad, de mortificación. Estos son los males de los que sufre la Iglesia en esta su Semana de Pasión. la Semana de Pasión precede a la Semana Santa.</w:t>
      </w:r>
    </w:p>
    <w:p>
      <w:pPr>
        <w:pStyle w:val="Normal"/>
        <w:jc w:val="both"/>
        <w:rPr>
          <w:rFonts w:ascii="Arial Narrow" w:hAnsi="Arial Narrow" w:cs="Arial Narrow"/>
          <w:sz w:val="24"/>
          <w:szCs w:val="24"/>
        </w:rPr>
      </w:pPr>
      <w:r>
        <w:rPr>
          <w:rFonts w:cs="Arial Narrow" w:ascii="Arial Narrow" w:hAnsi="Arial Narrow"/>
          <w:sz w:val="24"/>
          <w:szCs w:val="24"/>
        </w:rPr>
        <w:t>Todos estos males vosotros los podéis sintetizar en la crisis de fe, de esperanza y de caridad: se puede simplificar aún en dos palabras: crisis de vida interior, y más aún en una sola palabra: crisis de Graci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Crisis de gracia</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La gracia es la participación de mi Vida divina al alma. La Gracia es el alma del alma. Yo, Jesús, soy uno con el Padre y el Espíritu Santo; somos tres personas en Uno.</w:t>
      </w:r>
    </w:p>
    <w:p>
      <w:pPr>
        <w:pStyle w:val="Normal"/>
        <w:jc w:val="both"/>
        <w:rPr/>
      </w:pPr>
      <w:r>
        <w:rPr>
          <w:rFonts w:cs="Arial Narrow" w:ascii="Arial Narrow" w:hAnsi="Arial Narrow"/>
          <w:sz w:val="24"/>
          <w:szCs w:val="24"/>
        </w:rPr>
        <w:t>Ahora bien, hijos míos, vosotros habéis sido creados a imagen y semejanza de Dios. Una es vuestra alma, pero tres son las facultades: inteligen</w:t>
        <w:softHyphen/>
        <w:t>cia, memoria y voluntad. No tanto por esto es por lo que os asemejáis a Mí, sino sobre todo por la vida sobrenatu</w:t>
        <w:softHyphen/>
        <w:t>ral, esto es, por la gracia.</w:t>
      </w:r>
    </w:p>
    <w:p>
      <w:pPr>
        <w:pStyle w:val="Normal"/>
        <w:jc w:val="both"/>
        <w:rPr>
          <w:rFonts w:ascii="Arial Narrow" w:hAnsi="Arial Narrow" w:cs="Arial Narrow"/>
          <w:sz w:val="24"/>
          <w:szCs w:val="24"/>
        </w:rPr>
      </w:pPr>
      <w:r>
        <w:rPr>
          <w:rFonts w:cs="Arial Narrow" w:ascii="Arial Narrow" w:hAnsi="Arial Narrow"/>
          <w:sz w:val="24"/>
          <w:szCs w:val="24"/>
        </w:rPr>
        <w:t>El hombre era creado en gracia. Yo, Verbo de Dios, he venido al mundo para daros nuevamente la vida perdida mediante Mi Pasión, Muerte y Resurrección. Como Yo, Dios, soy el Ser infinitamente simple, así voso</w:t>
        <w:softHyphen/>
        <w:t>tros hechos a mi imagen sois simples en vuestra alma.</w:t>
      </w:r>
    </w:p>
    <w:p>
      <w:pPr>
        <w:pStyle w:val="Normal"/>
        <w:jc w:val="both"/>
        <w:rPr>
          <w:rFonts w:ascii="Arial Narrow" w:hAnsi="Arial Narrow" w:cs="Arial Narrow"/>
          <w:sz w:val="24"/>
          <w:szCs w:val="24"/>
        </w:rPr>
      </w:pPr>
      <w:r>
        <w:rPr>
          <w:rFonts w:cs="Arial Narrow" w:ascii="Arial Narrow" w:hAnsi="Arial Narrow"/>
          <w:sz w:val="24"/>
          <w:szCs w:val="24"/>
        </w:rPr>
        <w:t>Vuestra alma no es de varios, sino de un solo compartimiento está la Fe y Esperanza y el Amor.</w:t>
      </w:r>
    </w:p>
    <w:p>
      <w:pPr>
        <w:pStyle w:val="Normal"/>
        <w:jc w:val="both"/>
        <w:rPr/>
      </w:pPr>
      <w:r>
        <w:rPr>
          <w:rFonts w:cs="Arial Narrow" w:ascii="Arial Narrow" w:hAnsi="Arial Narrow"/>
          <w:sz w:val="24"/>
          <w:szCs w:val="24"/>
        </w:rPr>
        <w:t>Como en Mí, en quien Amor, Misericordia, Verdad, Justicia, Sabidu</w:t>
        <w:softHyphen/>
        <w:t>ría y cualquier otro atributo son un solo ser, son Dios.</w:t>
      </w:r>
    </w:p>
    <w:p>
      <w:pPr>
        <w:pStyle w:val="Normal"/>
        <w:jc w:val="both"/>
        <w:rPr/>
      </w:pPr>
      <w:r>
        <w:rPr>
          <w:rFonts w:cs="Arial Narrow" w:ascii="Arial Narrow" w:hAnsi="Arial Narrow"/>
          <w:sz w:val="24"/>
          <w:szCs w:val="24"/>
        </w:rPr>
        <w:t>Si en el hombre está en crisis la Fe, están en crisis la esperanza, la prudencia, la justicia, la fortaleza, la piedad, la templanza, el amor de Dios, el temor de Dios. La falta de todo esto en el alma humana (que después quiere decir ausencia de Dios) ha provocado la tremenda crisis de la que sufre la humanidad entera. El materialismo, encarnación de Satanás, es la ausencia de Dios en el alma humana. Pero Dios es Amor, Luz y Justicia, es Esperanza y Sabiduría, es Fortaleza, es Piedad y Templanza y cualquier otra virtud y perfecci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La Mona de Dio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Jamás, hijos míos, una crisis de fe tan universalizada ha atormentado a la humanidad. Satanás, mona de Dios, ha provocado con vuestra complicidad esta pavorosa oscuridad en las almas.</w:t>
      </w:r>
    </w:p>
    <w:p>
      <w:pPr>
        <w:pStyle w:val="Normal"/>
        <w:jc w:val="both"/>
        <w:rPr>
          <w:rFonts w:ascii="Arial Narrow" w:hAnsi="Arial Narrow" w:cs="Arial Narrow"/>
          <w:sz w:val="24"/>
          <w:szCs w:val="24"/>
        </w:rPr>
      </w:pPr>
      <w:r>
        <w:rPr>
          <w:rFonts w:cs="Arial Narrow" w:ascii="Arial Narrow" w:hAnsi="Arial Narrow"/>
          <w:sz w:val="24"/>
          <w:szCs w:val="24"/>
        </w:rPr>
        <w:t xml:space="preserve">Os he hablado de Semana de Pasión y os he dicho que la Semana de Pasión precede a la Semana Santa. Lo que sucedió en la Semana Santa todos lo sabéis. </w:t>
      </w:r>
    </w:p>
    <w:p>
      <w:pPr>
        <w:pStyle w:val="Normal"/>
        <w:jc w:val="both"/>
        <w:rPr>
          <w:rFonts w:ascii="Arial Narrow" w:hAnsi="Arial Narrow" w:cs="Arial Narrow"/>
          <w:sz w:val="24"/>
          <w:szCs w:val="24"/>
        </w:rPr>
      </w:pPr>
      <w:r>
        <w:rPr>
          <w:rFonts w:cs="Arial Narrow" w:ascii="Arial Narrow" w:hAnsi="Arial Narrow"/>
          <w:sz w:val="24"/>
          <w:szCs w:val="24"/>
        </w:rPr>
        <w:t>Esto, hijos, os lo he dicho para que dispongáis vuestro ánimo y os preparéis con una vida de arrepentimiento. Y todos tenéis motivos para arrepentiros. Os lo he dicho para que podáis prepararos espiri</w:t>
        <w:softHyphen/>
        <w:t>tualmente a fin de que, en el momento de la dura prueba, Yo pueda encontraros con la antorcha encendida.</w:t>
      </w:r>
    </w:p>
    <w:p>
      <w:pPr>
        <w:pStyle w:val="Normal"/>
        <w:jc w:val="both"/>
        <w:rPr/>
      </w:pPr>
      <w:r>
        <w:rPr>
          <w:rFonts w:cs="Arial Narrow" w:ascii="Arial Narrow" w:hAnsi="Arial Narrow"/>
          <w:sz w:val="24"/>
          <w:szCs w:val="24"/>
        </w:rPr>
        <w:t>¡Ay de aquellos que no tengan su antorcha encendida, ay de ellos porque no se arrepentirán! Perecerán. Aun siendo Yo Amor infinito e inmutable, os digo que el tiempo de la Misericordia está para ceder al tiempo de la Justicia. Para vuestro consuelo os quiero recordar mis pala</w:t>
        <w:softHyphen/>
        <w:t>bras: "Cuando sea levantado de la tierra atraeré a todos a Mí". Mi gran triunfo es en la Cruz. Con la Cruz he ven</w:t>
        <w:softHyphen/>
        <w:t>cido al mundo, con la Cruz triunfan las almas predilectas, con la Cruz triunfará la Iglesia. La Cruz la derrotará y mi Madre aplastará de nuevo la cabeza a la Ser</w:t>
        <w:softHyphen/>
        <w:t>piente.</w:t>
      </w:r>
    </w:p>
    <w:p>
      <w:pPr>
        <w:pStyle w:val="Normal"/>
        <w:jc w:val="both"/>
        <w:rPr/>
      </w:pPr>
      <w:r>
        <w:rPr>
          <w:rFonts w:cs="Arial Narrow" w:ascii="Arial Narrow" w:hAnsi="Arial Narrow"/>
          <w:sz w:val="24"/>
          <w:szCs w:val="24"/>
        </w:rPr>
        <w:t>Yo, Jesús el Salvador, seré de nuevo la Luz, que ahora está apagada y sofocada en muchas almas incluso de mis sa</w:t>
        <w:softHyphen/>
        <w:t>cerdotes. Yo seré de nuevo la luz del mundo.</w:t>
      </w:r>
    </w:p>
    <w:p>
      <w:pPr>
        <w:pStyle w:val="Normal"/>
        <w:jc w:val="both"/>
        <w:rPr/>
      </w:pPr>
      <w:r>
        <w:rPr>
          <w:rFonts w:cs="Arial Narrow" w:ascii="Arial Narrow" w:hAnsi="Arial Narrow"/>
          <w:sz w:val="24"/>
          <w:szCs w:val="24"/>
        </w:rPr>
        <w:t>Preguntaos, hijos míos, por qué no tenéis vocaciones. ¿No os lo habéis preguntado? Es por la crisis de fe. Donde la Iglesia está en cruz Conmi</w:t>
        <w:softHyphen/>
        <w:t>go, las vocaciones no faltan. Reflexionad, hijos. No os faltan los motivos  para ello y no olvidéis que Yo he iniciado mi camino en la tierra con un acto de infinita humildad. Sin humildad no hay conversión. Te Bendig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18 de Octubre de 1975</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URGE  OBRAR  PRONT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Querido Jesús, si me quieres hablar háblame. Ayú</w:t>
        <w:softHyphen/>
        <w:t>dame a escuchar tu voz y procura cumplir en mí tus deseos. Sí hijo, soy Yo, Jesús Verbo Eterno de Dios, en</w:t>
        <w:softHyphen/>
        <w:t>gendrado desde siempre por el Padre, en la plenitud de los tiempos hecho carne en el seno Purísimo de la Madre mía y vuestra, gloriosamente presente en el Paraíso a la diestra del Padre. Realmente presente en Cuerpo, San</w:t>
        <w:softHyphen/>
        <w:t>gre, Alma y Divinidad en el Misterio de la Fe y del Amor.</w:t>
      </w:r>
    </w:p>
    <w:p>
      <w:pPr>
        <w:pStyle w:val="Normal"/>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Entonces anoche no estabas ensombrecido conmigo cuando ca</w:t>
        <w:softHyphen/>
        <w:t>llabas a mis repetidas preguntas?</w:t>
      </w:r>
    </w:p>
    <w:p>
      <w:pPr>
        <w:pStyle w:val="Normal"/>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No, hijo mío, te lo he dicho esta noche”.</w:t>
      </w:r>
    </w:p>
    <w:p>
      <w:pPr>
        <w:pStyle w:val="Normal"/>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Jesús, quisiera preguntarte una cosa. Temo charlar demasiado en lo tocante al avecinarse  la hora tremenda de tu Justicia.</w:t>
      </w:r>
    </w:p>
    <w:p>
      <w:pPr>
        <w:pStyle w:val="Normal"/>
        <w:jc w:val="both"/>
        <w:rPr/>
      </w:pPr>
      <w:r>
        <w:rPr>
          <w:rFonts w:cs="Arial Narrow" w:ascii="Arial Narrow" w:hAnsi="Arial Narrow"/>
          <w:sz w:val="24"/>
          <w:szCs w:val="24"/>
        </w:rPr>
        <w:t>“</w:t>
      </w:r>
      <w:r>
        <w:rPr>
          <w:rFonts w:cs="Arial Narrow" w:ascii="Arial Narrow" w:hAnsi="Arial Narrow"/>
          <w:sz w:val="24"/>
          <w:szCs w:val="24"/>
        </w:rPr>
        <w:t>No, hijo mío. Dilo, lo quiero,  lo quie</w:t>
        <w:softHyphen/>
        <w:t>ro y también por mis  mensajes urge ha</w:t>
        <w:softHyphen/>
        <w:t>cerlo pronto".</w:t>
      </w:r>
    </w:p>
    <w:p>
      <w:pPr>
        <w:pStyle w:val="Normal"/>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Pero Jesús, ¡dirán que estoy loco!</w:t>
      </w:r>
    </w:p>
    <w:p>
      <w:pPr>
        <w:pStyle w:val="Normal"/>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Cuántas veces no te he dicho que no te preocu</w:t>
        <w:softHyphen/>
        <w:t>pes de nada por lo que pensarán los demás de ti. ¡Los enemigos míos cuántas veces me han acusado de estar loco! He</w:t>
        <w:softHyphen/>
        <w:t xml:space="preserve">rodes me hizo vestir de loco y así maltratado me hizo caminar por las calles de Jerusalén. </w:t>
      </w:r>
    </w:p>
    <w:p>
      <w:pPr>
        <w:pStyle w:val="Normal"/>
        <w:jc w:val="both"/>
        <w:rPr>
          <w:rFonts w:ascii="Arial Narrow" w:hAnsi="Arial Narrow" w:cs="Arial Narrow"/>
          <w:sz w:val="24"/>
          <w:szCs w:val="24"/>
        </w:rPr>
      </w:pPr>
      <w:r>
        <w:rPr>
          <w:rFonts w:cs="Arial Narrow" w:ascii="Arial Narrow" w:hAnsi="Arial Narrow"/>
          <w:sz w:val="24"/>
          <w:szCs w:val="24"/>
        </w:rPr>
        <w:t>¿No querían también llevar a Don Bosco al manicomio? Y todos los santos ¿no han sido considera</w:t>
        <w:softHyphen/>
        <w:t>dos, quién más, quién menos, un poco locos?</w:t>
      </w:r>
    </w:p>
    <w:p>
      <w:pPr>
        <w:pStyle w:val="Normal"/>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La comparación no vale. Hablas de Ti y de Don Bosco. Pero yo, Jesús...</w:t>
      </w:r>
    </w:p>
    <w:p>
      <w:pPr>
        <w:pStyle w:val="Normal"/>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Tú eres "la pequeña gota de agua que cae hacia abajo". ¿No puedo Yo tomarla y hacer de ella lo que quiero? ¿No eres tú el que me dices que quieres ser un instrumento en mis manos disponible al cien por cie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Hijo, Yo me sirvo escogiendo a quién, cuando y como creo. Me he ser</w:t>
        <w:softHyphen/>
        <w:t>vido de Balaam. Me he servido de Jonás. "Seria mejor morirme antes que... ".  Era recalcitrante, pero se fue a Nínive.</w:t>
      </w:r>
    </w:p>
    <w:p>
      <w:pPr>
        <w:pStyle w:val="Normal"/>
        <w:jc w:val="both"/>
        <w:rPr>
          <w:rFonts w:ascii="Arial Narrow" w:hAnsi="Arial Narrow" w:cs="Arial Narrow"/>
          <w:sz w:val="24"/>
          <w:szCs w:val="24"/>
        </w:rPr>
      </w:pPr>
      <w:r>
        <w:rPr>
          <w:rFonts w:cs="Arial Narrow" w:ascii="Arial Narrow" w:hAnsi="Arial Narrow"/>
          <w:sz w:val="24"/>
          <w:szCs w:val="24"/>
        </w:rPr>
        <w:t>Escogiéndote a ti, precisamente  por tu nulidad, será más fácil con</w:t>
        <w:softHyphen/>
        <w:t>vencerte que soy Yo el que habla en el que se ha dado completamente a Mí para que Yo haga de él lo que quiera  ¿te has arrepentido de haberte dado a Mí?</w:t>
      </w:r>
    </w:p>
    <w:p>
      <w:pPr>
        <w:pStyle w:val="Normal"/>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No, no! No me he arrepentido, quiero lo que Tú quieras.</w:t>
      </w:r>
    </w:p>
    <w:p>
      <w:pPr>
        <w:pStyle w:val="Normal"/>
        <w:jc w:val="both"/>
        <w:rPr/>
      </w:pPr>
      <w:r>
        <w:rPr>
          <w:rFonts w:cs="Arial Narrow" w:ascii="Arial Narrow" w:hAnsi="Arial Narrow"/>
          <w:sz w:val="24"/>
          <w:szCs w:val="24"/>
        </w:rPr>
        <w:t>“</w:t>
      </w:r>
      <w:r>
        <w:rPr>
          <w:rFonts w:cs="Arial Narrow" w:ascii="Arial Narrow" w:hAnsi="Arial Narrow"/>
          <w:sz w:val="24"/>
          <w:szCs w:val="24"/>
        </w:rPr>
        <w:t>Hijo, ahora te bendigo.  Conmigo te bendicen el Padre y el Espíritu Santo y con Nosotros te bendicen también mi Madre y San José.</w:t>
      </w:r>
    </w:p>
    <w:p>
      <w:pPr>
        <w:pStyle w:val="Normal"/>
        <w:jc w:val="both"/>
        <w:rPr/>
      </w:pPr>
      <w:r>
        <w:rPr>
          <w:rFonts w:cs="Arial Narrow" w:ascii="Arial Narrow" w:hAnsi="Arial Narrow"/>
          <w:sz w:val="24"/>
          <w:szCs w:val="24"/>
        </w:rPr>
        <w:t>Junto contigo bendecimos a todos aquellos por quienes rezas y de los que haces mención. Recuerda que esta bendición es resguardo de protección y escudo de defensa.</w:t>
      </w:r>
    </w:p>
    <w:p>
      <w:pPr>
        <w:pStyle w:val="Normal"/>
        <w:jc w:val="both"/>
        <w:rPr>
          <w:rFonts w:ascii="Arial Narrow" w:hAnsi="Arial Narrow" w:cs="Arial Narrow"/>
          <w:sz w:val="24"/>
          <w:szCs w:val="24"/>
        </w:rPr>
      </w:pPr>
      <w:r>
        <w:rPr>
          <w:rFonts w:cs="Arial Narrow" w:ascii="Arial Narrow" w:hAnsi="Arial Narrow"/>
          <w:sz w:val="24"/>
          <w:szCs w:val="24"/>
        </w:rPr>
        <w:t>Ámame cada vez má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20 de Octubre de 1975</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SACERDOTES   SANTO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Hijo mío, escribe. Hay tres categorías de sacerdotes. </w:t>
      </w:r>
    </w:p>
    <w:p>
      <w:pPr>
        <w:pStyle w:val="Normal"/>
        <w:jc w:val="both"/>
        <w:rPr/>
      </w:pPr>
      <w:r>
        <w:rPr>
          <w:rFonts w:cs="Arial Narrow" w:ascii="Arial Narrow" w:hAnsi="Arial Narrow"/>
          <w:sz w:val="24"/>
          <w:szCs w:val="24"/>
        </w:rPr>
        <w:t>Hay sacerdotes santos. Sacerdotes buenos, verdadera</w:t>
        <w:softHyphen/>
        <w:t xml:space="preserve">mente buenos que viven, en unión Conmigo, la Vida mía divina. </w:t>
      </w:r>
    </w:p>
    <w:p>
      <w:pPr>
        <w:pStyle w:val="Normal"/>
        <w:jc w:val="both"/>
        <w:rPr/>
      </w:pPr>
      <w:r>
        <w:rPr>
          <w:rFonts w:cs="Arial Narrow" w:ascii="Arial Narrow" w:hAnsi="Arial Narrow"/>
          <w:sz w:val="24"/>
          <w:szCs w:val="24"/>
        </w:rPr>
        <w:t>Están iluminados por la Sabiduría, guiados en sus fatigas pastorales por el Espirita Santo. Siguen mis ense</w:t>
        <w:softHyphen/>
        <w:t xml:space="preserve">ñanzas comunicadas a ellos por mi Vicario en la tierra, el Papa. </w:t>
      </w:r>
    </w:p>
    <w:p>
      <w:pPr>
        <w:pStyle w:val="Normal"/>
        <w:jc w:val="both"/>
        <w:rPr/>
      </w:pPr>
      <w:r>
        <w:rPr>
          <w:rFonts w:cs="Arial Narrow" w:ascii="Arial Narrow" w:hAnsi="Arial Narrow"/>
          <w:sz w:val="24"/>
          <w:szCs w:val="24"/>
        </w:rPr>
        <w:t>Están animados y vivificados por el amor que es fue</w:t>
        <w:softHyphen/>
        <w:t>go que purifica, que ilumina y calienta, que los transforma y los une a Mí como Yo estoy unido al Padre.</w:t>
      </w:r>
    </w:p>
    <w:p>
      <w:pPr>
        <w:pStyle w:val="Normal"/>
        <w:jc w:val="both"/>
        <w:rPr/>
      </w:pPr>
      <w:r>
        <w:rPr>
          <w:rFonts w:cs="Arial Narrow" w:ascii="Arial Narrow" w:hAnsi="Arial Narrow"/>
          <w:sz w:val="24"/>
          <w:szCs w:val="24"/>
        </w:rPr>
        <w:t>Cumplen con diligencia su ministerio sa</w:t>
        <w:softHyphen/>
        <w:t>cerdotal, trayendo las almas a Mí con la oración, con el ofrecimiento y con el sufrimiento. San queridos de mi Corazón misericordioso y de mi Madre y vuestra también; son objeto de mi predi</w:t>
        <w:softHyphen/>
        <w:t xml:space="preserve">lección. La humildad que los anima ha atraído sobre ellas la mirada misericordiosa mía, Verbo de Dios, del Padre y del Espíritu Santo. </w:t>
      </w:r>
    </w:p>
    <w:p>
      <w:pPr>
        <w:pStyle w:val="Normal"/>
        <w:jc w:val="both"/>
        <w:rPr/>
      </w:pPr>
      <w:r>
        <w:rPr>
          <w:rFonts w:cs="Arial Narrow" w:ascii="Arial Narrow" w:hAnsi="Arial Narrow"/>
          <w:sz w:val="24"/>
          <w:szCs w:val="24"/>
        </w:rPr>
        <w:t>Por ellos, por su piedad, se les han evitado muchos padecimientos a los hombres; han asegurado mi protección. Les espera un lugar y una corona en el Paraís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Sacerdotes  desviado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La segunda categoría es la de los desviados, de los desorientados. </w:t>
      </w:r>
    </w:p>
    <w:p>
      <w:pPr>
        <w:pStyle w:val="Normal"/>
        <w:jc w:val="both"/>
        <w:rPr/>
      </w:pPr>
      <w:r>
        <w:rPr>
          <w:rFonts w:cs="Arial Narrow" w:ascii="Arial Narrow" w:hAnsi="Arial Narrow"/>
          <w:sz w:val="24"/>
          <w:szCs w:val="24"/>
        </w:rPr>
        <w:t>Son los que toman a pecho mucho más las cosas del mun</w:t>
        <w:softHyphen/>
        <w:t>do, que no las  de Dios.  Y son tantos, hijo mío. Tienen tiempo para todo, para sus afectos humanos; tienen tiempo para sus diversiones, para lecturas nocivas a su alma que acrecientan las sombras. Ningún tiempo para rezar, para meditar. Su vida no es vida de unión con Dios. Están faltos del don de sabiduría, no ven, no entienden;  en fin, tienen oídos y no oyen, tienen ojos y no ven. Su formalismo asemeja una práctica de vida cristiana, vacía de un espíritu verdadero, sin vida de Gracia.</w:t>
      </w:r>
    </w:p>
    <w:p>
      <w:pPr>
        <w:pStyle w:val="Normal"/>
        <w:jc w:val="both"/>
        <w:rPr>
          <w:rFonts w:ascii="Arial Narrow" w:hAnsi="Arial Narrow" w:cs="Arial Narrow"/>
          <w:sz w:val="24"/>
          <w:szCs w:val="24"/>
        </w:rPr>
      </w:pPr>
      <w:r>
        <w:rPr>
          <w:rFonts w:cs="Arial Narrow" w:ascii="Arial Narrow" w:hAnsi="Arial Narrow"/>
          <w:sz w:val="24"/>
          <w:szCs w:val="24"/>
        </w:rPr>
        <w:t>Entre esos las deserciones han sido muchas. Muchísimas serán las fugas, las apostasías verdaderas y propias en la no lejana hora de la Justicia. Muchos en esa hora revelarán ante el mundo su identidad de Judas. He dicho ante el mundo, porque Yo los conozco desde siempr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El Padre los espera</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Yo los amo igualmente, quiero su conversión, el Pa</w:t>
        <w:softHyphen/>
        <w:t xml:space="preserve">dre los espera. </w:t>
      </w:r>
    </w:p>
    <w:p>
      <w:pPr>
        <w:pStyle w:val="Normal"/>
        <w:jc w:val="both"/>
        <w:rPr/>
      </w:pPr>
      <w:r>
        <w:rPr>
          <w:rFonts w:cs="Arial Narrow" w:ascii="Arial Narrow" w:hAnsi="Arial Narrow"/>
          <w:sz w:val="24"/>
          <w:szCs w:val="24"/>
        </w:rPr>
        <w:t>No tengo sino un deseo, decir a cada uno: "¡Ven hijo mío, todo está olvidado, todas las escorias de tu alma son abrasadas por mi Amor!"  Pero exactamen</w:t>
        <w:softHyphen/>
        <w:t>te porque te amo, no puedo ocultarte qué tremenda responsa</w:t>
        <w:softHyphen/>
        <w:t>bilidad  es resistir a Dios que te espera, a Dios que te ama hasta tal punto de haber derramado su Sangre preciosa por ti.</w:t>
      </w:r>
    </w:p>
    <w:p>
      <w:pPr>
        <w:pStyle w:val="Normal"/>
        <w:jc w:val="both"/>
        <w:rPr/>
      </w:pPr>
      <w:r>
        <w:rPr>
          <w:rFonts w:cs="Arial Narrow" w:ascii="Arial Narrow" w:hAnsi="Arial Narrow"/>
          <w:sz w:val="24"/>
          <w:szCs w:val="24"/>
        </w:rPr>
        <w:t>El enfermo que rechaza al médico y  las medicinas está destinado a perecer. He aquí  por qué he querido llegar hasta ti por todos los medios, no termino esta invitación a la conver</w:t>
        <w:softHyphen/>
        <w:t>sión antes de que sea demasiado tarde. El instrumento del que me he servido ha tenido la orden de gritar fuertemen</w:t>
        <w:softHyphen/>
        <w:t>te a todos: "Convertíos, al Señor vuestro Dios antes que sea demasiado tarde".</w:t>
      </w:r>
    </w:p>
    <w:p>
      <w:pPr>
        <w:pStyle w:val="Normal"/>
        <w:jc w:val="both"/>
        <w:rPr>
          <w:rFonts w:ascii="Arial Narrow" w:hAnsi="Arial Narrow" w:cs="Arial Narrow"/>
          <w:sz w:val="24"/>
          <w:szCs w:val="24"/>
        </w:rPr>
      </w:pPr>
      <w:r>
        <w:rPr>
          <w:rFonts w:cs="Arial Narrow" w:ascii="Arial Narrow" w:hAnsi="Arial Narrow"/>
          <w:sz w:val="24"/>
          <w:szCs w:val="24"/>
        </w:rPr>
        <w:t>Os lo repito, la hora de la misericordia está para ceder a la hora de la justicia. No protestéis contra mi insis</w:t>
        <w:softHyphen/>
        <w:t>tencia, no digáis: es siempre la misma canción.</w:t>
      </w:r>
    </w:p>
    <w:p>
      <w:pPr>
        <w:pStyle w:val="Normal"/>
        <w:jc w:val="both"/>
        <w:rPr/>
      </w:pPr>
      <w:r>
        <w:rPr>
          <w:rFonts w:cs="Arial Narrow" w:ascii="Arial Narrow" w:hAnsi="Arial Narrow"/>
          <w:sz w:val="24"/>
          <w:szCs w:val="24"/>
        </w:rPr>
        <w:t>Soy vuestro Dios, vuestro Padre, soy vuestro Herma</w:t>
        <w:softHyphen/>
        <w:t xml:space="preserve">no, soy vuestro Salvador. Sólo el amor inspira e impele a Dios a rogaros, a suplicaros: "Convertíos antes que sea demasiado tarde, de otro modo pereceréis". </w:t>
      </w:r>
      <w:r>
        <w:rPr>
          <w:rFonts w:cs="Arial Narrow" w:ascii="Arial Narrow" w:hAnsi="Arial Narrow"/>
          <w:sz w:val="24"/>
          <w:szCs w:val="24"/>
          <w:lang w:val="fr-FR"/>
        </w:rPr>
        <w:t>"Deus non irridetur"</w:t>
      </w:r>
      <w:r>
        <w:rPr>
          <w:rStyle w:val="FootnoteCharacters"/>
          <w:rStyle w:val="FootnoteAnchor"/>
          <w:rFonts w:cs="Arial Narrow" w:ascii="Arial Narrow" w:hAnsi="Arial Narrow"/>
          <w:sz w:val="24"/>
          <w:szCs w:val="24"/>
        </w:rPr>
        <w:footnoteReference w:id="21"/>
      </w:r>
      <w:r>
        <w:rPr>
          <w:rFonts w:cs="Arial Narrow" w:ascii="Arial Narrow" w:hAnsi="Arial Narrow"/>
          <w:sz w:val="24"/>
          <w:szCs w:val="24"/>
          <w:lang w:val="fr-FR"/>
        </w:rPr>
        <w:t xml:space="preserve">.  </w:t>
      </w:r>
      <w:r>
        <w:rPr>
          <w:rFonts w:cs="Arial Narrow" w:ascii="Arial Narrow" w:hAnsi="Arial Narrow"/>
          <w:sz w:val="24"/>
          <w:szCs w:val="24"/>
        </w:rPr>
        <w:t>Es astucia de vuestro enemigo, Satanás, haceros creer muerta la Justicia divina. Misericordia y Justicia son en Mí una sola cosa. ¿Es po</w:t>
        <w:softHyphen/>
        <w:t>sible tanta ceguer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El veneno de Sataná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La tercera categoría, está formada por los sacerdotes que, íntimamente, se auto consideran buenos. Viven como si fueran buenos pero un velo los envuel</w:t>
        <w:softHyphen/>
        <w:t>ve, el velo de su presunción por la que no ven su realidad interior que, aunque frecuentemente pasa desapercibida pa</w:t>
        <w:softHyphen/>
        <w:t>ra los hombres, pero no para Mí, Dios. En otras palabras: les falta la verdadera y sincera humildad, esa humildad que debe hacer de cada uno de voso</w:t>
        <w:softHyphen/>
        <w:t>tros un niño; les falta la simplicidad de la humildad y a ellos mi Padre no les revela nada.</w:t>
      </w:r>
    </w:p>
    <w:p>
      <w:pPr>
        <w:pStyle w:val="Normal"/>
        <w:jc w:val="both"/>
        <w:rPr/>
      </w:pPr>
      <w:r>
        <w:rPr>
          <w:rFonts w:cs="Arial Narrow" w:ascii="Arial Narrow" w:hAnsi="Arial Narrow"/>
          <w:sz w:val="24"/>
          <w:szCs w:val="24"/>
        </w:rPr>
        <w:t>Es difícil su conversión; su soberbia es refinada, re</w:t>
        <w:softHyphen/>
        <w:t xml:space="preserve">vestida de humildad. Pero bajo aquella pseudo </w:t>
        <w:noBreakHyphen/>
        <w:t xml:space="preserve"> humildad está el veneno de Satanás, exactamente como ciertas joyas de apariencia preciosas, pero bajo el recubrimiento de oro está el metal vil. No creen sino en sí mismos, desdeñan y no aguantan que algún otro vea un poco más lejos que ellos.</w:t>
      </w:r>
    </w:p>
    <w:p>
      <w:pPr>
        <w:pStyle w:val="Normal"/>
        <w:jc w:val="both"/>
        <w:rPr/>
      </w:pPr>
      <w:r>
        <w:rPr>
          <w:rFonts w:cs="Arial Narrow" w:ascii="Arial Narrow" w:hAnsi="Arial Narrow"/>
          <w:sz w:val="24"/>
          <w:szCs w:val="24"/>
        </w:rPr>
        <w:t>Satanás en muchos modos tiende sus lazos a mis sacerdotes. También por estos se necesita rezar y sufrir, porque es ardua su conversión. Ahora basta hijo mío, veo que estás cansado. Te Bendigo y Conmigo te bendicen Mi Madre y San José.</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23 de Octubre de 1975</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sz w:val="24"/>
          <w:szCs w:val="24"/>
        </w:rPr>
      </w:pPr>
      <w:r>
        <w:rPr>
          <w:rFonts w:cs="Arial Narrow" w:ascii="Arial Narrow" w:hAnsi="Arial Narrow"/>
          <w:b/>
          <w:sz w:val="24"/>
          <w:szCs w:val="24"/>
        </w:rPr>
        <w:t>¿QUIÉNES SON LOS OBISP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Los Obispos son aquellos a quienes Yo, Sacerdote Eterno, he llamado para hacerlos partícipes de mi Eterno Sacerdocio. Los Obispos son los sucesores de mis Apóstoles. Los Obispos son los jefes de las Iglesias locales. Los Obispos con el Papa mi Vicario en la tierra a la cabeza, forman el colegio apostólico. Los Obispos, unidos al Papa, son los depositarios y los custodios, los que difunden y los defensores de mi Divina Palabra. "Id y predicad mi Evangelio a todas las gente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Los Obispos, con el Papa son los administradores de los frutos de la Redención; puesto que son partícipes de la plenitud de mi Sacerdocio, deberían todos poseer el don de la sabiduría.</w:t>
      </w:r>
    </w:p>
    <w:p>
      <w:pPr>
        <w:pStyle w:val="Normal"/>
        <w:jc w:val="both"/>
        <w:rPr>
          <w:rFonts w:ascii="Arial Narrow" w:hAnsi="Arial Narrow" w:cs="Arial Narrow"/>
          <w:sz w:val="24"/>
          <w:szCs w:val="24"/>
        </w:rPr>
      </w:pPr>
      <w:r>
        <w:rPr>
          <w:rFonts w:cs="Arial Narrow" w:ascii="Arial Narrow" w:hAnsi="Arial Narrow"/>
          <w:sz w:val="24"/>
          <w:szCs w:val="24"/>
        </w:rPr>
        <w:t>He dicho: todos deberían poseerlo. Por desgracia no es así y quienes lo poseen lo poseen en diferentes grados, como la luz que no tiene siempre la misma intensidad. Una es la luz del sol en pleno medio día, otra es la claridad que proviene de la luna, otra la de la lámpara y otra la de la luciérnag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Quizá el Espíritu Santo ha sido imparcial? No, hi</w:t>
        <w:softHyphen/>
        <w:t>jo mío. El grado de sabiduría está en relación con el grado de correspondencia a los impulsos de la gracia.</w:t>
      </w:r>
    </w:p>
    <w:p>
      <w:pPr>
        <w:pStyle w:val="Normal"/>
        <w:jc w:val="both"/>
        <w:rPr/>
      </w:pPr>
      <w:r>
        <w:rPr>
          <w:rFonts w:cs="Arial Narrow" w:ascii="Arial Narrow" w:hAnsi="Arial Narrow"/>
          <w:sz w:val="24"/>
          <w:szCs w:val="24"/>
        </w:rPr>
        <w:t>Aquellos que con atenta y vigilante sensibilidad han respondido generosamente y valerosamente, a veces heroicamente y con perseverancia a los impulsos de la gracia, no dejándolos caer en el vacío, están llenos de sabiduría. Quien menos ha correspondido menos ha recibido. Quienes no la poseen del todo quiere decir que han cerrado el camino al Espíritu Santo con su presunción y soberbia, raíz de todos los male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Simplismo presuntuos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Hijo, mis Apóstoles, durante los tres años vividos junto a Mí, no hicieron grandes progresos en la vía de la perfección. ¿La razón? El simplismo presuntuoso del que estaba embebido su espíritu. Lo confirman sus necias preguntas dirigidas a Mí en varias ocasiones, excepción hecha del Apóstol predilecto, porque su espíritu puro, sim</w:t>
        <w:softHyphen/>
        <w:t>ple y humilde lo hizo sumamente querido a Mí y al Espíritu Santo quien lo enriqueció con el don de la sabiduría, todavía antes de Pentecostés.</w:t>
      </w:r>
    </w:p>
    <w:p>
      <w:pPr>
        <w:pStyle w:val="Normal"/>
        <w:jc w:val="both"/>
        <w:rPr/>
      </w:pPr>
      <w:r>
        <w:rPr>
          <w:rFonts w:cs="Arial Narrow" w:ascii="Arial Narrow" w:hAnsi="Arial Narrow"/>
          <w:sz w:val="24"/>
          <w:szCs w:val="24"/>
        </w:rPr>
        <w:t>Después de mi Resurrección me aparecí a mi Madre, a la Magdalena, a Lázaro, a los discípulos de Emaús y a otros; en cambio no lo hice inmediatamente a mis Apóstoles quienes por ello fue</w:t>
        <w:softHyphen/>
        <w:t>ron humillados, arrepentidos y también un poquitín resentidos.</w:t>
      </w:r>
    </w:p>
    <w:p>
      <w:pPr>
        <w:pStyle w:val="Normal"/>
        <w:jc w:val="both"/>
        <w:rPr>
          <w:rFonts w:ascii="Arial Narrow" w:hAnsi="Arial Narrow" w:cs="Arial Narrow"/>
          <w:sz w:val="24"/>
          <w:szCs w:val="24"/>
        </w:rPr>
      </w:pPr>
      <w:r>
        <w:rPr>
          <w:rFonts w:cs="Arial Narrow" w:ascii="Arial Narrow" w:hAnsi="Arial Narrow"/>
          <w:sz w:val="24"/>
          <w:szCs w:val="24"/>
        </w:rPr>
        <w:t>Esta lección sirvió para hacerlos entrar en sí mismos; sirvió para inducirlos a reflexionar en la gravedad de su huida, en su comportamiento poco honorable en el tiempo de mí Pasión.</w:t>
      </w:r>
    </w:p>
    <w:p>
      <w:pPr>
        <w:pStyle w:val="Normal"/>
        <w:jc w:val="both"/>
        <w:rPr/>
      </w:pPr>
      <w:r>
        <w:rPr>
          <w:rFonts w:cs="Arial Narrow" w:ascii="Arial Narrow" w:hAnsi="Arial Narrow"/>
          <w:sz w:val="24"/>
          <w:szCs w:val="24"/>
        </w:rPr>
        <w:t>El simplismo presuntuoso del que estaba empapado su espíritu fue la causa del profundo sueño del que fueron presa. No estuvieron vigilantes, dando así el flanco a la emboscada del Ene</w:t>
        <w:softHyphen/>
        <w:t>migo que los venció. Durante los cuarenta días que precedieron a mi As</w:t>
        <w:softHyphen/>
        <w:t>censión, Yo vacié su orgullo, los preparé a la separación de la Ascensión y sobre todo los preparé volver su ánimo dispo</w:t>
        <w:softHyphen/>
        <w:t>nible a la acción del Espíritu de sabiduría. Les conferí el poder sacerdotal culminado con la plenitud de mi sacerdocio del Pentecosté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Una  cruzada  incesant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La presunción es como un muro insalvable que se erige entre Dios y el alma. Aquellos entre los Obispos que están contagiados de ella no admitirán jamás que Yo te haya escogido a ti, pequeña gota de agua, imantada y atraída hacia abajo, para la realización de este designio mío de Amor. </w:t>
      </w:r>
    </w:p>
    <w:p>
      <w:pPr>
        <w:pStyle w:val="Normal"/>
        <w:jc w:val="both"/>
        <w:rPr/>
      </w:pPr>
      <w:r>
        <w:rPr>
          <w:rFonts w:cs="Arial Narrow" w:ascii="Arial Narrow" w:hAnsi="Arial Narrow"/>
          <w:sz w:val="24"/>
          <w:szCs w:val="24"/>
        </w:rPr>
        <w:t>¿Porqué muchos pastores de mi grey no se preguntan la razón de la esterilidad de su febril actividad? Ya he ha</w:t>
        <w:softHyphen/>
        <w:t>blado de esto en mi precedente mensaje dirigido a ellos, pe</w:t>
        <w:softHyphen/>
        <w:t>ro voluntariamente lo repito ya que es talmente importante y determi</w:t>
        <w:softHyphen/>
        <w:t>nante para su alma y para las a ellos con</w:t>
        <w:softHyphen/>
        <w:t>fiadas, que jamás será dicho suficiente.</w:t>
      </w:r>
    </w:p>
    <w:p>
      <w:pPr>
        <w:pStyle w:val="Normal"/>
        <w:jc w:val="both"/>
        <w:rPr/>
      </w:pPr>
      <w:r>
        <w:rPr>
          <w:rFonts w:cs="Arial Narrow" w:ascii="Arial Narrow" w:hAnsi="Arial Narrow"/>
          <w:sz w:val="24"/>
          <w:szCs w:val="24"/>
        </w:rPr>
        <w:t>En la edad media se convocaron las cruzadas entre los cristianos para liberar mi Sepulcro. Ciertamente mi Se</w:t>
        <w:softHyphen/>
        <w:t>pulcro es sagrado porque hospedó Mi Cuerpo Santísimo. Pero mi Sepulcro sin embargo no es más que una tumba, que no vale lo que un alma cuyo precio es infinito, cuyo precio es el Misterio de mi Redención. Las cruzadas entran en el plano el Misterio de la salvación en marcha. Tienen su razón de símbolo, una razón figurativa; es</w:t>
        <w:softHyphen/>
        <w:t>tán para indicar la necesidad de hacer una cruzada ince</w:t>
        <w:softHyphen/>
        <w:t>sante contra el Príncipe de las tinieblas y sus tenebrosos ejércitos. Satanás es homicida en el sentido más verdadero de la palabr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Único Fin</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Mi Encarnación, mi Pasión y Muerte, tienen como único fin la liberación de las almas de la mortífera esclavi</w:t>
        <w:softHyphen/>
        <w:t>tud de Satanás.</w:t>
      </w:r>
    </w:p>
    <w:p>
      <w:pPr>
        <w:pStyle w:val="Normal"/>
        <w:jc w:val="both"/>
        <w:rPr/>
      </w:pPr>
      <w:r>
        <w:rPr>
          <w:rFonts w:cs="Arial Narrow" w:ascii="Arial Narrow" w:hAnsi="Arial Narrow"/>
          <w:sz w:val="24"/>
          <w:szCs w:val="24"/>
        </w:rPr>
        <w:t>La participación de mi Sacerdocio a los obispos y a los sacerdotes tiene el único fin de hacerlos corredentores míos en la lucha contra el poder de las Tinieblas, en una cruzada sin interrupciones, conducida con sabiduría, inteligencia y constancia usando las armas indica</w:t>
        <w:softHyphen/>
        <w:t>das por Mí con la palabra y sobre todo con el ejemplo.</w:t>
      </w:r>
    </w:p>
    <w:p>
      <w:pPr>
        <w:pStyle w:val="Normal"/>
        <w:jc w:val="both"/>
        <w:rPr/>
      </w:pPr>
      <w:r>
        <w:rPr>
          <w:rFonts w:cs="Arial Narrow" w:ascii="Arial Narrow" w:hAnsi="Arial Narrow"/>
          <w:sz w:val="24"/>
          <w:szCs w:val="24"/>
        </w:rPr>
        <w:t>No hay alternativas. Si en mi Iglesia se hubiera hecho buen uso de estas armas, bien otra sería hoy la situación en el mundo.  Satanás domina porque no ha sido obstaculizado en su avance.</w:t>
      </w:r>
    </w:p>
    <w:p>
      <w:pPr>
        <w:pStyle w:val="Normal"/>
        <w:jc w:val="both"/>
        <w:rPr>
          <w:rFonts w:ascii="Arial Narrow" w:hAnsi="Arial Narrow" w:cs="Arial Narrow"/>
          <w:sz w:val="24"/>
          <w:szCs w:val="24"/>
        </w:rPr>
      </w:pPr>
      <w:r>
        <w:rPr>
          <w:rFonts w:cs="Arial Narrow" w:ascii="Arial Narrow" w:hAnsi="Arial Narrow"/>
          <w:sz w:val="24"/>
          <w:szCs w:val="24"/>
        </w:rPr>
        <w:t>Ser corredentores quiere decir (¡si lo entendieran bien obispos y sacerdotes!) seguirme en el camino seguro de la humildad, la pobreza, del sufrimiento, del amor, de la obediencia y de la paternidad firme y estable en defensa de la verdad de la que ellos con mi Vicario son depositarios y custodios, en defensa de la justicia tan conculcada y denigrada.</w:t>
        <w:tab/>
      </w:r>
    </w:p>
    <w:p>
      <w:pPr>
        <w:pStyle w:val="Normal"/>
        <w:jc w:val="both"/>
        <w:rPr/>
      </w:pPr>
      <w:r>
        <w:rPr>
          <w:rFonts w:cs="Arial Narrow" w:ascii="Arial Narrow" w:hAnsi="Arial Narrow"/>
          <w:sz w:val="24"/>
          <w:szCs w:val="24"/>
        </w:rPr>
        <w:t>No pueden los obispos ignorar ni siquiera por un ins</w:t>
        <w:softHyphen/>
        <w:t>tante que se nace para morir y que se muere para iniciar la verdadera vida, la vida eterna. Es a ésta hacia donde hace falta dirigir  mente, corazón y energías; a esta vida eterna que el Padre ha preparado y pagado con la humi</w:t>
        <w:softHyphen/>
        <w:t>llación de la Encarnación mía y de mi Inmolación en la Cruz. No pueden los obispos ni mis sacerdotes ignorar u ol</w:t>
        <w:softHyphen/>
        <w:t>vidar que el Enemigo del hombre no se da tregua, sino que día y noche lanza sus ataques para arrastrar  las almas a la perdición. No con las obras exteriores, no con la herejía de la acción ni con otros medios inadecuados a la áspera lu</w:t>
        <w:softHyphen/>
        <w:t>cha contra un Enemigo mucho más fuerte y potente que ell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No se debe subestimar</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Yo he trazado el plan de defensa que ellos no han sabido llevar a cabo; mirándome y siguiéndo</w:t>
        <w:softHyphen/>
        <w:t>me en la Cruz, podrían sacar fuerzas para hacer frente y vencer a su Adversario  que no se debe subestimar. Hijo, las contradicciones que se dan en mi Iglesia, la anarquía imperante, el trastorno y perversión de la doctrina y de la moral, la desorientación en la que andan a tientas sacerdotes y fieles, no son sin cau</w:t>
        <w:softHyphen/>
        <w:t>sa.</w:t>
      </w:r>
    </w:p>
    <w:p>
      <w:pPr>
        <w:pStyle w:val="Normal"/>
        <w:jc w:val="both"/>
        <w:rPr/>
      </w:pPr>
      <w:r>
        <w:rPr>
          <w:rFonts w:cs="Arial Narrow" w:ascii="Arial Narrow" w:hAnsi="Arial Narrow"/>
          <w:sz w:val="24"/>
          <w:szCs w:val="24"/>
        </w:rPr>
        <w:t>¿Quieres algún ejemplo? Observa las salas de cine. En la iglesia se habla un lenguaje, en el cine, considerada la estructura esencial, se habla otro opuesto. En la iglesia se habla de Dios; en las salas parroquia</w:t>
        <w:softHyphen/>
        <w:t>les se divulgan a menudo el materialismo, la sensualidad, la violencia.</w:t>
      </w:r>
    </w:p>
    <w:p>
      <w:pPr>
        <w:pStyle w:val="Normal"/>
        <w:jc w:val="both"/>
        <w:rPr/>
      </w:pPr>
      <w:r>
        <w:rPr>
          <w:rFonts w:cs="Arial Narrow" w:ascii="Arial Narrow" w:hAnsi="Arial Narrow"/>
          <w:sz w:val="24"/>
          <w:szCs w:val="24"/>
        </w:rPr>
        <w:t>En el mensaje precedente he dicho: mejor sin sacer</w:t>
        <w:softHyphen/>
        <w:t>dotes antes que transformar el seminario en viveros de he</w:t>
        <w:softHyphen/>
        <w:t>rejes.  ¿De quién es la responsabilidad de tanto mal? ¿De este caos? Una parte considerable recae sobre los que disponiendo de los poderes necesarios, no han actuado.</w:t>
      </w:r>
    </w:p>
    <w:p>
      <w:pPr>
        <w:pStyle w:val="Normal"/>
        <w:jc w:val="both"/>
        <w:rPr>
          <w:rFonts w:ascii="Arial Narrow" w:hAnsi="Arial Narrow" w:cs="Arial Narrow"/>
          <w:sz w:val="24"/>
          <w:szCs w:val="24"/>
        </w:rPr>
      </w:pPr>
      <w:r>
        <w:rPr>
          <w:rFonts w:cs="Arial Narrow" w:ascii="Arial Narrow" w:hAnsi="Arial Narrow"/>
          <w:sz w:val="24"/>
          <w:szCs w:val="24"/>
        </w:rPr>
        <w:t>Esta insensatez es tremenda. Están inactivos, desar</w:t>
        <w:softHyphen/>
        <w:t xml:space="preserve">mados frente a la fascinante avanzada de las fuerzas del Mal. </w:t>
      </w:r>
    </w:p>
    <w:p>
      <w:pPr>
        <w:pStyle w:val="Normal"/>
        <w:jc w:val="both"/>
        <w:rPr>
          <w:rFonts w:ascii="Arial Narrow" w:hAnsi="Arial Narrow" w:cs="Arial Narrow"/>
          <w:sz w:val="24"/>
          <w:szCs w:val="24"/>
        </w:rPr>
      </w:pPr>
      <w:r>
        <w:rPr>
          <w:rFonts w:cs="Arial Narrow" w:ascii="Arial Narrow" w:hAnsi="Arial Narrow"/>
          <w:sz w:val="24"/>
          <w:szCs w:val="24"/>
        </w:rPr>
        <w:t>Sin embargo Yo he vencido al mundo. Mi Madre ha aplasta</w:t>
        <w:softHyphen/>
        <w:t>do la cabeza de la Serpiente por su humildad. Solamente unidos a Mí en la humildad, pobreza, obedien</w:t>
        <w:softHyphen/>
        <w:t>cia y sufrimiento, se puede vencer al Enemigo de vues</w:t>
        <w:softHyphen/>
        <w:t>tras almas. Pero, tranquilo vivir, respeto humano, intereses, temor a perder el favor de la gente, han vuelto ciegos a aquellos que debían ser guía y luz de las almas.</w:t>
      </w:r>
    </w:p>
    <w:p>
      <w:pPr>
        <w:pStyle w:val="Normal"/>
        <w:jc w:val="both"/>
        <w:rPr/>
      </w:pPr>
      <w:r>
        <w:rPr>
          <w:rFonts w:cs="Arial Narrow" w:ascii="Arial Narrow" w:hAnsi="Arial Narrow"/>
          <w:sz w:val="24"/>
          <w:szCs w:val="24"/>
        </w:rPr>
        <w:t>Lo que se dice del cine se puede por desgracia decir, de otras dolorosísimas situacio</w:t>
        <w:softHyphen/>
        <w:t>nes, por ejemplo: la enseñanza religiosa en las escuelas confiada a sacerdotes herejes.</w:t>
      </w:r>
    </w:p>
    <w:p>
      <w:pPr>
        <w:pStyle w:val="Normal"/>
        <w:jc w:val="both"/>
        <w:rPr/>
      </w:pPr>
      <w:r>
        <w:rPr>
          <w:rFonts w:cs="Arial Narrow" w:ascii="Arial Narrow" w:hAnsi="Arial Narrow"/>
          <w:sz w:val="24"/>
          <w:szCs w:val="24"/>
        </w:rPr>
        <w:t>¡Sí! Cuántas semillas se han arrojado en el alma de muchachos y muchachas en la edad más crítica y no siem</w:t>
        <w:softHyphen/>
        <w:t>pre por sacerdotes de vida ejemplar. Mejor habría sido con</w:t>
        <w:softHyphen/>
        <w:t>fiar esta delicadísima misión a buenos laicos (y de ello mucho bien hubiera venido) antes que a sacerdotes trocados en demonios, en lobos rapaces.</w:t>
      </w:r>
    </w:p>
    <w:p>
      <w:pPr>
        <w:pStyle w:val="Normal"/>
        <w:jc w:val="both"/>
        <w:rPr/>
      </w:pPr>
      <w:r>
        <w:rPr>
          <w:rFonts w:cs="Arial Narrow" w:ascii="Arial Narrow" w:hAnsi="Arial Narrow"/>
          <w:sz w:val="24"/>
          <w:szCs w:val="24"/>
        </w:rPr>
        <w:t>La rigidez que tantos pastores han usado para sofocar en el silencio muchas intervenciones mías y de mi Ma</w:t>
        <w:softHyphen/>
        <w:t>dre en esta hora de tinieblas, en esta hora de Barrabás, podía haber sido usada con razón en bien diversas circunstancias con resultados mejores. Errores e inmoralidad son divulgados por medios propagandísticos directa e in</w:t>
        <w:softHyphen/>
        <w:t xml:space="preserve">directamente en las estructuras parroquiales ¿Los obispos no han comprendido este problema central de la Iglesia? </w:t>
      </w:r>
    </w:p>
    <w:p>
      <w:pPr>
        <w:pStyle w:val="Normal"/>
        <w:jc w:val="both"/>
        <w:rPr/>
      </w:pPr>
      <w:r>
        <w:rPr>
          <w:rFonts w:cs="Arial Narrow" w:ascii="Arial Narrow" w:hAnsi="Arial Narrow"/>
          <w:sz w:val="24"/>
          <w:szCs w:val="24"/>
        </w:rPr>
        <w:t>¿No se dan cuenta de que ellos mismos han abierto de par en par las puertas al Adversario del cual ahora demuestran no conocer sus astucias, sus insidias, sus trampas, su potencia y sus seducciones? ¿No se dan cuenta de las tremen</w:t>
        <w:softHyphen/>
        <w:t>das contradicciones de las que está embebida su pastoral? El Enemigo ha desatado una gran batalla con el materialismo, que es como su encarnación; ha triunfado en sus ataques sin encontrar sino débiles contraataque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Urge  poner  remedio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Hijo mío,  con gran amargura debo ha</w:t>
        <w:softHyphen/>
        <w:t>cer esta llamada, porque urge poner remedios para preparar los ánimos con la oración y la penitencia. La hora de la Misericordia está para ceder a la hora de la Justicia. Es necesario poner remedios preparando  las al</w:t>
        <w:softHyphen/>
        <w:t>mas con el volverlas conscientes, de que la hora grave que está a punto de sonar, no de</w:t>
        <w:softHyphen/>
        <w:t>be ser imputada a mi Padre, sino a su pecado y a su desarme contra las fuerzas del Mal.</w:t>
      </w:r>
    </w:p>
    <w:p>
      <w:pPr>
        <w:pStyle w:val="Normal"/>
        <w:jc w:val="both"/>
        <w:rPr/>
      </w:pPr>
      <w:r>
        <w:rPr>
          <w:rFonts w:cs="Arial Narrow" w:ascii="Arial Narrow" w:hAnsi="Arial Narrow"/>
          <w:sz w:val="24"/>
          <w:szCs w:val="24"/>
        </w:rPr>
        <w:t>Es necesario obrar sin vacilación para que muchas al</w:t>
        <w:softHyphen/>
        <w:t>mas no sean arrastradas por la oscuridad de la noche que está por sobrevenir. ¡No temas! Grítalo fuerte, que los hombres tienen oídos para oír y no oyen, tienen ojos para ver y no ven. La luz se ha extinguido en sus corazones.</w:t>
      </w:r>
    </w:p>
    <w:p>
      <w:pPr>
        <w:pStyle w:val="Normal"/>
        <w:jc w:val="both"/>
        <w:rPr/>
      </w:pPr>
      <w:r>
        <w:rPr>
          <w:rFonts w:cs="Arial Narrow" w:ascii="Arial Narrow" w:hAnsi="Arial Narrow"/>
          <w:sz w:val="24"/>
          <w:szCs w:val="24"/>
        </w:rPr>
        <w:t>Pero ¡no prevalecerán las fuerzas del Mal! Mi Iglesia será purificada de las locuras de la soberbia humana y, al final, el amor de mi Madre y vuestra también triunfa</w:t>
        <w:softHyphen/>
        <w:t>rá. Te bendigo, hijo. Reza, reza y ofréceme tus sufrimien</w:t>
        <w:softHyphen/>
        <w:t>t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26 de octubre de 1975</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CONTRADICCIONES EN LA PASTORAL</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Hijo, en el precedente mensaje a los obispos te he hablado de las contradicciones existentes actualmente en la pastoral de los obispos y de los sacerdotes. Estas contradicciones, si lo quieren, no será difícil verificarlas. Más importante aún será buscar sus causas.</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Ninguno se deje vencer por la tentación de evadirse. Si con humildad me quieren, Yo estaré junto a ellos para infundir la luz y el valor.  e dicho que éste es tiempo de revisión, y de revisión urgente. Es tiempo de intervenir con firmeza, amor y prudencia. No se dejen intimidar por el Maligno, vuelto  fuerte y audaz por el letargo en que ha caído mi Iglesia.</w:t>
      </w:r>
    </w:p>
    <w:p>
      <w:pPr>
        <w:pStyle w:val="Normal"/>
        <w:jc w:val="both"/>
        <w:rPr/>
      </w:pPr>
      <w:r>
        <w:rPr>
          <w:rFonts w:cs="Arial Narrow" w:ascii="Arial Narrow" w:hAnsi="Arial Narrow"/>
          <w:sz w:val="24"/>
          <w:szCs w:val="24"/>
        </w:rPr>
        <w:t>La incoherencia ha sido superada con mucho por las contradicciones tan frecuentes, tan difundidas que se han transformado en costumbres de vida, por lo que ya ni se notan. Las consecuencias de estas contradicciones en acto en mi Cuerpo Místico son verdaderamente inconmensurables. Pero por desgracia no son éstas los únicos males.</w:t>
      </w:r>
    </w:p>
    <w:p>
      <w:pPr>
        <w:pStyle w:val="Normal"/>
        <w:jc w:val="both"/>
        <w:rPr>
          <w:rFonts w:ascii="Arial Narrow" w:hAnsi="Arial Narrow" w:cs="Arial Narrow"/>
          <w:sz w:val="24"/>
          <w:szCs w:val="24"/>
        </w:rPr>
      </w:pPr>
      <w:r>
        <w:rPr>
          <w:rFonts w:cs="Arial Narrow" w:ascii="Arial Narrow" w:hAnsi="Arial Narrow"/>
          <w:sz w:val="24"/>
          <w:szCs w:val="24"/>
        </w:rPr>
        <w:t>No es el caso ahora hablar de muchos que se profesan ateos, sino de los que comúnmente son considerados "bue</w:t>
        <w:softHyphen/>
        <w:t>nos cristianos".</w:t>
      </w:r>
    </w:p>
    <w:p>
      <w:pPr>
        <w:pStyle w:val="Normal"/>
        <w:jc w:val="both"/>
        <w:rPr/>
      </w:pPr>
      <w:r>
        <w:rPr>
          <w:rFonts w:cs="Arial Narrow" w:ascii="Arial Narrow" w:hAnsi="Arial Narrow"/>
          <w:sz w:val="24"/>
          <w:szCs w:val="24"/>
        </w:rPr>
        <w:t>La mañana del domingo van a la iglesia, quizá esperando al entrar en ella que se haya acabado el interminable comentario de mi Palabra. Se acercan a los Sacramentos, pocos con fervorosa fe, muchos por costumbre o tradición familiar.  Hay tan escasa convicción que por la tarde no tienen ningún escrúpulo en asistir  a películas pornográficas o, si no todas son  tales, a películas que son verdaderas escuelas de robo y violencia de todo tipo. Al fin el veneno del materialismo entra en todos.  Entre adolescentes y jóvenes la corrupción ha entrado como ríos en crecida, y la inmoralidad se difunde. Todas las puertas han estado abiertas, incluso las de los así llamados "buenos cristianos" que por la mañana van a confesarse, aun  sabiendo que en el resto del día pecarán gravement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Jueces de las conciencia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Eso lo saben ellos y lo saben también muchos confesores que continúan absolviendo todo y a todos. Por la ma</w:t>
        <w:softHyphen/>
        <w:t>ñana Santa Comunión, que al fin no es santa, por la tarde se fre</w:t>
        <w:softHyphen/>
        <w:t>cuentan bailes, lugares y encuentros en los que la exaltación de la sensualidad es ley.</w:t>
      </w:r>
    </w:p>
    <w:p>
      <w:pPr>
        <w:pStyle w:val="Normal"/>
        <w:jc w:val="both"/>
        <w:rPr/>
      </w:pPr>
      <w:r>
        <w:rPr>
          <w:rFonts w:cs="Arial Narrow" w:ascii="Arial Narrow" w:hAnsi="Arial Narrow"/>
          <w:sz w:val="24"/>
          <w:szCs w:val="24"/>
        </w:rPr>
        <w:t>Los adúlteros se confiesan ya con la seguridad de que no faltará el sacerdote siempre pronto a absolverles. Se han olvidado las palabras claras y precisas "Nolite po</w:t>
        <w:softHyphen/>
        <w:t>nere margaritas ante porcos"</w:t>
      </w:r>
      <w:r>
        <w:rPr>
          <w:rStyle w:val="FootnoteCharacters"/>
          <w:rStyle w:val="FootnoteAnchor"/>
          <w:rFonts w:cs="Arial Narrow" w:ascii="Arial Narrow" w:hAnsi="Arial Narrow"/>
          <w:sz w:val="24"/>
          <w:szCs w:val="24"/>
        </w:rPr>
        <w:footnoteReference w:id="22"/>
      </w:r>
      <w:r>
        <w:rPr>
          <w:rFonts w:cs="Arial Narrow" w:ascii="Arial Narrow" w:hAnsi="Arial Narrow"/>
          <w:sz w:val="24"/>
          <w:szCs w:val="24"/>
        </w:rPr>
        <w:t>. Se ha olvidado que los Sacramentos son los frutos preciosos de mi Redención.</w:t>
      </w:r>
    </w:p>
    <w:p>
      <w:pPr>
        <w:pStyle w:val="Normal"/>
        <w:jc w:val="both"/>
        <w:rPr/>
      </w:pPr>
      <w:r>
        <w:rPr>
          <w:rFonts w:cs="Arial Narrow" w:ascii="Arial Narrow" w:hAnsi="Arial Narrow"/>
          <w:sz w:val="24"/>
          <w:szCs w:val="24"/>
        </w:rPr>
        <w:t>Se han olvidado las palabras con las que Yo, Salvador y Liberador, he conferido a mis Apóstoles y a su Sucesores el poder de perdonar o retener los pecados. Se han olvidado muchos sacerdotes de que han sido constituidos jueces de las conciencias. Y es función del juez, en el ejercicio de su profesión, el indagar sobre los delitos, sobre la entidad de los delitos.</w:t>
      </w:r>
    </w:p>
    <w:p>
      <w:pPr>
        <w:pStyle w:val="Normal"/>
        <w:jc w:val="both"/>
        <w:rPr/>
      </w:pPr>
      <w:r>
        <w:rPr>
          <w:rFonts w:cs="Arial Narrow" w:ascii="Arial Narrow" w:hAnsi="Arial Narrow"/>
          <w:sz w:val="24"/>
          <w:szCs w:val="24"/>
        </w:rPr>
        <w:t>La facilidad con  que se absuelve siempre todo y a todos no responde al designio de mi Misericordia sino a un plan de Satanás. Transformar los medios de salvación en medios de condenación, y desacreditar el valor infinito de la Gracia y de los medios por Mí queridos para distribuirla.</w:t>
      </w:r>
    </w:p>
    <w:p>
      <w:pPr>
        <w:pStyle w:val="Normal"/>
        <w:jc w:val="both"/>
        <w:rPr/>
      </w:pPr>
      <w:r>
        <w:rPr>
          <w:rFonts w:cs="Arial Narrow" w:ascii="Arial Narrow" w:hAnsi="Arial Narrow"/>
          <w:sz w:val="24"/>
          <w:szCs w:val="24"/>
        </w:rPr>
        <w:t>Te he hablado de Misas sacrílegas, ahora te digo que a las Misas puedes añadir las Confesiones sacrílegas, a veces doblemente sacrílegas.  De las Comuniones sacrílegas he aquí, hijo, dónde están las raíces. Este laxismo que vuelve indiferenciable lo lícito de lo ilícito, el bien del mal, ¿dónde tiene sus raíces? He aquí por qué urge la revisión sin vacilaciones. La anarquía ha entrado sin oposición, del externo también al foro interno por lo que algunos sa</w:t>
        <w:softHyphen/>
        <w:t xml:space="preserve">cerdotes se hacen autores de nuevas doctrinas y de una nueva moral que todo admite y que todo aprueba. </w:t>
      </w:r>
    </w:p>
    <w:p>
      <w:pPr>
        <w:pStyle w:val="Normal"/>
        <w:jc w:val="both"/>
        <w:rPr>
          <w:rFonts w:ascii="Arial Narrow" w:hAnsi="Arial Narrow" w:cs="Arial Narrow"/>
          <w:sz w:val="24"/>
          <w:szCs w:val="24"/>
        </w:rPr>
      </w:pPr>
      <w:r>
        <w:rPr>
          <w:rFonts w:cs="Arial Narrow" w:ascii="Arial Narrow" w:hAnsi="Arial Narrow"/>
          <w:sz w:val="24"/>
          <w:szCs w:val="24"/>
        </w:rPr>
        <w:t>Las consecuencias son por sí mismas comprensibles: para muchos sacerdotes el sexto y el noveno Mandamientos no tienen ya razón de ser. Esto es suma soberbia, esto es quererse sustituir a Dios, esto es no creer en Dios, esto es no creer en la Omnipotencia, Omnisciencia y Omnipre</w:t>
        <w:softHyphen/>
        <w:t>sencia de Dios. Satanás a continuación induce a sacerdotes a que repi</w:t>
        <w:softHyphen/>
        <w:t>tan su pecado de soberbia y de desobediencia. Él ha encon</w:t>
        <w:softHyphen/>
        <w:t>trado aliados fieles en mi Iglesia, induciéndoles a hacerse colaboradores suyos en la obra de desmantelamiento. Pero Satanás y estos sus colaboradores ¿ignoran tal vez mis palabras que no cambian: "Yo estaré con vosotros hasta la consumación de los tiempos y las puertas del In</w:t>
        <w:softHyphen/>
        <w:t>fierno no prevalecerán"?  Mi Iglesia será purificada, será liberada mi Iglesia! Lo exige mi amor por ella, lo exige la justicia, lo exige mi Misericordia. De esto no se tiene la apropiada visi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Yo soy el fueg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Hijo, cuántas veces en los precedentes mensajes no te he hablado de nubes que cubren mi Iglesia, en oscuridad profunda.  No lo hecho por casualidad. En otras ocasiones te he dicho que el Amor se puede comparar con un brasero ardiente, capaz de transformar y de comunicar a otras cosas de naturaleza diversa (ver el hierro de por sí frío y oscuro), la propia natura</w:t>
        <w:softHyphen/>
        <w:t>leza que desprende fulgor y calor. Un pedazo de hierro puesto en un brasero, abrasa como el fuego, resplandece como el fuego y produce los efectos del fuego.</w:t>
      </w:r>
    </w:p>
    <w:p>
      <w:pPr>
        <w:pStyle w:val="Normal"/>
        <w:jc w:val="both"/>
        <w:rPr>
          <w:rFonts w:ascii="Arial Narrow" w:hAnsi="Arial Narrow" w:cs="Arial Narrow"/>
          <w:sz w:val="24"/>
          <w:szCs w:val="24"/>
        </w:rPr>
      </w:pPr>
      <w:r>
        <w:rPr>
          <w:rFonts w:cs="Arial Narrow" w:ascii="Arial Narrow" w:hAnsi="Arial Narrow"/>
          <w:sz w:val="24"/>
          <w:szCs w:val="24"/>
        </w:rPr>
        <w:t>Yo soy el fuego venido a la tierra para incen</w:t>
        <w:softHyphen/>
        <w:t>diar  las almas con mi amor, para compenetrarlas con mi  vida divina. Sobre este fuego no es agua lo que se arroja para apagarlo sino toda la porquería, la inmundicia, y toda la oscuridad que hay en la mente de quien es tinieblas y pecado, que es odio y rebelión.</w:t>
      </w:r>
    </w:p>
    <w:p>
      <w:pPr>
        <w:pStyle w:val="Normal"/>
        <w:jc w:val="both"/>
        <w:rPr>
          <w:rFonts w:ascii="Arial Narrow" w:hAnsi="Arial Narrow" w:cs="Arial Narrow"/>
          <w:sz w:val="24"/>
          <w:szCs w:val="24"/>
        </w:rPr>
      </w:pPr>
      <w:r>
        <w:rPr>
          <w:rFonts w:cs="Arial Narrow" w:ascii="Arial Narrow" w:hAnsi="Arial Narrow"/>
          <w:sz w:val="24"/>
          <w:szCs w:val="24"/>
        </w:rPr>
        <w:t>¿Qué queda del brasero ardiente sobre el que se arroja el agua? Pocos carbones negros y humeantes. La mona de Dios todo hace y todo realiza en oposición a Dios Creador, a Dios Redentor, a Dios Santificador.</w:t>
      </w:r>
    </w:p>
    <w:p>
      <w:pPr>
        <w:pStyle w:val="Normal"/>
        <w:jc w:val="both"/>
        <w:rPr/>
      </w:pPr>
      <w:r>
        <w:rPr>
          <w:rFonts w:cs="Arial Narrow" w:ascii="Arial Narrow" w:hAnsi="Arial Narrow"/>
          <w:sz w:val="24"/>
          <w:szCs w:val="24"/>
        </w:rPr>
        <w:t>He venido a la tierra para traer el fuego de mi Amor, para comunicar a las almas el calor y el esplendor de mi Amor divino y hacer de los hombres, esclavos, hijos de Dios, hermanos míos herederos Conmigo de la gloria del Pa</w:t>
        <w:softHyphen/>
        <w:t>dre.</w:t>
      </w:r>
    </w:p>
    <w:p>
      <w:pPr>
        <w:pStyle w:val="Normal"/>
        <w:jc w:val="both"/>
        <w:rPr/>
      </w:pPr>
      <w:r>
        <w:rPr>
          <w:rFonts w:cs="Arial Narrow" w:ascii="Arial Narrow" w:hAnsi="Arial Narrow"/>
          <w:sz w:val="24"/>
          <w:szCs w:val="24"/>
        </w:rPr>
        <w:t>Satanás que nada ha perdido de la potencia con la que fue dotado ni de su libertad natural, continuamente esta inclinado a una obra de transformación de las almas en tizones negros y humeantes, herederos con él de las penas eternas del Infierno. Hijo mío, no se quiere comprender que la presencia del hombre en la tierra está en orden a la vida eterna, que la tierra es exilio y campo de una lucha, no querida por Dios sino por el odio, por la envidia y la rivalidad de Satanás y de sus diabólicas legiones.</w:t>
      </w:r>
    </w:p>
    <w:p>
      <w:pPr>
        <w:pStyle w:val="Normal"/>
        <w:jc w:val="both"/>
        <w:rPr/>
      </w:pPr>
      <w:r>
        <w:rPr>
          <w:rFonts w:cs="Arial Narrow" w:ascii="Arial Narrow" w:hAnsi="Arial Narrow"/>
          <w:sz w:val="24"/>
          <w:szCs w:val="24"/>
        </w:rPr>
        <w:t>Su designio ahora se podría decir que lo ha logrado. Es el de convencer a los hombres de su no-existencia y  mantener en letargo a obispos y sacerdotes, tanto de no advertir las contradicciones en que están sumer</w:t>
        <w:softHyphen/>
        <w:t>gidos. Pero la última palabra la dirá la Madre mía y vuestra que aplastará de nuevo con su pié la cabeza de la mal</w:t>
        <w:softHyphen/>
        <w:t>dita Serpiente. Un despertar a la fe, a la visión realista y trágica de las contradicciones en las que se vive, un retorno a un sin</w:t>
        <w:softHyphen/>
        <w:t>cero arrepentimiento, podrían detener el alud en marcha.  ¿No irán todavía la oscuridad, la presunción y el orgullo a vencer?...</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Ninguno se engañ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Grítalo fuerte, hijo: ninguno se haga ilusiones, los días están contados. Ay de aquellos que se hagan sordos e insensibles a mis llamadas.  Demasiada resistencia han opuesto a mi Misericor</w:t>
        <w:softHyphen/>
        <w:t>dia. Es tiempo de revisión, es tiempo de poner la segur a la raíz, es tiempo de sacudirse el letargo, es tiempo de bajar al campo y presentar batalla contra el infer</w:t>
        <w:softHyphen/>
        <w:t>nal Enemigo. Yo he vencido a Satanás, Yo he vencido al mundo, Yo he vencido a la muerte.  ijos míos, ¡valor!, La hora es grave, pero unidos a Mí, unidos entre vosotros, podéis salvaros. Es la última posibilidad que se os ofrece. Los medios no os faltan y más que válidos para frenar, detener y delimitar el arrogante avance del Ene</w:t>
        <w:softHyphen/>
        <w:t>migo. Te bendigo. Ofréceme tus tribulaciones: me pagarán por la necia e insensata obstinación de tantas almas consa</w:t>
        <w:softHyphen/>
        <w:t>gradas a Mí.</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28 de Octubre de 1975</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INSTRUMENTO DE PERDICIÓN</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Yo te he dicho, hablando de la Confesión, que el modo en que se administra este Sacramento no responde del todo a un plan de mi Misericordia y de mi Amor si</w:t>
        <w:softHyphen/>
        <w:t>no más bien a un perverso designio del Maligno. El no ha dejado nada sin intentar por transformar este Sacramento, medio de resurrección y de vida, en un mortífero instrumento de perdición, oscureciendo él, Prínci</w:t>
        <w:softHyphen/>
        <w:t>pe de las tinieblas, este precioso fruto de mi Redención. Te he dicho en un reciente mensaje, que he constituido a mis sacerdotes en jueces de las conciencias. ¿Cómo?...  ¿No soy Yo el Eterno Sacerdote?... Cuando vosotros, llamados por Mí, os habéis consagra</w:t>
        <w:softHyphen/>
        <w:t>do a Mí, Yo os he participado a vosotros mi Sacerdocio, o sea, os he llamado a formar parte de mi Sacerdocio, como en su tanto participo a las almas (con  los otros Sa</w:t>
        <w:softHyphen/>
        <w:t>cramentos) mi Vida sobrenatural.</w:t>
      </w:r>
    </w:p>
    <w:p>
      <w:pPr>
        <w:pStyle w:val="Normal"/>
        <w:jc w:val="both"/>
        <w:rPr>
          <w:rFonts w:ascii="Arial Narrow" w:hAnsi="Arial Narrow" w:cs="Arial Narrow"/>
          <w:sz w:val="24"/>
          <w:szCs w:val="24"/>
        </w:rPr>
      </w:pPr>
      <w:r>
        <w:rPr>
          <w:rFonts w:cs="Arial Narrow" w:ascii="Arial Narrow" w:hAnsi="Arial Narrow"/>
          <w:sz w:val="24"/>
          <w:szCs w:val="24"/>
        </w:rPr>
        <w:t>Pero Yo soy el Ser infinitamente simple: no hay en Mí atributos o perfecciones distintas. Yo soy el Ser infinita</w:t>
        <w:softHyphen/>
        <w:t>mente perfecto, y en Mí están todas las perfecciones. Yo soy el Eterno Sacerdote, Yo soy el Eterno Juez. Soy el Eterno Amor y la Eterna Justicia, soy la Eterna Misericordia.</w:t>
      </w:r>
    </w:p>
    <w:p>
      <w:pPr>
        <w:pStyle w:val="Normal"/>
        <w:jc w:val="both"/>
        <w:rPr/>
      </w:pPr>
      <w:r>
        <w:rPr>
          <w:rFonts w:cs="Arial Narrow" w:ascii="Arial Narrow" w:hAnsi="Arial Narrow"/>
          <w:sz w:val="24"/>
          <w:szCs w:val="24"/>
        </w:rPr>
        <w:t>A Mí, Juez está reservado el juicio particular de todo hombre, juicio sin apelación, irrevocable que tendrá su con</w:t>
        <w:softHyphen/>
        <w:t>clusión final con el juicio universal, y esto sea para la huma</w:t>
        <w:softHyphen/>
        <w:t>nidad o sea para la naturaleza angélica. Yo, el Juez infinitamente justo, juzgo a cada hombre con justicia. Ser juez quiere decir absolver o condenar con justicia las culpas de quien ha pecado.</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Todo sacerdote debe ser juez recto, justo e imparcial.  Este poder no es de ellos sino de Mí, Eterno Juez. Muchísimos ejercitan este poder como si fuese de ellos; administran este poder sobrenatural con una facilonería e inconsciencia que hace estremecer a quien tiene un poquito de sensibilidad espiritual. Se ayuda a los penitentes a encontrar todas las justi</w:t>
        <w:softHyphen/>
        <w:t>ficaciones posibles a sus pecados, concluyendo que la misericordia de Dios es grand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Confesiones sacrílega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La Misericordia de Dios no es solo grande sino que es infini</w:t>
        <w:softHyphen/>
        <w:t>ta, pero esto no autoriza a ninguno a abusar de ella en un modo tan vergonzoso. Es importante, hijo, y por eso te repito esta cosa: "¡No os volváis de administradores de la justicia divina, en cómpli</w:t>
        <w:softHyphen/>
        <w:t>ces del demonio, de instrumentos de salvación, en instru</w:t>
        <w:softHyphen/>
        <w:t>mentos de perdición!".</w:t>
      </w:r>
    </w:p>
    <w:p>
      <w:pPr>
        <w:pStyle w:val="Normal"/>
        <w:jc w:val="both"/>
        <w:rPr/>
      </w:pPr>
      <w:r>
        <w:rPr>
          <w:rFonts w:cs="Arial Narrow" w:ascii="Arial Narrow" w:hAnsi="Arial Narrow"/>
          <w:sz w:val="24"/>
          <w:szCs w:val="24"/>
        </w:rPr>
        <w:t>De Dios no se puede uno reír impunemente. Las palabras con las que Yo he instituido este medio de salvación, son de una cla</w:t>
        <w:softHyphen/>
        <w:t>ridad inequívoca: Perdonar o retener los pecados.</w:t>
      </w:r>
    </w:p>
    <w:p>
      <w:pPr>
        <w:pStyle w:val="Normal"/>
        <w:jc w:val="both"/>
        <w:rPr>
          <w:rFonts w:ascii="Arial Narrow" w:hAnsi="Arial Narrow" w:cs="Arial Narrow"/>
          <w:sz w:val="24"/>
          <w:szCs w:val="24"/>
        </w:rPr>
      </w:pPr>
      <w:r>
        <w:rPr>
          <w:rFonts w:cs="Arial Narrow" w:ascii="Arial Narrow" w:hAnsi="Arial Narrow"/>
          <w:sz w:val="24"/>
          <w:szCs w:val="24"/>
        </w:rPr>
        <w:t>No puede haber Confesión válida sin arrepentimiento sincero, no puede haber arrepentimiento sincero sin un se</w:t>
        <w:softHyphen/>
        <w:t>rio y eficaz propósito de no querer pecar más. Muchas Confesiones son nulas. Muchas son dos ve</w:t>
        <w:softHyphen/>
        <w:t>ces sacrílegas. Quien se confiesa sin tener las disposiciones requeridas y quien absuelve sin cerciorarse que las requeridas dispo</w:t>
        <w:softHyphen/>
        <w:t>siciones existan, profana el sacramento y comete un sacrilegio. Envilece este prodigioso medio de salvación, transmutándolo en medio de perdición, aquel sa</w:t>
        <w:softHyphen/>
        <w:t>cerdote que se hace cómplice del malvado designio de Sa</w:t>
        <w:softHyphen/>
        <w:t xml:space="preserve">tanás.  No busca a Dios ni el bien de las almas, sino se busca a sí mismo y es en verdad terrible anteponer a sí mismo a Dios. </w:t>
      </w:r>
    </w:p>
    <w:p>
      <w:pPr>
        <w:pStyle w:val="Normal"/>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Entonces Señor...</w:t>
      </w:r>
    </w:p>
    <w:p>
      <w:pPr>
        <w:pStyle w:val="Normal"/>
        <w:jc w:val="both"/>
        <w:rPr/>
      </w:pPr>
      <w:r>
        <w:rPr>
          <w:rFonts w:cs="Arial Narrow" w:ascii="Arial Narrow" w:hAnsi="Arial Narrow"/>
          <w:sz w:val="24"/>
          <w:szCs w:val="24"/>
        </w:rPr>
        <w:t>Sí,  hijo mío, no estúpido rigor, sino rectitud y jus</w:t>
        <w:softHyphen/>
        <w:t>ticia. ¿Porqué habría dicho a los Apóstoles y a sus suceso</w:t>
        <w:softHyphen/>
        <w:t>res: "Andad, y a todos aquellos a quienes perdonareis los pecados les serán perdonados y a quienes se los retuviereis les serán retenidos?”  Es evidente que con estas palabras se les pide un serio y equilibrado juicio que no admi</w:t>
        <w:softHyphen/>
        <w:t>te compromisos con ninguno, ni con la propia conciencia, ni con el penitente y mucho menos Conmig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Ya nada es pecad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Muchas cosas, hijo mío, voluntariamente las repito para imprimir mejor en el alma de mis sacerdotes este pun</w:t>
        <w:softHyphen/>
        <w:t>to focal de la pastoral actual.  Sí, se absuelve todo y a todos sin ninguna discriminación. Para muchos sacerdotes es además tan fácil absolver, porque ya nada es pecado... La pureza ya no es una virtud;  la paternidad res</w:t>
        <w:softHyphen/>
        <w:t>ponsable, que justamente entendida es cosa buena, se ha vuelto motivo de todas las licencias en las relaciones matrimoniales.</w:t>
      </w:r>
    </w:p>
    <w:p>
      <w:pPr>
        <w:pStyle w:val="Normal"/>
        <w:jc w:val="both"/>
        <w:rPr/>
      </w:pPr>
      <w:r>
        <w:rPr>
          <w:rFonts w:cs="Arial Narrow" w:ascii="Arial Narrow" w:hAnsi="Arial Narrow"/>
          <w:sz w:val="24"/>
          <w:szCs w:val="24"/>
        </w:rPr>
        <w:t>Bajo el pretexto de favorecer la cultura se autorizan las lecturas más perjudiciales en las que los gérmenes de la lujuria y de los errores filosóficos y teológicos se arrojan sin parsimonia. Hoy todo está basado en el fraude, en el hurto; la justicia exige que el confesor se asegure del serio, eficaz propósito de restituir lo quitado.  Muchísimas veces, ni siquie</w:t>
        <w:softHyphen/>
        <w:t>ra se advierte al penitente de este estricto deber. En nombre del progreso, para convencer al penitente que el confesor es hombre moderno a la altura de los tiempos se cierran ambos los dos ojos. Estas cosas se pasan por alto por quien tiene la responsabilidad de combatir el mal desde sus raíc</w:t>
        <w:softHyphen/>
        <w:t>es, siempre, en todas partes y sin descanso para no ser superados (como en verdad lo seréis) en esta oscu</w:t>
        <w:softHyphen/>
        <w:t>ra y tremenda hora que estáis a punto de vivir. Te bendigo y Conmigo te bendicen la Madre y San José.</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2 de Noviembre de 1975</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DESESPERADA MALDAD</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Hijo mío, no es nuevo el asunto del que te hablaré esta tarde. Te he hablado de él varias veces en precedentes Mensajes.  Se trata de la lucha que Satanás ha desatado con</w:t>
        <w:softHyphen/>
        <w:t>tra el hombre.</w:t>
      </w:r>
    </w:p>
    <w:p>
      <w:pPr>
        <w:pStyle w:val="Normal"/>
        <w:jc w:val="both"/>
        <w:rPr/>
      </w:pPr>
      <w:r>
        <w:rPr>
          <w:rFonts w:cs="Arial Narrow" w:ascii="Arial Narrow" w:hAnsi="Arial Narrow"/>
          <w:sz w:val="24"/>
          <w:szCs w:val="24"/>
        </w:rPr>
        <w:t>Al no poder afrontar directamente a Dios, lo combate indirectamente descargando su desesperada maldad (hecha de odio, envidia y celos) sobre el hombre destinado a colmar los vacíos abiertos con su rebelión a Dios.</w:t>
      </w:r>
    </w:p>
    <w:p>
      <w:pPr>
        <w:pStyle w:val="Normal"/>
        <w:jc w:val="both"/>
        <w:rPr/>
      </w:pPr>
      <w:r>
        <w:rPr>
          <w:rFonts w:cs="Arial Narrow" w:ascii="Arial Narrow" w:hAnsi="Arial Narrow"/>
          <w:sz w:val="24"/>
          <w:szCs w:val="24"/>
        </w:rPr>
        <w:t>Satanás es llamado Príncipe de las tinieblas porque su fundamental intento es el de oscurecer y ensombrecer la luz de Dios en las almas. Dios es Luz, Satanás es Tinieblas. Dios es Amor, Satanás es Odio. Dios es Humildad, Satanás es Soberbia.</w:t>
      </w:r>
    </w:p>
    <w:p>
      <w:pPr>
        <w:pStyle w:val="Normal"/>
        <w:jc w:val="both"/>
        <w:rPr>
          <w:rFonts w:ascii="Arial Narrow" w:hAnsi="Arial Narrow" w:cs="Arial Narrow"/>
          <w:sz w:val="24"/>
          <w:szCs w:val="24"/>
        </w:rPr>
      </w:pPr>
      <w:r>
        <w:rPr>
          <w:rFonts w:cs="Arial Narrow" w:ascii="Arial Narrow" w:hAnsi="Arial Narrow"/>
          <w:sz w:val="24"/>
          <w:szCs w:val="24"/>
        </w:rPr>
        <w:t>La guerra declarada por Satanás al hombre en odio a Dios ha asumido proporciones tan vastas y grandiosas en su horrible realidad que no tiene comparación en la historia humana.</w:t>
      </w:r>
    </w:p>
    <w:p>
      <w:pPr>
        <w:pStyle w:val="Normal"/>
        <w:jc w:val="both"/>
        <w:rPr>
          <w:rFonts w:ascii="Arial Narrow" w:hAnsi="Arial Narrow" w:cs="Arial Narrow"/>
          <w:sz w:val="24"/>
          <w:szCs w:val="24"/>
        </w:rPr>
      </w:pPr>
      <w:r>
        <w:rPr>
          <w:rFonts w:cs="Arial Narrow" w:ascii="Arial Narrow" w:hAnsi="Arial Narrow"/>
          <w:sz w:val="24"/>
          <w:szCs w:val="24"/>
        </w:rPr>
        <w:t>La guerra, en general, está formada por una cadena de batallas. Esta batalla, de una guerra que con</w:t>
        <w:softHyphen/>
        <w:t>tinuará hasta el fin de los tiempos, es la más grande y pavo</w:t>
        <w:softHyphen/>
        <w:t>rosa.  Su epílogo no está lejano, sucederá por la directa inter</w:t>
        <w:softHyphen/>
        <w:t xml:space="preserve">vención de la Madre mía y vuestra. </w:t>
      </w:r>
    </w:p>
    <w:p>
      <w:pPr>
        <w:pStyle w:val="Normal"/>
        <w:jc w:val="both"/>
        <w:rPr/>
      </w:pPr>
      <w:r>
        <w:rPr>
          <w:rFonts w:cs="Arial Narrow" w:ascii="Arial Narrow" w:hAnsi="Arial Narrow"/>
          <w:sz w:val="24"/>
          <w:szCs w:val="24"/>
        </w:rPr>
        <w:t>Ella  aplastará de nue</w:t>
        <w:softHyphen/>
        <w:t>vo la cabeza de la Serpiente. Ella, la humilde Sierva del Señor, por su humildad ha vencido la soberbia y el orgullo, y definitivamente lo vencerá al fin de los tiempos.</w:t>
      </w:r>
    </w:p>
    <w:p>
      <w:pPr>
        <w:pStyle w:val="Normal"/>
        <w:jc w:val="both"/>
        <w:rPr/>
      </w:pPr>
      <w:r>
        <w:rPr>
          <w:rFonts w:cs="Arial Narrow" w:ascii="Arial Narrow" w:hAnsi="Arial Narrow"/>
          <w:sz w:val="24"/>
          <w:szCs w:val="24"/>
        </w:rPr>
        <w:t>Satanás es tinieblas y por tanto no ve. Su desesperado orgullo se lo impide. Sin embargo teme la derrota de esta batalla, que para él será motivo de vergonzoso envilecimien</w:t>
        <w:softHyphen/>
        <w:t>to, mientras para mi Iglesia purificada será motivo de un largo período de paz y así también lo será para los pueblos nuevamente sanados de los muchos males de los que hoy sufren. Por esto Satanás ha empeñado todas sus posibilidades y las de sus legiones. Todas las astucias, todas las insidias de su naturaleza corrompida pero rica en innumerables dones de potencia, de inteligencia y de volun</w:t>
        <w:softHyphen/>
        <w:t>tad, son usadas en su loca tentativa, nacida y madurada en él a partir del momento de su rebelión a Dios. Destruirme a Mí, el Cristo, el Verbo de Dios hecho Carne, y la Iglesia salida de mi Corazón abierto son la meta desesperadamente anhelada, y te</w:t>
        <w:softHyphen/>
        <w:t>nazmente perseguid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Cierran los ojo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Pero la loca ceguera le ha hecho cometer numerosos errores tácticos, típico aquel de descubrirse de</w:t>
        <w:softHyphen/>
        <w:t>masiado. Un general perspicaz nunca deja entrever sus planes a sus enemigos, sa</w:t>
        <w:softHyphen/>
        <w:t>biendo bien que esto es una imperdonable imprudencia. En cambio Satanás ha descubierto muchas de sus cartas. Por esto Mi Vicario en la tierra recientemente ha po</w:t>
        <w:softHyphen/>
        <w:t>dido decir que hoy en la Iglesia se verifican hechos que humanamente no se pueden explicar: en ellos son evidentes las intervenciones directas del Príncipe de las tinieblas.</w:t>
      </w:r>
    </w:p>
    <w:p>
      <w:pPr>
        <w:pStyle w:val="Normal"/>
        <w:jc w:val="both"/>
        <w:rPr/>
      </w:pPr>
      <w:r>
        <w:rPr>
          <w:rFonts w:cs="Arial Narrow" w:ascii="Arial Narrow" w:hAnsi="Arial Narrow"/>
          <w:sz w:val="24"/>
          <w:szCs w:val="24"/>
        </w:rPr>
        <w:t>Sin embargo Obispos, Sacerdotes y la casi totalidad de los fieles no ven.  No ven porque cierran los ojos a la luz, porque tienen mente y corazón envueltos en la oscuridad. Cuando Pablo VI dijo: "El humo del Infierno ha entrado en la Iglesia" ¿qué quería decir? El contagio de Satanás ha entrado en la Iglesia. El contagio de Satanás es la soberbia, el orgullo. Repito: Satanás en su 'loca, desesperada ilusión se propone como objetivo principal borrar de la faz de la tie</w:t>
        <w:softHyphen/>
        <w:t>rra a Mí, Verbo Eterno de Dios y naturalmente Con</w:t>
        <w:softHyphen/>
        <w:t>migo a Mi Iglesia salida de mi Corazón abierto. Quisiera aniquilar el Misterio de la Encarnación, razón y causa de la liberación de la humanidad de su tiranía. Con la caída de Adán y Eva pensaba haber derro</w:t>
        <w:softHyphen/>
        <w:t>tado a Dios, haber asegurado para siempre un completo dominio sobre los hijos de la culpa; estaba con</w:t>
        <w:softHyphen/>
        <w:t>vencido de haber arrebatado con el engaño y con la astucia a Dios Creador  sus criaturas sujetándolas a su indiscutible dominio, en el tiempo y en la eternidad. Pero Dios es Amor y con unánime concurso de la divina Trinidad, fue  decretado el Misterio de la Salvación: de aquí el implacable odio de Satanás contra Dios y contra el hom</w:t>
        <w:softHyphen/>
        <w:t>br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La victoria en sus mano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Actualmente Satanás, siendo tinieblas no tiene la jus</w:t>
        <w:softHyphen/>
        <w:t>ta visión de las cosas, está convencido de que tiene la victoria en sus manos por lo que no sin dramáticas, horribles y pavorosas convulsiones dejará que se le escape su presa, que es la humanidad contagiada por su mal: la soberbia y a presunción.</w:t>
      </w:r>
    </w:p>
    <w:p>
      <w:pPr>
        <w:pStyle w:val="Normal"/>
        <w:jc w:val="both"/>
        <w:rPr>
          <w:rFonts w:ascii="Arial Narrow" w:hAnsi="Arial Narrow" w:cs="Arial Narrow"/>
          <w:sz w:val="24"/>
          <w:szCs w:val="24"/>
        </w:rPr>
      </w:pPr>
      <w:r>
        <w:rPr>
          <w:rFonts w:cs="Arial Narrow" w:ascii="Arial Narrow" w:hAnsi="Arial Narrow"/>
          <w:sz w:val="24"/>
          <w:szCs w:val="24"/>
        </w:rPr>
        <w:t>Esta guerra tendrá su epílogo al fin de los tiempos, pero le guerra es una cadena de batallas como dije; y la batalla actualmente en acto es la más grande, después de la combatida por San Miguel y sus letones contra las po</w:t>
        <w:softHyphen/>
        <w:t>tencias rebeldes.</w:t>
      </w:r>
    </w:p>
    <w:p>
      <w:pPr>
        <w:pStyle w:val="Normal"/>
        <w:jc w:val="both"/>
        <w:rPr/>
      </w:pPr>
      <w:r>
        <w:rPr>
          <w:rFonts w:cs="Arial Narrow" w:ascii="Arial Narrow" w:hAnsi="Arial Narrow"/>
          <w:sz w:val="24"/>
          <w:szCs w:val="24"/>
        </w:rPr>
        <w:t>Muchas batallas luego se han combatido en el trans</w:t>
        <w:softHyphen/>
        <w:t>curso de los siglos pero ninguna de estas es equiparable a esta presente batalla en la que están incluidas naciones y pueblos de todo el mundo. Los hijos de mi predilección serán, más que los otros puestos en la mira y hechos blanco de una feroz persecución pero de nada deben temer, en la hora de la prueba Yo estaré en ellos.</w:t>
      </w:r>
    </w:p>
    <w:p>
      <w:pPr>
        <w:pStyle w:val="Normal"/>
        <w:jc w:val="both"/>
        <w:rPr/>
      </w:pPr>
      <w:r>
        <w:rPr>
          <w:rFonts w:cs="Arial Narrow" w:ascii="Arial Narrow" w:hAnsi="Arial Narrow"/>
          <w:sz w:val="24"/>
          <w:szCs w:val="24"/>
        </w:rPr>
        <w:t>Yo que soy la Sabiduría, la Misericordia, el Amor y la Omnipotencia sabré plegar las oscuras maniobras y el loco orgullo de Satanás y de sus legiones para sacar de todo esto un triunfo; Mi Iglesia purificada. ¡Ay de aquellos, hijo mío, que se rehúsan en ver. Basta un acto de sincera humildad, para permitir que la luz se filtre en sus almas. Necios e insensatos si se obstinan en resistir al Amor que los quiere salvos. ¿No saben y no piensan a lo que están renunciando? No saben y no piensan en aquello a cuyo en</w:t>
        <w:softHyphen/>
        <w:t>cuentro se dirigen? Ves en esto hijo mío, cómo mucha os</w:t>
        <w:softHyphen/>
        <w:t>curidad se ha hecho en Mi Iglesia... La tierra es lugar de exilio, la Humanidad entera es</w:t>
        <w:softHyphen/>
        <w:t>tá en marcha hacia la Eternidad.</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El materialism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El materialismo, encarnación de Satanás, negando y sustituyéndose a Dios pretende dar a los hombres un pa</w:t>
        <w:softHyphen/>
        <w:t xml:space="preserve">raíso aquí en la tierra, una felicidad que ella no posee y por tanto no puede dar. </w:t>
      </w:r>
    </w:p>
    <w:p>
      <w:pPr>
        <w:pStyle w:val="Normal"/>
        <w:jc w:val="both"/>
        <w:rPr/>
      </w:pPr>
      <w:r>
        <w:rPr>
          <w:rFonts w:cs="Arial Narrow" w:ascii="Arial Narrow" w:hAnsi="Arial Narrow"/>
          <w:sz w:val="24"/>
          <w:szCs w:val="24"/>
        </w:rPr>
        <w:t xml:space="preserve">¡Trágica mentira, astuto engaño al que muchos cristianos, sacerdotes y aún Obispos se han aferrado en nombre del progreso, olvidando el fin de la Creación y el de la Redención! </w:t>
      </w:r>
    </w:p>
    <w:p>
      <w:pPr>
        <w:pStyle w:val="Normal"/>
        <w:jc w:val="both"/>
        <w:rPr/>
      </w:pPr>
      <w:r>
        <w:rPr>
          <w:rFonts w:cs="Arial Narrow" w:ascii="Arial Narrow" w:hAnsi="Arial Narrow"/>
          <w:sz w:val="24"/>
          <w:szCs w:val="24"/>
        </w:rPr>
        <w:t>He aquí porqué ya no se habla de los Novísimos, del verdadero enemigo del hombre, del pecado con el que la obra de Satanás se identifica. De esto son responsables no pocos Obispos, muchísimos Sacerdotes. La casi totalidad de los cristianos se han dejado se</w:t>
        <w:softHyphen/>
        <w:t xml:space="preserve">ducir desviándose de la recta vía. Mientras tanto cada hombre como individuo está en marcha hacia la Eternidad, o de gozo eterno o de condenación eterna. </w:t>
      </w:r>
    </w:p>
    <w:p>
      <w:pPr>
        <w:pStyle w:val="Normal"/>
        <w:jc w:val="both"/>
        <w:rPr>
          <w:rFonts w:ascii="Arial Narrow" w:hAnsi="Arial Narrow" w:cs="Arial Narrow"/>
          <w:sz w:val="24"/>
          <w:szCs w:val="24"/>
        </w:rPr>
      </w:pPr>
      <w:r>
        <w:rPr>
          <w:rFonts w:cs="Arial Narrow" w:ascii="Arial Narrow" w:hAnsi="Arial Narrow"/>
          <w:sz w:val="24"/>
          <w:szCs w:val="24"/>
        </w:rPr>
        <w:t>El hombre, presa de Satanás, está al centro de una furiosa lucha de Satanás, desencadenada para arrebatarlo a Dios quien, con un designio providencial, ha enviado a la tierra su Verbo hecho Carne, para liberar al hombre y así devolverle la primitiva grandeza, dignidad y libertad. ¿A quién le toca guiar al hambre en su cami</w:t>
        <w:softHyphen/>
        <w:t>no y peregrinación terrena?</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 Mi Iglesia. Pero en mi Iglesia el Príncipe de las tinieblas ha traído temiblemente su contagio: soberbia y orgullo, oscureciendo las mentes y endureciendo los corazone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La iglesia es mía</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Pero la Iglesia, hijo, ¡Es mía! Ella ha salido de Mi Corazón Misericordioso y abierto. Yo quiero a Mi Iglesia: una y santa, pura y resplan</w:t>
        <w:softHyphen/>
        <w:t>deciente de mi Doctrina y no dividida por herejes en oposición perenne contraste entre ellos mis</w:t>
        <w:softHyphen/>
        <w:t>mos. Y así será después de la purificación cercana.</w:t>
      </w:r>
    </w:p>
    <w:p>
      <w:pPr>
        <w:pStyle w:val="Normal"/>
        <w:jc w:val="both"/>
        <w:rPr>
          <w:rFonts w:ascii="Arial Narrow" w:hAnsi="Arial Narrow" w:cs="Arial Narrow"/>
          <w:sz w:val="24"/>
          <w:szCs w:val="24"/>
        </w:rPr>
      </w:pPr>
      <w:r>
        <w:rPr>
          <w:rFonts w:cs="Arial Narrow" w:ascii="Arial Narrow" w:hAnsi="Arial Narrow"/>
          <w:sz w:val="24"/>
          <w:szCs w:val="24"/>
        </w:rPr>
        <w:t>Yo he triunfado como ya te dije, en el sufrimien</w:t>
        <w:softHyphen/>
        <w:t>to y en el dolor y así será también para Mi Iglesia.</w:t>
      </w:r>
    </w:p>
    <w:p>
      <w:pPr>
        <w:pStyle w:val="Normal"/>
        <w:jc w:val="both"/>
        <w:rPr/>
      </w:pPr>
      <w:r>
        <w:rPr>
          <w:rFonts w:cs="Arial Narrow" w:ascii="Arial Narrow" w:hAnsi="Arial Narrow"/>
          <w:sz w:val="24"/>
          <w:szCs w:val="24"/>
        </w:rPr>
        <w:t>He conocido horas de tinieblas, he conocido violencias y hu</w:t>
        <w:softHyphen/>
        <w:t>millaciones de todo género. Yo hasta he gritado: "Padre, Padre mío ¿porqué me has abandonado?" Este grito lo elevarán al Cielo muchos hijos míos en el colmo de su pasión. Pero ¿puede Dios que es Amor, abandonar a sus hi</w:t>
        <w:softHyphen/>
        <w:t>jos a quienes ha amado y ama desde toda la eternidad? La mujer en el parto gime, pero des</w:t>
        <w:softHyphen/>
        <w:t>pués se alegra porque ha dado a la luz un hijo. Es tiempo de que el grano arrojado en el seno de la tierra se descomponga para luego dar mucho fruto. Está próxima la hora en la cual mi Iglesia gemirá en la feroz e inaudita persecución para poder renacer Una, Pura, Santa e Inmaculada.</w:t>
      </w:r>
    </w:p>
    <w:p>
      <w:pPr>
        <w:pStyle w:val="Normal"/>
        <w:jc w:val="both"/>
        <w:rPr/>
      </w:pPr>
      <w:r>
        <w:rPr>
          <w:rFonts w:cs="Arial Narrow" w:ascii="Arial Narrow" w:hAnsi="Arial Narrow"/>
          <w:sz w:val="24"/>
          <w:szCs w:val="24"/>
        </w:rPr>
        <w:t>Será la madre de los pue</w:t>
        <w:softHyphen/>
        <w:t>blos que se reunirán bajo sus alas y en la paz y en la justicia, será maestra y guía segura para todos los hombres de buena voluntad. He aquí porqué te digo: urge hacerlo pronto. Quie</w:t>
        <w:softHyphen/>
        <w:t>ro que Obispos y Sacerdotes se preparen en la humildad y en la penitencia, en la oración que debe ser unánime. No han de olvidar que a Mi Pasión siguió Mi Resurrección.</w:t>
      </w:r>
    </w:p>
    <w:p>
      <w:pPr>
        <w:pStyle w:val="Normal"/>
        <w:jc w:val="both"/>
        <w:rPr/>
      </w:pPr>
      <w:r>
        <w:rPr>
          <w:rFonts w:cs="Arial Narrow" w:ascii="Arial Narrow" w:hAnsi="Arial Narrow"/>
          <w:sz w:val="24"/>
          <w:szCs w:val="24"/>
        </w:rPr>
        <w:t>Te bendigo hijo mío. Ofréceme tus sufrimientos, consuela Mi Corazón tras</w:t>
        <w:softHyphen/>
        <w:t>pasado por la dureza e insensibilidad de mis redimidos, de mis ministros y de aquellos que Yo he llamado y  he amado como hermanos y amigo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15 de Noviembre de 1975</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SOY HOMBRE PECADOR</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drawing>
          <wp:anchor behindDoc="0" distT="0" distB="0" distL="114935" distR="114935" simplePos="0" locked="0" layoutInCell="0" allowOverlap="1" relativeHeight="69">
            <wp:simplePos x="0" y="0"/>
            <wp:positionH relativeFrom="column">
              <wp:posOffset>-25400</wp:posOffset>
            </wp:positionH>
            <wp:positionV relativeFrom="paragraph">
              <wp:posOffset>174625</wp:posOffset>
            </wp:positionV>
            <wp:extent cx="1877060" cy="29083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877060" cy="2908300"/>
                    </a:xfrm>
                    <a:prstGeom prst="rect">
                      <a:avLst/>
                    </a:prstGeom>
                    <a:ln w="12700">
                      <a:solidFill>
                        <a:srgbClr val="000000"/>
                      </a:solidFill>
                    </a:ln>
                  </pic:spPr>
                </pic:pic>
              </a:graphicData>
            </a:graphic>
          </wp:anchor>
        </w:drawing>
      </w:r>
      <w:r>
        <w:rPr>
          <w:rFonts w:cs="Arial Narrow" w:ascii="Arial Narrow" w:hAnsi="Arial Narrow"/>
          <w:sz w:val="24"/>
          <w:szCs w:val="24"/>
        </w:rPr>
        <w:t>Te creo, oh Jesús mío, Uno, con el Padre y con el Espíritu Santo en la Unidad de naturaleza, esencia y de vo</w:t>
        <w:softHyphen/>
        <w:t>luntad y en la Trinidad de personas. Jesús, dame una correspondencia sensibilísima e in</w:t>
        <w:softHyphen/>
        <w:t>mediata, generosa, valerosa y perseverante.</w:t>
      </w:r>
    </w:p>
    <w:p>
      <w:pPr>
        <w:pStyle w:val="Normal"/>
        <w:jc w:val="both"/>
        <w:rPr/>
      </w:pPr>
      <w:r>
        <w:rPr>
          <w:rFonts w:cs="Arial Narrow" w:ascii="Arial Narrow" w:hAnsi="Arial Narrow"/>
          <w:sz w:val="24"/>
          <w:szCs w:val="24"/>
        </w:rPr>
        <w:t>Jesús, tómame de la mano y arrástrame donde, como y cuando quieras Tú. Sé en mí fermento de transformación sobrenatural, de purificación, día y noche pero especialmente en la Santa Misa. Jesús mío, ¡acéptame como soy para que volverme como Tu quisieras que yo fuera! Enséñame tus caminos y condúceme por ellos. Jesús, sé Tú quien dirija mis pasos en la realización de tu Voluntad. Revélame, oh Señor, tus pensamientos y tus deseos,  y ayúdame a ponerlos en práctica en la vida de cada día. Sé Tú, oh Jesús, en mí en el creer y en esperar, en amar y confiar; se Tú en mí en el callar y aceptar, en el sufrir y ofrecer. Sé Tú en mí en el rezar y adorar, en el hablar,  en el vivir en mí. Jesús mío, auméntame sin límites la fe, la esperan</w:t>
        <w:softHyphen/>
        <w:t>za, la caridad; acrecienta ilimitadamente la sabiduría, la justicia y la fortaleza, la piedad, el temor de Dios y la tem</w:t>
        <w:softHyphen/>
        <w:t>planza. Jesús, dame sin medida la seguridad y la confianza, la humildad y el arrepentimiento, el abandono y el espirita de mortificación y  de obediencia, de pobreza y de pureza. Revive en mí, o Jesús,  tu paciencia y mansedumbre, tu clemencia. Jesús mío, ten piedad de mí: soy hombre peca</w:t>
        <w:softHyphen/>
        <w:t>dor.</w:t>
      </w:r>
    </w:p>
    <w:p>
      <w:pPr>
        <w:pStyle w:val="Normal"/>
        <w:rPr/>
      </w:pPr>
      <w:r>
        <w:rPr/>
        <w:t xml:space="preserve">  </w:t>
      </w:r>
    </w:p>
    <w:p>
      <w:pPr>
        <w:pStyle w:val="Normal"/>
        <w:jc w:val="center"/>
        <w:rPr/>
      </w:pPr>
      <w:r>
        <w:rPr/>
      </w:r>
    </w:p>
    <w:sectPr>
      <w:footerReference w:type="default" r:id="rId7"/>
      <w:footerReference w:type="first" r:id="rId8"/>
      <w:footnotePr>
        <w:numFmt w:val="decimal"/>
      </w:footnotePr>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 w:name="Arial Black">
    <w:charset w:val="01"/>
    <w:family w:val="roman"/>
    <w:pitch w:val="default"/>
  </w:font>
  <w:font w:name="Algerian">
    <w:altName w:val="comic"/>
    <w:charset w:val="00"/>
    <w:family w:val="decorative"/>
    <w:pitch w:val="variable"/>
  </w:font>
  <w:font w:name="Arial Narrow">
    <w:charset w:val="00"/>
    <w:family w:val="swiss"/>
    <w:pitch w:val="variable"/>
  </w:font>
  <w:font w:name="Allegro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033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a la mayor gloria de Dios</w:t>
      </w:r>
    </w:p>
  </w:footnote>
  <w:footnote w:id="3">
    <w:p>
      <w:pPr>
        <w:pStyle w:val="Footnote"/>
        <w:rPr/>
      </w:pPr>
      <w:r>
        <w:rPr>
          <w:rStyle w:val="FootnoteCharacters"/>
        </w:rPr>
        <w:footnoteRef/>
      </w:r>
      <w:r>
        <w:rPr/>
        <w:t xml:space="preserve">  </w:t>
      </w:r>
      <w:r>
        <w:rPr/>
        <w:t>Por los pecados vienen las contrariedades</w:t>
      </w:r>
    </w:p>
  </w:footnote>
  <w:footnote w:id="4">
    <w:p>
      <w:pPr>
        <w:pStyle w:val="Footnote"/>
        <w:rPr/>
      </w:pPr>
      <w:r>
        <w:rPr>
          <w:rStyle w:val="FootnoteCharacters"/>
        </w:rPr>
        <w:footnoteRef/>
      </w:r>
      <w:r>
        <w:rPr/>
        <w:t xml:space="preserve">  </w:t>
      </w:r>
      <w:r>
        <w:rPr/>
        <w:t>Cuando sea levantado de la tierra, atraeré a todos hacia Mí (Jn 12,32)</w:t>
      </w:r>
    </w:p>
  </w:footnote>
  <w:footnote w:id="5">
    <w:p>
      <w:pPr>
        <w:pStyle w:val="Normal"/>
        <w:jc w:val="both"/>
        <w:rPr/>
      </w:pPr>
      <w:r>
        <w:rPr>
          <w:rStyle w:val="FootnoteCharacters"/>
        </w:rPr>
        <w:footnoteRef/>
      </w:r>
      <w:r>
        <w:rPr/>
        <w:t xml:space="preserve">La gracia santificante es participación en la Naturaleza de Dios, por lo que nos volvemos hijos suyos, herederos del Paraíso y miembros de la Iglesia. Ahora María es “la llena de gracia”, es la verdadera Madre de Dios,  es la Madre de la Iglesia  que Ella nutre y cría como ha hecho con Jesús. En consecuencia María, aun permaneciendo como criatura infinitamente inferior a Dios, de quien es la humilde esclava, por la gracia y por la maternidad divina, que la hacen también Reina del Universo, participa de la Naturaleza de Dios en la medida más profunda y sublime  “¡Fecit mihi magna qui potens est! (¡El que es poderoso ha hecho en mí cosas grandes!)”  </w:t>
      </w:r>
    </w:p>
    <w:p>
      <w:pPr>
        <w:pStyle w:val="Footnote"/>
        <w:rPr/>
      </w:pPr>
      <w:r>
        <w:rPr/>
      </w:r>
    </w:p>
  </w:footnote>
  <w:footnote w:id="6">
    <w:p>
      <w:pPr>
        <w:pStyle w:val="Footnote"/>
        <w:rPr/>
      </w:pPr>
      <w:r>
        <w:rPr>
          <w:rStyle w:val="FootnoteCharacters"/>
        </w:rPr>
        <w:footnoteRef/>
      </w:r>
      <w:r>
        <w:rPr/>
        <w:t xml:space="preserve">  </w:t>
      </w:r>
      <w:r>
        <w:rPr/>
        <w:t>El sacerdote, otro Cristo</w:t>
      </w:r>
    </w:p>
  </w:footnote>
  <w:footnote w:id="7">
    <w:p>
      <w:pPr>
        <w:pStyle w:val="Footnote"/>
        <w:rPr/>
      </w:pPr>
      <w:r>
        <w:rPr>
          <w:rStyle w:val="FootnoteCharacters"/>
        </w:rPr>
        <w:footnoteRef/>
      </w:r>
      <w:r>
        <w:rPr/>
        <w:t xml:space="preserve"> </w:t>
      </w:r>
      <w:r>
        <w:rPr/>
        <w:t>La soberbia, raíz de todos los males</w:t>
      </w:r>
    </w:p>
  </w:footnote>
  <w:footnote w:id="8">
    <w:p>
      <w:pPr>
        <w:pStyle w:val="Footnote"/>
        <w:rPr/>
      </w:pPr>
      <w:r>
        <w:rPr>
          <w:rStyle w:val="FootnoteCharacters"/>
        </w:rPr>
        <w:footnoteRef/>
      </w:r>
      <w:r>
        <w:rPr/>
        <w:t xml:space="preserve">  </w:t>
      </w:r>
      <w:r>
        <w:rPr/>
        <w:t>El que no ama  permanece en la muerte</w:t>
      </w:r>
    </w:p>
  </w:footnote>
  <w:footnote w:id="9">
    <w:p>
      <w:pPr>
        <w:pStyle w:val="Footnote"/>
        <w:rPr/>
      </w:pPr>
      <w:r>
        <w:rPr>
          <w:rStyle w:val="FootnoteCharacters"/>
        </w:rPr>
        <w:footnoteRef/>
      </w:r>
      <w:r>
        <w:rPr/>
        <w:t xml:space="preserve">  </w:t>
      </w:r>
      <w:r>
        <w:rPr/>
        <w:t>Partícipes de la divina naturaleza</w:t>
      </w:r>
    </w:p>
  </w:footnote>
  <w:footnote w:id="10">
    <w:p>
      <w:pPr>
        <w:pStyle w:val="Footnote"/>
        <w:rPr/>
      </w:pPr>
      <w:r>
        <w:rPr>
          <w:rStyle w:val="FootnoteCharacters"/>
        </w:rPr>
        <w:footnoteRef/>
      </w:r>
      <w:r>
        <w:rPr/>
        <w:t xml:space="preserve">  </w:t>
      </w:r>
      <w:r>
        <w:rPr/>
        <w:t>No ganarán</w:t>
      </w:r>
    </w:p>
  </w:footnote>
  <w:footnote w:id="11">
    <w:p>
      <w:pPr>
        <w:pStyle w:val="Footnote"/>
        <w:rPr/>
      </w:pPr>
      <w:r>
        <w:rPr>
          <w:rStyle w:val="FootnoteCharacters"/>
        </w:rPr>
        <w:footnoteRef/>
      </w:r>
      <w:r>
        <w:rPr/>
        <w:t xml:space="preserve">  </w:t>
      </w:r>
      <w:r>
        <w:rPr/>
        <w:t>Y el Verbo se hizo carne</w:t>
      </w:r>
    </w:p>
  </w:footnote>
  <w:footnote w:id="12">
    <w:p>
      <w:pPr>
        <w:pStyle w:val="Normal"/>
        <w:rPr/>
      </w:pPr>
      <w:r>
        <w:rPr>
          <w:rStyle w:val="FootnoteCharacters"/>
        </w:rPr>
        <w:footnoteRef/>
      </w:r>
      <w:r>
        <w:rPr/>
        <w:t xml:space="preserve"> </w:t>
      </w:r>
      <w:r>
        <w:rPr/>
        <w:t>N. T. María Valtorta,  nacida (1897) en Caserta no lejos de Nápoles, hija de militar y madre de recio carácter, por lo que sufrió frecuentes contradicciones, finalmente padeció largos años de enfermedad hasta su muerte (1961) en Viaréggio (Toscana).</w:t>
      </w:r>
    </w:p>
    <w:p>
      <w:pPr>
        <w:pStyle w:val="Footnote"/>
        <w:rPr/>
      </w:pPr>
      <w:r>
        <w:rPr/>
        <w:t>Dejó abundantes manuscritos que siempre afirmó como dictados y visiones.  Su obra  principal histórico doctrinal "El Poema del Hombre Dios", relata con admirable exactitud geográfica de lugares que nunca visitó, y soltura  de estilo, abundantes pasajes de la vida de Nuestro Señor y la Santísima Virgen, desde el nacimiento y la infancia a la Resurrección, Ascensión, Pentecostés y Asunción.</w:t>
      </w:r>
    </w:p>
  </w:footnote>
  <w:footnote w:id="13">
    <w:p>
      <w:pPr>
        <w:pStyle w:val="Footnote"/>
        <w:rPr/>
      </w:pPr>
      <w:r>
        <w:rPr>
          <w:rStyle w:val="FootnoteCharacters"/>
        </w:rPr>
        <w:footnoteRef/>
      </w:r>
      <w:r>
        <w:rPr/>
        <w:t xml:space="preserve">  </w:t>
      </w:r>
      <w:r>
        <w:rPr/>
        <w:t>Que disfrutan de la visión beatífica.</w:t>
      </w:r>
    </w:p>
  </w:footnote>
  <w:footnote w:id="14">
    <w:p>
      <w:pPr>
        <w:pStyle w:val="Footnote"/>
        <w:rPr/>
      </w:pPr>
      <w:r>
        <w:rPr>
          <w:rStyle w:val="FootnoteCharacters"/>
        </w:rPr>
        <w:footnoteRef/>
      </w:r>
      <w:r>
        <w:rPr/>
        <w:t xml:space="preserve"> </w:t>
      </w:r>
      <w:r>
        <w:rPr/>
        <w:t>Hacha grande para cortar el árbol de raíz</w:t>
      </w:r>
    </w:p>
  </w:footnote>
  <w:footnote w:id="15">
    <w:p>
      <w:pPr>
        <w:pStyle w:val="OmniPage1288"/>
        <w:tabs>
          <w:tab w:val="left" w:pos="298" w:leader="none"/>
          <w:tab w:val="left" w:pos="348" w:leader="none"/>
          <w:tab w:val="left" w:pos="563" w:leader="none"/>
          <w:tab w:val="left" w:pos="631" w:leader="none"/>
          <w:tab w:val="left" w:pos="1266" w:leader="none"/>
          <w:tab w:val="left" w:pos="1781" w:leader="none"/>
          <w:tab w:val="left" w:pos="2146" w:leader="none"/>
          <w:tab w:val="left" w:pos="2551" w:leader="none"/>
          <w:tab w:val="left" w:pos="3272" w:leader="none"/>
          <w:tab w:val="left" w:pos="4153" w:leader="none"/>
          <w:tab w:val="left" w:pos="4379" w:leader="none"/>
          <w:tab w:val="left" w:pos="4630" w:leader="none"/>
          <w:tab w:val="left" w:pos="5515" w:leader="none"/>
          <w:tab w:val="left" w:pos="6285" w:leader="none"/>
          <w:tab w:val="left" w:pos="6651" w:leader="none"/>
          <w:tab w:val="left" w:pos="7055" w:leader="none"/>
          <w:tab w:val="left" w:pos="7979" w:leader="none"/>
          <w:tab w:val="right" w:pos="8687" w:leader="none"/>
          <w:tab w:val="right" w:pos="8811" w:leader="none"/>
        </w:tabs>
        <w:ind w:left="0" w:right="0" w:hanging="0"/>
        <w:rPr/>
      </w:pPr>
      <w:r>
        <w:rPr>
          <w:rStyle w:val="FootnoteCharacters"/>
        </w:rPr>
        <w:footnoteRef/>
      </w:r>
      <w:r>
        <w:rPr/>
        <w:t xml:space="preserve"> </w:t>
      </w:r>
      <w:r>
        <w:rPr>
          <w:rFonts w:cs="Times New Roman" w:ascii="Times New Roman" w:hAnsi="Times New Roman"/>
          <w:lang w:val="es-ES" w:eastAsia="es-ES"/>
        </w:rPr>
        <w:t>28 de Julio de 1975</w:t>
      </w:r>
    </w:p>
    <w:p>
      <w:pPr>
        <w:pStyle w:val="Footnote"/>
        <w:rPr>
          <w:rFonts w:ascii="Times New Roman" w:hAnsi="Times New Roman" w:cs="Times New Roman"/>
          <w:lang w:val="es-ES" w:eastAsia="es-ES"/>
        </w:rPr>
      </w:pPr>
      <w:r>
        <w:rPr>
          <w:rFonts w:cs="Times New Roman"/>
          <w:lang w:val="es-ES" w:eastAsia="es-ES"/>
        </w:rPr>
      </w:r>
    </w:p>
  </w:footnote>
  <w:footnote w:id="16">
    <w:p>
      <w:pPr>
        <w:pStyle w:val="Footnote"/>
        <w:rPr/>
      </w:pPr>
      <w:r>
        <w:rPr>
          <w:rStyle w:val="FootnoteCharacters"/>
        </w:rPr>
        <w:footnoteRef/>
      </w:r>
      <w:r>
        <w:rPr/>
        <w:t xml:space="preserve">  </w:t>
      </w:r>
      <w:r>
        <w:rPr/>
        <w:t>Ver nota el  23 de septiembre de 1975</w:t>
      </w:r>
    </w:p>
  </w:footnote>
  <w:footnote w:id="17">
    <w:p>
      <w:pPr>
        <w:pStyle w:val="Footnote"/>
        <w:rPr/>
      </w:pPr>
      <w:r>
        <w:rPr>
          <w:rStyle w:val="FootnoteCharacters"/>
        </w:rPr>
        <w:footnoteRef/>
      </w:r>
      <w:r>
        <w:rPr/>
        <w:t xml:space="preserve">  </w:t>
      </w:r>
      <w:r>
        <w:rPr/>
        <w:t>Por los pecados vienen las contrariedades.</w:t>
      </w:r>
    </w:p>
  </w:footnote>
  <w:footnote w:id="18">
    <w:p>
      <w:pPr>
        <w:pStyle w:val="Footnote"/>
        <w:rPr/>
      </w:pPr>
      <w:r>
        <w:rPr>
          <w:rStyle w:val="FootnoteCharacters"/>
        </w:rPr>
        <w:footnoteRef/>
      </w:r>
      <w:r>
        <w:rPr/>
        <w:t xml:space="preserve">  </w:t>
      </w:r>
      <w:r>
        <w:rPr/>
        <w:t>De Dios nadie se ríe.</w:t>
      </w:r>
    </w:p>
  </w:footnote>
  <w:footnote w:id="19">
    <w:p>
      <w:pPr>
        <w:pStyle w:val="Footnote"/>
        <w:rPr/>
      </w:pPr>
      <w:r>
        <w:rPr>
          <w:rStyle w:val="FootnoteCharacters"/>
        </w:rPr>
        <w:footnoteRef/>
      </w:r>
      <w:r>
        <w:rPr/>
        <w:t xml:space="preserve">  </w:t>
      </w:r>
      <w:r>
        <w:rPr/>
        <w:t>Hasta la muerte.</w:t>
      </w:r>
    </w:p>
  </w:footnote>
  <w:footnote w:id="20">
    <w:p>
      <w:pPr>
        <w:pStyle w:val="Footnote"/>
        <w:rPr/>
      </w:pPr>
      <w:r>
        <w:rPr>
          <w:rStyle w:val="FootnoteCharacters"/>
        </w:rPr>
        <w:footnoteRef/>
      </w:r>
      <w:r>
        <w:rPr/>
        <w:t xml:space="preserve">  </w:t>
      </w:r>
      <w:r>
        <w:rPr/>
        <w:t>Hacha grande para cortar de raíz.</w:t>
      </w:r>
    </w:p>
  </w:footnote>
  <w:footnote w:id="21">
    <w:p>
      <w:pPr>
        <w:pStyle w:val="Footnote"/>
        <w:rPr/>
      </w:pPr>
      <w:r>
        <w:rPr>
          <w:rStyle w:val="FootnoteCharacters"/>
        </w:rPr>
        <w:footnoteRef/>
      </w:r>
      <w:r>
        <w:rPr/>
        <w:t xml:space="preserve">  </w:t>
      </w:r>
      <w:r>
        <w:rPr/>
        <w:t>Ver arriba nota  4  el 8 de octubre.</w:t>
      </w:r>
    </w:p>
  </w:footnote>
  <w:footnote w:id="22">
    <w:p>
      <w:pPr>
        <w:pStyle w:val="Footnote"/>
        <w:rPr/>
      </w:pPr>
      <w:r>
        <w:rPr>
          <w:rStyle w:val="FootnoteCharacters"/>
        </w:rPr>
        <w:footnoteRef/>
      </w:r>
      <w:r>
        <w:rPr/>
        <w:t xml:space="preserve">  </w:t>
      </w:r>
      <w:r>
        <w:rPr/>
        <w:t>No echéis vuestras perlas delante de los puerc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lang w:val="es-ES_tradnl"/>
    </w:rPr>
  </w:style>
  <w:style w:type="paragraph" w:styleId="Heading2">
    <w:name w:val="Heading 2"/>
    <w:basedOn w:val="Normal"/>
    <w:next w:val="Normal"/>
    <w:qFormat/>
    <w:pPr>
      <w:keepNext w:val="true"/>
      <w:numPr>
        <w:ilvl w:val="1"/>
        <w:numId w:val="1"/>
      </w:numPr>
      <w:jc w:val="both"/>
      <w:outlineLvl w:val="1"/>
    </w:pPr>
    <w:rPr>
      <w:b/>
      <w:lang w:val="es-ES_tradnl"/>
    </w:rPr>
  </w:style>
  <w:style w:type="paragraph" w:styleId="Heading3">
    <w:name w:val="Heading 3"/>
    <w:basedOn w:val="Normal"/>
    <w:next w:val="Normal"/>
    <w:qFormat/>
    <w:pPr>
      <w:keepNext w:val="true"/>
      <w:numPr>
        <w:ilvl w:val="2"/>
        <w:numId w:val="1"/>
      </w:numPr>
      <w:jc w:val="both"/>
      <w:outlineLvl w:val="2"/>
    </w:pPr>
    <w:rPr>
      <w:rFonts w:ascii="BernhardMod BT;Times New Roman" w:hAnsi="BernhardMod BT;Times New Roman" w:cs="BernhardMod BT;Times New Roman"/>
      <w:sz w:val="96"/>
      <w:lang w:val="en-US" w:eastAsia="en-US"/>
    </w:rPr>
  </w:style>
  <w:style w:type="paragraph" w:styleId="Heading4">
    <w:name w:val="Heading 4"/>
    <w:basedOn w:val="Normal"/>
    <w:next w:val="Normal"/>
    <w:qFormat/>
    <w:pPr>
      <w:keepNext w:val="true"/>
      <w:numPr>
        <w:ilvl w:val="3"/>
        <w:numId w:val="1"/>
      </w:numPr>
      <w:jc w:val="center"/>
      <w:outlineLvl w:val="3"/>
    </w:pPr>
    <w:rPr>
      <w:rFonts w:ascii="BernhardMod BT;Times New Roman" w:hAnsi="BernhardMod BT;Times New Roman" w:cs="BernhardMod BT;Times New Roman"/>
      <w:sz w:val="96"/>
      <w:lang w:val="en-US" w:eastAsia="en-US"/>
    </w:rPr>
  </w:style>
  <w:style w:type="paragraph" w:styleId="Heading5">
    <w:name w:val="Heading 5"/>
    <w:basedOn w:val="Normal"/>
    <w:next w:val="Normal"/>
    <w:qFormat/>
    <w:pPr>
      <w:keepNext w:val="true"/>
      <w:numPr>
        <w:ilvl w:val="4"/>
        <w:numId w:val="1"/>
      </w:numPr>
      <w:outlineLvl w:val="4"/>
    </w:pPr>
    <w:rPr>
      <w:rFonts w:ascii="BernhardMod BT;Times New Roman" w:hAnsi="BernhardMod BT;Times New Roman" w:cs="BernhardMod BT;Times New Roman"/>
      <w:sz w:val="72"/>
    </w:rPr>
  </w:style>
  <w:style w:type="paragraph" w:styleId="Heading6">
    <w:name w:val="Heading 6"/>
    <w:basedOn w:val="Normal"/>
    <w:next w:val="Normal"/>
    <w:qFormat/>
    <w:pPr>
      <w:keepNext w:val="true"/>
      <w:numPr>
        <w:ilvl w:val="5"/>
        <w:numId w:val="1"/>
      </w:numPr>
      <w:outlineLvl w:val="5"/>
    </w:pPr>
    <w:rPr>
      <w:rFonts w:ascii="BernhardMod BT;Times New Roman" w:hAnsi="BernhardMod BT;Times New Roman" w:cs="BernhardMod BT;Times New Roman"/>
      <w:sz w:val="40"/>
      <w:lang w:val="en-US" w:eastAsia="en-U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jc w:val="center"/>
      <w:outlineLvl w:val="8"/>
    </w:pPr>
    <w:rPr>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ref">
    <w:name w:val="footnote ref"/>
    <w:qFormat/>
    <w:rPr>
      <w:lang w:val="en-US" w:eastAsia="en-US"/>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Verdana" w:hAnsi="Verdana" w:cs="Verdana"/>
      <w:sz w:val="22"/>
    </w:rPr>
  </w:style>
  <w:style w:type="paragraph" w:styleId="Sangra2detindependiente">
    <w:name w:val="Sangría 2 de t. independiente"/>
    <w:basedOn w:val="Normal"/>
    <w:qFormat/>
    <w:pPr>
      <w:ind w:firstLine="851"/>
    </w:pPr>
    <w:rPr/>
  </w:style>
  <w:style w:type="paragraph" w:styleId="TextBodyIndent">
    <w:name w:val="Body Text Indent"/>
    <w:basedOn w:val="Normal"/>
    <w:pPr>
      <w:ind w:left="708" w:hanging="0"/>
      <w:jc w:val="both"/>
    </w:pPr>
    <w:rPr>
      <w:lang w:val="es-ES_tradnl"/>
    </w:rPr>
  </w:style>
  <w:style w:type="paragraph" w:styleId="OmniPage1">
    <w:name w:val="OmniPage #1"/>
    <w:basedOn w:val="Normal"/>
    <w:qFormat/>
    <w:pPr>
      <w:widowControl w:val="false"/>
      <w:tabs>
        <w:tab w:val="clear" w:pos="708"/>
        <w:tab w:val="left" w:pos="4756" w:leader="none"/>
        <w:tab w:val="right" w:pos="8061" w:leader="none"/>
      </w:tabs>
      <w:ind w:left="4756" w:right="848" w:hanging="0"/>
    </w:pPr>
    <w:rPr>
      <w:rFonts w:ascii="Bookman Old Style" w:hAnsi="Bookman Old Style" w:cs="Bookman Old Style"/>
    </w:rPr>
  </w:style>
  <w:style w:type="paragraph" w:styleId="OmniPage2">
    <w:name w:val="OmniPage #2"/>
    <w:basedOn w:val="Normal"/>
    <w:qFormat/>
    <w:pPr>
      <w:widowControl w:val="false"/>
      <w:tabs>
        <w:tab w:val="clear" w:pos="708"/>
        <w:tab w:val="left" w:pos="1600" w:leader="none"/>
        <w:tab w:val="right" w:pos="7277" w:leader="none"/>
      </w:tabs>
      <w:jc w:val="center"/>
    </w:pPr>
    <w:rPr>
      <w:rFonts w:ascii="Bookman Old Style" w:hAnsi="Bookman Old Style" w:cs="Bookman Old Style"/>
    </w:rPr>
  </w:style>
  <w:style w:type="paragraph" w:styleId="OmniPage3">
    <w:name w:val="OmniPage #3"/>
    <w:basedOn w:val="Normal"/>
    <w:qFormat/>
    <w:pPr>
      <w:widowControl w:val="false"/>
      <w:tabs>
        <w:tab w:val="clear" w:pos="708"/>
        <w:tab w:val="left" w:pos="100" w:leader="none"/>
        <w:tab w:val="right" w:pos="8740" w:leader="none"/>
      </w:tabs>
      <w:ind w:left="2614" w:right="169" w:firstLine="755"/>
      <w:jc w:val="both"/>
    </w:pPr>
    <w:rPr>
      <w:rFonts w:ascii="Bookman Old Style" w:hAnsi="Bookman Old Style" w:cs="Bookman Old Style"/>
    </w:rPr>
  </w:style>
  <w:style w:type="paragraph" w:styleId="OmniPage7">
    <w:name w:val="OmniPage #7"/>
    <w:basedOn w:val="Normal"/>
    <w:qFormat/>
    <w:pPr>
      <w:widowControl w:val="false"/>
      <w:tabs>
        <w:tab w:val="clear" w:pos="708"/>
        <w:tab w:val="left" w:pos="137" w:leader="none"/>
        <w:tab w:val="right" w:pos="8801" w:leader="none"/>
      </w:tabs>
      <w:ind w:left="2651" w:right="108" w:firstLine="755"/>
      <w:jc w:val="both"/>
    </w:pPr>
    <w:rPr>
      <w:rFonts w:ascii="Bookman Old Style" w:hAnsi="Bookman Old Style" w:cs="Bookman Old Style"/>
    </w:rPr>
  </w:style>
  <w:style w:type="paragraph" w:styleId="OmniPage257">
    <w:name w:val="OmniPage #257"/>
    <w:basedOn w:val="Normal"/>
    <w:qFormat/>
    <w:pPr>
      <w:widowControl w:val="false"/>
      <w:tabs>
        <w:tab w:val="clear" w:pos="708"/>
        <w:tab w:val="left" w:pos="3780" w:leader="none"/>
        <w:tab w:val="right" w:pos="6281" w:leader="none"/>
      </w:tabs>
      <w:ind w:left="3780" w:right="2811" w:hanging="0"/>
    </w:pPr>
    <w:rPr>
      <w:rFonts w:ascii="Bookman Old Style" w:hAnsi="Bookman Old Style" w:cs="Bookman Old Style"/>
    </w:rPr>
  </w:style>
  <w:style w:type="paragraph" w:styleId="OmniPage258">
    <w:name w:val="OmniPage #258"/>
    <w:basedOn w:val="Normal"/>
    <w:qFormat/>
    <w:pPr>
      <w:widowControl w:val="false"/>
      <w:tabs>
        <w:tab w:val="clear" w:pos="708"/>
        <w:tab w:val="left" w:pos="2979" w:leader="none"/>
        <w:tab w:val="right" w:pos="6157" w:leader="none"/>
      </w:tabs>
      <w:jc w:val="center"/>
    </w:pPr>
    <w:rPr>
      <w:rFonts w:ascii="Bookman Old Style" w:hAnsi="Bookman Old Style" w:cs="Bookman Old Style"/>
    </w:rPr>
  </w:style>
  <w:style w:type="paragraph" w:styleId="OmniPage259">
    <w:name w:val="OmniPage #259"/>
    <w:basedOn w:val="Normal"/>
    <w:qFormat/>
    <w:pPr>
      <w:widowControl w:val="false"/>
      <w:tabs>
        <w:tab w:val="clear" w:pos="708"/>
        <w:tab w:val="left" w:pos="116" w:leader="none"/>
        <w:tab w:val="right" w:pos="8966" w:leader="none"/>
      </w:tabs>
      <w:ind w:left="3007" w:right="126" w:firstLine="805"/>
      <w:jc w:val="both"/>
    </w:pPr>
    <w:rPr>
      <w:rFonts w:ascii="Bookman Old Style" w:hAnsi="Bookman Old Style" w:cs="Bookman Old Style"/>
    </w:rPr>
  </w:style>
  <w:style w:type="paragraph" w:styleId="OmniPage261">
    <w:name w:val="OmniPage #261"/>
    <w:basedOn w:val="Normal"/>
    <w:qFormat/>
    <w:pPr>
      <w:widowControl w:val="false"/>
      <w:tabs>
        <w:tab w:val="clear" w:pos="708"/>
        <w:tab w:val="left" w:pos="868" w:leader="none"/>
        <w:tab w:val="right" w:pos="8992" w:leader="none"/>
      </w:tabs>
      <w:ind w:left="3759" w:right="100" w:hanging="0"/>
      <w:jc w:val="both"/>
    </w:pPr>
    <w:rPr>
      <w:rFonts w:ascii="Bookman Old Style" w:hAnsi="Bookman Old Style" w:cs="Bookman Old Style"/>
    </w:rPr>
  </w:style>
  <w:style w:type="paragraph" w:styleId="OmniPage262">
    <w:name w:val="OmniPage #262"/>
    <w:basedOn w:val="Normal"/>
    <w:qFormat/>
    <w:pPr>
      <w:widowControl w:val="false"/>
      <w:tabs>
        <w:tab w:val="clear" w:pos="708"/>
        <w:tab w:val="left" w:pos="100" w:leader="none"/>
        <w:tab w:val="right" w:pos="8906" w:leader="none"/>
      </w:tabs>
      <w:ind w:left="2991" w:right="186" w:firstLine="819"/>
      <w:jc w:val="both"/>
    </w:pPr>
    <w:rPr>
      <w:rFonts w:ascii="Bookman Old Style" w:hAnsi="Bookman Old Style" w:cs="Bookman Old Style"/>
    </w:rPr>
  </w:style>
  <w:style w:type="paragraph" w:styleId="OmniPage513">
    <w:name w:val="OmniPage #513"/>
    <w:basedOn w:val="Normal"/>
    <w:qFormat/>
    <w:pPr>
      <w:widowControl w:val="false"/>
      <w:tabs>
        <w:tab w:val="clear" w:pos="708"/>
        <w:tab w:val="left" w:pos="4664" w:leader="none"/>
        <w:tab w:val="right" w:pos="8189" w:leader="none"/>
      </w:tabs>
      <w:ind w:left="7283" w:right="764" w:hanging="0"/>
    </w:pPr>
    <w:rPr>
      <w:rFonts w:ascii="Bookman Old Style" w:hAnsi="Bookman Old Style" w:cs="Bookman Old Style"/>
    </w:rPr>
  </w:style>
  <w:style w:type="paragraph" w:styleId="OmniPage514">
    <w:name w:val="OmniPage #514"/>
    <w:basedOn w:val="Normal"/>
    <w:qFormat/>
    <w:pPr>
      <w:widowControl w:val="false"/>
      <w:tabs>
        <w:tab w:val="clear" w:pos="708"/>
        <w:tab w:val="left" w:pos="1596" w:leader="none"/>
        <w:tab w:val="right" w:pos="7462" w:leader="none"/>
      </w:tabs>
      <w:jc w:val="center"/>
    </w:pPr>
    <w:rPr>
      <w:rFonts w:ascii="Bookman Old Style" w:hAnsi="Bookman Old Style" w:cs="Bookman Old Style"/>
    </w:rPr>
  </w:style>
  <w:style w:type="paragraph" w:styleId="OmniPage515">
    <w:name w:val="OmniPage #515"/>
    <w:basedOn w:val="Normal"/>
    <w:qFormat/>
    <w:pPr>
      <w:widowControl w:val="false"/>
      <w:tabs>
        <w:tab w:val="clear" w:pos="708"/>
        <w:tab w:val="left" w:pos="1497" w:leader="none"/>
        <w:tab w:val="right" w:pos="8853" w:leader="none"/>
      </w:tabs>
      <w:ind w:left="4116" w:right="100" w:hanging="568"/>
    </w:pPr>
    <w:rPr>
      <w:rFonts w:ascii="Bookman Old Style" w:hAnsi="Bookman Old Style" w:cs="Bookman Old Style"/>
    </w:rPr>
  </w:style>
  <w:style w:type="paragraph" w:styleId="OmniPage516">
    <w:name w:val="OmniPage #516"/>
    <w:basedOn w:val="Normal"/>
    <w:qFormat/>
    <w:pPr>
      <w:widowControl w:val="false"/>
      <w:tabs>
        <w:tab w:val="clear" w:pos="708"/>
        <w:tab w:val="left" w:pos="1297" w:leader="none"/>
        <w:tab w:val="right" w:pos="8756" w:leader="none"/>
      </w:tabs>
      <w:ind w:left="3916" w:right="197" w:hanging="396"/>
    </w:pPr>
    <w:rPr>
      <w:rFonts w:ascii="Bookman Old Style" w:hAnsi="Bookman Old Style" w:cs="Bookman Old Style"/>
    </w:rPr>
  </w:style>
  <w:style w:type="paragraph" w:styleId="OmniPage518">
    <w:name w:val="OmniPage #518"/>
    <w:basedOn w:val="Normal"/>
    <w:qFormat/>
    <w:pPr>
      <w:widowControl w:val="false"/>
      <w:tabs>
        <w:tab w:val="clear" w:pos="708"/>
        <w:tab w:val="left" w:pos="121" w:leader="none"/>
        <w:tab w:val="right" w:pos="8804" w:leader="none"/>
      </w:tabs>
      <w:ind w:left="2740" w:right="149" w:firstLine="774"/>
    </w:pPr>
    <w:rPr>
      <w:rFonts w:ascii="Bookman Old Style" w:hAnsi="Bookman Old Style" w:cs="Bookman Old Style"/>
    </w:rPr>
  </w:style>
  <w:style w:type="paragraph" w:styleId="OmniPage521">
    <w:name w:val="OmniPage #521"/>
    <w:basedOn w:val="Normal"/>
    <w:qFormat/>
    <w:pPr>
      <w:widowControl w:val="false"/>
      <w:tabs>
        <w:tab w:val="clear" w:pos="708"/>
        <w:tab w:val="left" w:pos="2565" w:leader="none"/>
        <w:tab w:val="right" w:pos="6371" w:leader="none"/>
      </w:tabs>
      <w:jc w:val="center"/>
    </w:pPr>
    <w:rPr>
      <w:rFonts w:ascii="Bookman Old Style" w:hAnsi="Bookman Old Style" w:cs="Bookman Old Style"/>
    </w:rPr>
  </w:style>
  <w:style w:type="paragraph" w:styleId="OmniPage769">
    <w:name w:val="OmniPage #769"/>
    <w:basedOn w:val="Normal"/>
    <w:qFormat/>
    <w:pPr>
      <w:widowControl w:val="false"/>
      <w:tabs>
        <w:tab w:val="clear" w:pos="708"/>
        <w:tab w:val="left" w:pos="45" w:leader="none"/>
        <w:tab w:val="right" w:pos="8714" w:leader="none"/>
      </w:tabs>
      <w:ind w:left="3180" w:right="165" w:firstLine="795"/>
      <w:jc w:val="both"/>
    </w:pPr>
    <w:rPr>
      <w:rFonts w:ascii="Bookman Old Style" w:hAnsi="Bookman Old Style" w:cs="Bookman Old Style"/>
    </w:rPr>
  </w:style>
  <w:style w:type="paragraph" w:styleId="OmniPage770">
    <w:name w:val="OmniPage #770"/>
    <w:basedOn w:val="Normal"/>
    <w:qFormat/>
    <w:pPr>
      <w:widowControl w:val="false"/>
      <w:tabs>
        <w:tab w:val="clear" w:pos="708"/>
        <w:tab w:val="left" w:pos="60" w:leader="none"/>
        <w:tab w:val="right" w:pos="8774" w:leader="none"/>
      </w:tabs>
      <w:ind w:left="3195" w:right="105" w:firstLine="795"/>
      <w:jc w:val="both"/>
    </w:pPr>
    <w:rPr>
      <w:rFonts w:ascii="Bookman Old Style" w:hAnsi="Bookman Old Style" w:cs="Bookman Old Style"/>
    </w:rPr>
  </w:style>
  <w:style w:type="paragraph" w:styleId="OmniPage771">
    <w:name w:val="OmniPage #771"/>
    <w:basedOn w:val="Normal"/>
    <w:qFormat/>
    <w:pPr>
      <w:widowControl w:val="false"/>
      <w:tabs>
        <w:tab w:val="clear" w:pos="708"/>
        <w:tab w:val="left" w:pos="75" w:leader="none"/>
        <w:tab w:val="right" w:pos="8834" w:leader="none"/>
      </w:tabs>
      <w:ind w:left="3210" w:right="45" w:firstLine="795"/>
      <w:jc w:val="both"/>
    </w:pPr>
    <w:rPr>
      <w:rFonts w:ascii="Bookman Old Style" w:hAnsi="Bookman Old Style" w:cs="Bookman Old Style"/>
    </w:rPr>
  </w:style>
  <w:style w:type="paragraph" w:styleId="OmniPage774">
    <w:name w:val="OmniPage #774"/>
    <w:basedOn w:val="Normal"/>
    <w:qFormat/>
    <w:pPr>
      <w:widowControl w:val="false"/>
      <w:tabs>
        <w:tab w:val="clear" w:pos="708"/>
        <w:tab w:val="left" w:pos="885" w:leader="none"/>
        <w:tab w:val="right" w:pos="8834" w:leader="none"/>
      </w:tabs>
      <w:ind w:left="4020" w:right="45" w:hanging="0"/>
      <w:jc w:val="both"/>
    </w:pPr>
    <w:rPr>
      <w:rFonts w:ascii="Bookman Old Style" w:hAnsi="Bookman Old Style" w:cs="Bookman Old Style"/>
    </w:rPr>
  </w:style>
  <w:style w:type="paragraph" w:styleId="Footnote">
    <w:name w:val="Footnote Text"/>
    <w:basedOn w:val="Normal"/>
    <w:pPr/>
    <w:rPr>
      <w:lang w:val="es-ES_tradnl"/>
    </w:rPr>
  </w:style>
  <w:style w:type="paragraph" w:styleId="OmniPage4">
    <w:name w:val="OmniPage #4"/>
    <w:basedOn w:val="Normal"/>
    <w:qFormat/>
    <w:pPr>
      <w:tabs>
        <w:tab w:val="clear" w:pos="708"/>
        <w:tab w:val="left" w:pos="2590" w:leader="none"/>
        <w:tab w:val="right" w:pos="6328" w:leader="none"/>
      </w:tabs>
      <w:jc w:val="center"/>
    </w:pPr>
    <w:rPr>
      <w:rFonts w:ascii="Bookman Old Style" w:hAnsi="Bookman Old Style" w:cs="Bookman Old Style"/>
      <w:lang w:val="en-US" w:eastAsia="en-US"/>
    </w:rPr>
  </w:style>
  <w:style w:type="paragraph" w:styleId="OmniPage772">
    <w:name w:val="OmniPage #772"/>
    <w:basedOn w:val="Normal"/>
    <w:qFormat/>
    <w:pPr>
      <w:tabs>
        <w:tab w:val="clear" w:pos="708"/>
        <w:tab w:val="left" w:pos="161" w:leader="none"/>
        <w:tab w:val="right" w:pos="8756" w:leader="none"/>
      </w:tabs>
      <w:ind w:left="2604" w:right="163" w:firstLine="782"/>
      <w:jc w:val="both"/>
    </w:pPr>
    <w:rPr>
      <w:rFonts w:ascii="Bookman Old Style" w:hAnsi="Bookman Old Style" w:cs="Bookman Old Style"/>
      <w:lang w:val="en-US" w:eastAsia="en-US"/>
    </w:rPr>
  </w:style>
  <w:style w:type="paragraph" w:styleId="OmniPage1025">
    <w:name w:val="OmniPage #1025"/>
    <w:basedOn w:val="Normal"/>
    <w:qFormat/>
    <w:pPr>
      <w:tabs>
        <w:tab w:val="clear" w:pos="708"/>
        <w:tab w:val="left" w:pos="104" w:leader="none"/>
        <w:tab w:val="right" w:pos="8688" w:leader="none"/>
      </w:tabs>
      <w:ind w:left="2562" w:right="100" w:firstLine="774"/>
      <w:jc w:val="both"/>
    </w:pPr>
    <w:rPr>
      <w:rFonts w:ascii="Bookman Old Style" w:hAnsi="Bookman Old Style" w:cs="Bookman Old Style"/>
      <w:lang w:val="en-US" w:eastAsia="en-US"/>
    </w:rPr>
  </w:style>
  <w:style w:type="paragraph" w:styleId="OmniPage1026">
    <w:name w:val="OmniPage #1026"/>
    <w:basedOn w:val="Normal"/>
    <w:qFormat/>
    <w:pPr>
      <w:tabs>
        <w:tab w:val="clear" w:pos="708"/>
        <w:tab w:val="left" w:pos="100" w:leader="none"/>
        <w:tab w:val="right" w:pos="8788" w:leader="none"/>
      </w:tabs>
      <w:ind w:left="2605" w:right="115" w:firstLine="791"/>
      <w:jc w:val="both"/>
    </w:pPr>
    <w:rPr>
      <w:lang w:val="en-US" w:eastAsia="en-US"/>
    </w:rPr>
  </w:style>
  <w:style w:type="paragraph" w:styleId="OmniPage1030">
    <w:name w:val="OmniPage #1030"/>
    <w:basedOn w:val="Normal"/>
    <w:qFormat/>
    <w:pPr>
      <w:tabs>
        <w:tab w:val="clear" w:pos="708"/>
        <w:tab w:val="left" w:pos="915" w:leader="none"/>
        <w:tab w:val="right" w:pos="8791" w:leader="none"/>
      </w:tabs>
      <w:ind w:left="3420" w:right="112" w:hanging="0"/>
      <w:jc w:val="both"/>
    </w:pPr>
    <w:rPr>
      <w:lang w:val="en-US" w:eastAsia="en-US"/>
    </w:rPr>
  </w:style>
  <w:style w:type="paragraph" w:styleId="OmniPage1281">
    <w:name w:val="OmniPage #1281"/>
    <w:basedOn w:val="Normal"/>
    <w:qFormat/>
    <w:pPr>
      <w:tabs>
        <w:tab w:val="clear" w:pos="708"/>
        <w:tab w:val="left" w:pos="3899" w:leader="none"/>
        <w:tab w:val="right" w:pos="8235" w:leader="none"/>
      </w:tabs>
      <w:ind w:left="6162" w:right="694" w:hanging="0"/>
    </w:pPr>
    <w:rPr>
      <w:rFonts w:ascii="Bookman Old Style" w:hAnsi="Bookman Old Style" w:cs="Bookman Old Style"/>
      <w:lang w:val="en-US" w:eastAsia="en-US"/>
    </w:rPr>
  </w:style>
  <w:style w:type="paragraph" w:styleId="OmniPage1282">
    <w:name w:val="OmniPage #1282"/>
    <w:basedOn w:val="Normal"/>
    <w:qFormat/>
    <w:pPr>
      <w:tabs>
        <w:tab w:val="clear" w:pos="708"/>
        <w:tab w:val="left" w:pos="2317" w:leader="none"/>
        <w:tab w:val="right" w:pos="6786" w:leader="none"/>
      </w:tabs>
      <w:jc w:val="center"/>
    </w:pPr>
    <w:rPr>
      <w:rFonts w:ascii="Bookman Old Style" w:hAnsi="Bookman Old Style" w:cs="Bookman Old Style"/>
      <w:lang w:val="en-US" w:eastAsia="en-US"/>
    </w:rPr>
  </w:style>
  <w:style w:type="paragraph" w:styleId="OmniPage1283">
    <w:name w:val="OmniPage #1283"/>
    <w:basedOn w:val="Normal"/>
    <w:qFormat/>
    <w:pPr>
      <w:tabs>
        <w:tab w:val="clear" w:pos="708"/>
        <w:tab w:val="left" w:pos="200" w:leader="none"/>
        <w:tab w:val="right" w:pos="8829" w:leader="none"/>
      </w:tabs>
      <w:ind w:left="2463" w:right="100" w:firstLine="766"/>
      <w:jc w:val="both"/>
    </w:pPr>
    <w:rPr>
      <w:rFonts w:ascii="Bookman Old Style" w:hAnsi="Bookman Old Style" w:cs="Bookman Old Style"/>
      <w:lang w:val="en-US" w:eastAsia="en-US"/>
    </w:rPr>
  </w:style>
  <w:style w:type="paragraph" w:styleId="OmniPage1286">
    <w:name w:val="OmniPage #1286"/>
    <w:basedOn w:val="Normal"/>
    <w:qFormat/>
    <w:pPr>
      <w:tabs>
        <w:tab w:val="clear" w:pos="708"/>
        <w:tab w:val="left" w:pos="130" w:leader="none"/>
        <w:tab w:val="right" w:pos="8765" w:leader="none"/>
      </w:tabs>
      <w:ind w:left="3582" w:right="112" w:firstLine="797"/>
      <w:jc w:val="both"/>
    </w:pPr>
    <w:rPr>
      <w:lang w:val="en-US" w:eastAsia="en-US"/>
    </w:rPr>
  </w:style>
  <w:style w:type="paragraph" w:styleId="OmniPage1537">
    <w:name w:val="OmniPage #1537"/>
    <w:basedOn w:val="Normal"/>
    <w:qFormat/>
    <w:pPr>
      <w:tabs>
        <w:tab w:val="clear" w:pos="708"/>
        <w:tab w:val="left" w:pos="100" w:leader="none"/>
        <w:tab w:val="right" w:pos="8899" w:leader="none"/>
      </w:tabs>
      <w:ind w:left="2618" w:right="212" w:hanging="0"/>
      <w:jc w:val="both"/>
    </w:pPr>
    <w:rPr>
      <w:rFonts w:ascii="Bookman Old Style" w:hAnsi="Bookman Old Style" w:cs="Bookman Old Style"/>
      <w:lang w:val="en-US" w:eastAsia="en-US"/>
    </w:rPr>
  </w:style>
  <w:style w:type="paragraph" w:styleId="OmniPage1538">
    <w:name w:val="OmniPage #1538"/>
    <w:basedOn w:val="Normal"/>
    <w:qFormat/>
    <w:pPr>
      <w:tabs>
        <w:tab w:val="clear" w:pos="708"/>
        <w:tab w:val="left" w:pos="2464" w:leader="none"/>
        <w:tab w:val="right" w:pos="6686" w:leader="none"/>
      </w:tabs>
      <w:jc w:val="center"/>
    </w:pPr>
    <w:rPr>
      <w:rFonts w:ascii="Bookman Old Style" w:hAnsi="Bookman Old Style" w:cs="Bookman Old Style"/>
      <w:lang w:val="en-US" w:eastAsia="en-US"/>
    </w:rPr>
  </w:style>
  <w:style w:type="paragraph" w:styleId="OmniPage1541">
    <w:name w:val="OmniPage #1541"/>
    <w:basedOn w:val="Normal"/>
    <w:qFormat/>
    <w:pPr>
      <w:tabs>
        <w:tab w:val="clear" w:pos="708"/>
        <w:tab w:val="left" w:pos="215" w:leader="none"/>
        <w:tab w:val="right" w:pos="8967" w:leader="none"/>
      </w:tabs>
      <w:ind w:left="2733" w:right="144" w:firstLine="806"/>
      <w:jc w:val="both"/>
    </w:pPr>
    <w:rPr>
      <w:rFonts w:ascii="Bookman Old Style" w:hAnsi="Bookman Old Style" w:cs="Bookman Old Style"/>
      <w:lang w:val="en-US" w:eastAsia="en-US"/>
    </w:rPr>
  </w:style>
  <w:style w:type="paragraph" w:styleId="OmniPage1542">
    <w:name w:val="OmniPage #1542"/>
    <w:basedOn w:val="Normal"/>
    <w:qFormat/>
    <w:pPr>
      <w:tabs>
        <w:tab w:val="clear" w:pos="708"/>
        <w:tab w:val="left" w:pos="919" w:leader="none"/>
        <w:tab w:val="right" w:pos="8857" w:leader="none"/>
      </w:tabs>
      <w:ind w:left="3443" w:right="132" w:hanging="0"/>
      <w:jc w:val="both"/>
    </w:pPr>
    <w:rPr>
      <w:lang w:val="en-US" w:eastAsia="en-US"/>
    </w:rPr>
  </w:style>
  <w:style w:type="paragraph" w:styleId="OmniPage1543">
    <w:name w:val="OmniPage #1543"/>
    <w:basedOn w:val="Normal"/>
    <w:qFormat/>
    <w:pPr>
      <w:tabs>
        <w:tab w:val="clear" w:pos="708"/>
        <w:tab w:val="left" w:pos="2238" w:leader="none"/>
        <w:tab w:val="right" w:pos="6762" w:leader="none"/>
      </w:tabs>
      <w:jc w:val="center"/>
    </w:pPr>
    <w:rPr>
      <w:lang w:val="en-US" w:eastAsia="en-US"/>
    </w:rPr>
  </w:style>
  <w:style w:type="paragraph" w:styleId="OmniPage1793">
    <w:name w:val="OmniPage #1793"/>
    <w:basedOn w:val="Normal"/>
    <w:qFormat/>
    <w:pPr>
      <w:tabs>
        <w:tab w:val="clear" w:pos="708"/>
        <w:tab w:val="left" w:pos="100" w:leader="none"/>
        <w:tab w:val="right" w:pos="8763" w:leader="none"/>
      </w:tabs>
      <w:ind w:left="2698" w:right="309" w:firstLine="761"/>
      <w:jc w:val="both"/>
    </w:pPr>
    <w:rPr>
      <w:rFonts w:ascii="Bookman Old Style" w:hAnsi="Bookman Old Style" w:cs="Bookman Old Style"/>
      <w:lang w:val="en-US" w:eastAsia="en-US"/>
    </w:rPr>
  </w:style>
  <w:style w:type="paragraph" w:styleId="OmniPage1796">
    <w:name w:val="OmniPage #1796"/>
    <w:basedOn w:val="Normal"/>
    <w:qFormat/>
    <w:pPr>
      <w:tabs>
        <w:tab w:val="clear" w:pos="708"/>
        <w:tab w:val="left" w:pos="224" w:leader="none"/>
        <w:tab w:val="right" w:pos="4568" w:leader="none"/>
      </w:tabs>
      <w:ind w:left="2822" w:right="4504" w:hanging="0"/>
    </w:pPr>
    <w:rPr>
      <w:rFonts w:ascii="Bookman Old Style" w:hAnsi="Bookman Old Style" w:cs="Bookman Old Style"/>
      <w:lang w:val="en-US" w:eastAsia="en-US"/>
    </w:rPr>
  </w:style>
  <w:style w:type="paragraph" w:styleId="OmniPage2049">
    <w:name w:val="OmniPage #2049"/>
    <w:basedOn w:val="Normal"/>
    <w:qFormat/>
    <w:pPr>
      <w:tabs>
        <w:tab w:val="clear" w:pos="708"/>
        <w:tab w:val="left" w:pos="3768" w:leader="none"/>
        <w:tab w:val="right" w:pos="8125" w:leader="none"/>
      </w:tabs>
      <w:ind w:left="6180" w:right="969" w:hanging="0"/>
    </w:pPr>
    <w:rPr>
      <w:rFonts w:ascii="Bookman Old Style" w:hAnsi="Bookman Old Style" w:cs="Bookman Old Style"/>
      <w:lang w:val="en-US" w:eastAsia="en-US"/>
    </w:rPr>
  </w:style>
  <w:style w:type="paragraph" w:styleId="OmniPage2050">
    <w:name w:val="OmniPage #2050"/>
    <w:basedOn w:val="Normal"/>
    <w:qFormat/>
    <w:pPr>
      <w:tabs>
        <w:tab w:val="clear" w:pos="708"/>
        <w:tab w:val="left" w:pos="1723" w:leader="none"/>
        <w:tab w:val="right" w:pos="7203" w:leader="none"/>
      </w:tabs>
      <w:jc w:val="center"/>
    </w:pPr>
    <w:rPr>
      <w:rFonts w:ascii="Bookman Old Style" w:hAnsi="Bookman Old Style" w:cs="Bookman Old Style"/>
      <w:lang w:val="en-US" w:eastAsia="en-US"/>
    </w:rPr>
  </w:style>
  <w:style w:type="paragraph" w:styleId="OmniPage2051">
    <w:name w:val="OmniPage #2051"/>
    <w:basedOn w:val="Normal"/>
    <w:qFormat/>
    <w:pPr>
      <w:tabs>
        <w:tab w:val="clear" w:pos="708"/>
        <w:tab w:val="left" w:pos="100" w:leader="none"/>
        <w:tab w:val="right" w:pos="8808" w:leader="none"/>
      </w:tabs>
      <w:ind w:left="2512" w:right="286" w:firstLine="773"/>
      <w:jc w:val="both"/>
    </w:pPr>
    <w:rPr>
      <w:rFonts w:ascii="Bookman Old Style" w:hAnsi="Bookman Old Style" w:cs="Bookman Old Style"/>
      <w:lang w:val="en-US" w:eastAsia="en-US"/>
    </w:rPr>
  </w:style>
  <w:style w:type="paragraph" w:styleId="OmniPage2305">
    <w:name w:val="OmniPage #2305"/>
    <w:basedOn w:val="Normal"/>
    <w:qFormat/>
    <w:pPr>
      <w:tabs>
        <w:tab w:val="clear" w:pos="708"/>
        <w:tab w:val="left" w:pos="100" w:leader="none"/>
        <w:tab w:val="right" w:pos="8841" w:leader="none"/>
      </w:tabs>
      <w:ind w:left="2831" w:right="169" w:hanging="0"/>
      <w:jc w:val="both"/>
    </w:pPr>
    <w:rPr>
      <w:rFonts w:ascii="Bookman Old Style" w:hAnsi="Bookman Old Style" w:cs="Bookman Old Style"/>
      <w:lang w:val="en-US" w:eastAsia="en-US"/>
    </w:rPr>
  </w:style>
  <w:style w:type="paragraph" w:styleId="OmniPage2306">
    <w:name w:val="OmniPage #2306"/>
    <w:basedOn w:val="Normal"/>
    <w:qFormat/>
    <w:pPr>
      <w:tabs>
        <w:tab w:val="clear" w:pos="708"/>
        <w:tab w:val="left" w:pos="2570" w:leader="none"/>
        <w:tab w:val="right" w:pos="6498" w:leader="none"/>
      </w:tabs>
      <w:jc w:val="center"/>
    </w:pPr>
    <w:rPr>
      <w:rFonts w:ascii="Bookman Old Style" w:hAnsi="Bookman Old Style" w:cs="Bookman Old Style"/>
      <w:lang w:val="en-US" w:eastAsia="en-US"/>
    </w:rPr>
  </w:style>
  <w:style w:type="paragraph" w:styleId="OmniPage2311">
    <w:name w:val="OmniPage #2311"/>
    <w:basedOn w:val="Normal"/>
    <w:qFormat/>
    <w:pPr>
      <w:tabs>
        <w:tab w:val="clear" w:pos="708"/>
        <w:tab w:val="left" w:pos="2160" w:leader="none"/>
      </w:tabs>
      <w:jc w:val="center"/>
    </w:pPr>
    <w:rPr>
      <w:lang w:val="en-US" w:eastAsia="en-US"/>
    </w:rPr>
  </w:style>
  <w:style w:type="paragraph" w:styleId="OmniPage2313">
    <w:name w:val="OmniPage #2313"/>
    <w:basedOn w:val="Normal"/>
    <w:qFormat/>
    <w:pPr>
      <w:tabs>
        <w:tab w:val="clear" w:pos="708"/>
        <w:tab w:val="left" w:pos="161" w:leader="none"/>
        <w:tab w:val="right" w:pos="8785" w:leader="none"/>
      </w:tabs>
      <w:ind w:left="3604" w:right="105" w:firstLine="785"/>
      <w:jc w:val="both"/>
    </w:pPr>
    <w:rPr>
      <w:lang w:val="en-US" w:eastAsia="en-US"/>
    </w:rPr>
  </w:style>
  <w:style w:type="paragraph" w:styleId="OmniPage2314">
    <w:name w:val="OmniPage #2314"/>
    <w:basedOn w:val="Normal"/>
    <w:qFormat/>
    <w:pPr>
      <w:tabs>
        <w:tab w:val="clear" w:pos="708"/>
        <w:tab w:val="left" w:pos="155" w:leader="none"/>
        <w:tab w:val="right" w:pos="8790" w:leader="none"/>
      </w:tabs>
      <w:ind w:left="3598" w:right="100" w:firstLine="1174"/>
      <w:jc w:val="both"/>
    </w:pPr>
    <w:rPr>
      <w:lang w:val="en-US" w:eastAsia="en-US"/>
    </w:rPr>
  </w:style>
  <w:style w:type="paragraph" w:styleId="OmniPage2562">
    <w:name w:val="OmniPage #2562"/>
    <w:basedOn w:val="Normal"/>
    <w:qFormat/>
    <w:pPr>
      <w:tabs>
        <w:tab w:val="clear" w:pos="708"/>
        <w:tab w:val="left" w:pos="126" w:leader="none"/>
        <w:tab w:val="right" w:pos="8801" w:leader="none"/>
      </w:tabs>
      <w:ind w:left="2464" w:right="107" w:firstLine="1165"/>
      <w:jc w:val="both"/>
    </w:pPr>
    <w:rPr>
      <w:lang w:val="en-US" w:eastAsia="en-US"/>
    </w:rPr>
  </w:style>
  <w:style w:type="paragraph" w:styleId="OmniPage2561">
    <w:name w:val="OmniPage #2561"/>
    <w:basedOn w:val="Normal"/>
    <w:qFormat/>
    <w:pPr>
      <w:tabs>
        <w:tab w:val="clear" w:pos="708"/>
        <w:tab w:val="left" w:pos="119" w:leader="none"/>
        <w:tab w:val="right" w:pos="8808" w:leader="none"/>
      </w:tabs>
      <w:ind w:left="2457" w:right="100" w:firstLine="752"/>
      <w:jc w:val="both"/>
    </w:pPr>
    <w:rPr>
      <w:lang w:val="en-US" w:eastAsia="en-US"/>
    </w:rPr>
  </w:style>
  <w:style w:type="paragraph" w:styleId="OmniPage2565">
    <w:name w:val="OmniPage #2565"/>
    <w:basedOn w:val="Normal"/>
    <w:qFormat/>
    <w:pPr>
      <w:tabs>
        <w:tab w:val="clear" w:pos="708"/>
        <w:tab w:val="left" w:pos="107" w:leader="none"/>
        <w:tab w:val="right" w:pos="8807" w:leader="none"/>
      </w:tabs>
      <w:ind w:left="2445" w:right="101" w:hanging="0"/>
      <w:jc w:val="both"/>
    </w:pPr>
    <w:rPr>
      <w:lang w:val="en-US" w:eastAsia="en-US"/>
    </w:rPr>
  </w:style>
  <w:style w:type="paragraph" w:styleId="OmniPage2567">
    <w:name w:val="OmniPage #2567"/>
    <w:basedOn w:val="Normal"/>
    <w:qFormat/>
    <w:pPr>
      <w:tabs>
        <w:tab w:val="clear" w:pos="708"/>
        <w:tab w:val="left" w:pos="885" w:leader="none"/>
        <w:tab w:val="right" w:pos="8765" w:leader="none"/>
      </w:tabs>
      <w:ind w:left="3223" w:right="143" w:hanging="0"/>
      <w:jc w:val="both"/>
    </w:pPr>
    <w:rPr>
      <w:lang w:val="en-US" w:eastAsia="en-US"/>
    </w:rPr>
  </w:style>
  <w:style w:type="paragraph" w:styleId="OmniPage6">
    <w:name w:val="OmniPage #6"/>
    <w:basedOn w:val="Normal"/>
    <w:qFormat/>
    <w:pPr>
      <w:tabs>
        <w:tab w:val="clear" w:pos="708"/>
        <w:tab w:val="left" w:pos="100" w:leader="none"/>
        <w:tab w:val="right" w:pos="8722" w:leader="none"/>
      </w:tabs>
      <w:ind w:left="2736" w:right="204" w:firstLine="758"/>
      <w:jc w:val="both"/>
    </w:pPr>
    <w:rPr>
      <w:rFonts w:ascii="Bookman Old Style" w:hAnsi="Bookman Old Style" w:cs="Bookman Old Style"/>
      <w:lang w:val="en-US" w:eastAsia="en-US"/>
    </w:rPr>
  </w:style>
  <w:style w:type="paragraph" w:styleId="OmniPage9">
    <w:name w:val="OmniPage #9"/>
    <w:basedOn w:val="Normal"/>
    <w:qFormat/>
    <w:pPr>
      <w:tabs>
        <w:tab w:val="clear" w:pos="708"/>
        <w:tab w:val="left" w:pos="144" w:leader="none"/>
        <w:tab w:val="right" w:pos="8827" w:leader="none"/>
      </w:tabs>
      <w:jc w:val="center"/>
    </w:pPr>
    <w:rPr>
      <w:rFonts w:ascii="Bookman Old Style" w:hAnsi="Bookman Old Style" w:cs="Bookman Old Style"/>
      <w:lang w:val="en-US" w:eastAsia="en-US"/>
    </w:rPr>
  </w:style>
  <w:style w:type="paragraph" w:styleId="OmniPage8">
    <w:name w:val="OmniPage #8"/>
    <w:basedOn w:val="Normal"/>
    <w:qFormat/>
    <w:pPr>
      <w:tabs>
        <w:tab w:val="clear" w:pos="708"/>
        <w:tab w:val="left" w:pos="139" w:leader="none"/>
        <w:tab w:val="right" w:pos="8665" w:leader="none"/>
      </w:tabs>
      <w:ind w:left="4449" w:right="303" w:firstLine="794"/>
      <w:jc w:val="both"/>
    </w:pPr>
    <w:rPr>
      <w:rFonts w:ascii="Bookman Old Style" w:hAnsi="Bookman Old Style" w:cs="Bookman Old Style"/>
      <w:lang w:val="en-US" w:eastAsia="en-US"/>
    </w:rPr>
  </w:style>
  <w:style w:type="paragraph" w:styleId="OmniPage12">
    <w:name w:val="OmniPage #12"/>
    <w:basedOn w:val="Normal"/>
    <w:qFormat/>
    <w:pPr>
      <w:tabs>
        <w:tab w:val="clear" w:pos="708"/>
        <w:tab w:val="left" w:pos="162" w:leader="none"/>
        <w:tab w:val="right" w:pos="8765" w:leader="none"/>
      </w:tabs>
      <w:ind w:left="4472" w:right="203" w:firstLine="287"/>
      <w:jc w:val="both"/>
    </w:pPr>
    <w:rPr>
      <w:rFonts w:ascii="Bookman Old Style" w:hAnsi="Bookman Old Style" w:cs="Bookman Old Style"/>
      <w:lang w:val="en-US" w:eastAsia="en-US"/>
    </w:rPr>
  </w:style>
  <w:style w:type="paragraph" w:styleId="OmniPage11">
    <w:name w:val="OmniPage #11"/>
    <w:basedOn w:val="Normal"/>
    <w:qFormat/>
    <w:pPr>
      <w:tabs>
        <w:tab w:val="clear" w:pos="708"/>
        <w:tab w:val="left" w:pos="152" w:leader="none"/>
        <w:tab w:val="right" w:pos="8730" w:leader="none"/>
      </w:tabs>
      <w:ind w:left="4462" w:right="238" w:firstLine="771"/>
      <w:jc w:val="both"/>
    </w:pPr>
    <w:rPr>
      <w:rFonts w:ascii="Bookman Old Style" w:hAnsi="Bookman Old Style" w:cs="Bookman Old Style"/>
      <w:lang w:val="en-US" w:eastAsia="en-US"/>
    </w:rPr>
  </w:style>
  <w:style w:type="paragraph" w:styleId="OmniPage13">
    <w:name w:val="OmniPage #13"/>
    <w:basedOn w:val="Normal"/>
    <w:qFormat/>
    <w:pPr>
      <w:tabs>
        <w:tab w:val="clear" w:pos="708"/>
        <w:tab w:val="left" w:pos="176" w:leader="none"/>
        <w:tab w:val="right" w:pos="8868" w:leader="none"/>
      </w:tabs>
      <w:ind w:left="4486" w:right="100" w:firstLine="751"/>
    </w:pPr>
    <w:rPr>
      <w:rFonts w:ascii="Bookman Old Style" w:hAnsi="Bookman Old Style" w:cs="Bookman Old Style"/>
      <w:lang w:val="en-US" w:eastAsia="en-US"/>
    </w:rPr>
  </w:style>
  <w:style w:type="paragraph" w:styleId="OmniPage263">
    <w:name w:val="OmniPage #263"/>
    <w:basedOn w:val="Normal"/>
    <w:qFormat/>
    <w:pPr>
      <w:tabs>
        <w:tab w:val="clear" w:pos="708"/>
        <w:tab w:val="left" w:pos="126" w:leader="none"/>
        <w:tab w:val="right" w:pos="5050" w:leader="none"/>
      </w:tabs>
      <w:ind w:left="126" w:right="3716" w:hanging="0"/>
    </w:pPr>
    <w:rPr>
      <w:rFonts w:ascii="Bookman Old Style" w:hAnsi="Bookman Old Style" w:cs="Bookman Old Style"/>
      <w:lang w:val="en-US" w:eastAsia="en-US"/>
    </w:rPr>
  </w:style>
  <w:style w:type="paragraph" w:styleId="OmniPage264">
    <w:name w:val="OmniPage #264"/>
    <w:basedOn w:val="Normal"/>
    <w:qFormat/>
    <w:pPr>
      <w:tabs>
        <w:tab w:val="clear" w:pos="708"/>
        <w:tab w:val="left" w:pos="120" w:leader="none"/>
        <w:tab w:val="right" w:pos="8579" w:leader="none"/>
      </w:tabs>
      <w:ind w:left="3562" w:right="187" w:firstLine="793"/>
      <w:jc w:val="both"/>
    </w:pPr>
    <w:rPr>
      <w:rFonts w:ascii="Bookman Old Style" w:hAnsi="Bookman Old Style" w:cs="Bookman Old Style"/>
      <w:lang w:val="en-US" w:eastAsia="en-US"/>
    </w:rPr>
  </w:style>
  <w:style w:type="paragraph" w:styleId="OmniPage265">
    <w:name w:val="OmniPage #265"/>
    <w:basedOn w:val="Normal"/>
    <w:qFormat/>
    <w:pPr>
      <w:tabs>
        <w:tab w:val="clear" w:pos="708"/>
        <w:tab w:val="left" w:pos="905" w:leader="none"/>
        <w:tab w:val="right" w:pos="8862" w:leader="none"/>
      </w:tabs>
      <w:ind w:left="3512" w:right="119" w:hanging="0"/>
      <w:jc w:val="both"/>
    </w:pPr>
    <w:rPr>
      <w:rFonts w:ascii="Bookman Old Style" w:hAnsi="Bookman Old Style" w:cs="Bookman Old Style"/>
      <w:lang w:val="en-US" w:eastAsia="en-US"/>
    </w:rPr>
  </w:style>
  <w:style w:type="paragraph" w:styleId="OmniPage1032">
    <w:name w:val="OmniPage #1032"/>
    <w:basedOn w:val="Normal"/>
    <w:qFormat/>
    <w:pPr>
      <w:tabs>
        <w:tab w:val="clear" w:pos="708"/>
        <w:tab w:val="left" w:pos="125" w:leader="none"/>
        <w:tab w:val="right" w:pos="8856" w:leader="none"/>
      </w:tabs>
      <w:ind w:left="3082" w:right="117" w:firstLine="799"/>
      <w:jc w:val="both"/>
    </w:pPr>
    <w:rPr>
      <w:rFonts w:ascii="Bookman Old Style" w:hAnsi="Bookman Old Style" w:cs="Bookman Old Style"/>
      <w:lang w:val="en-US" w:eastAsia="en-US"/>
    </w:rPr>
  </w:style>
  <w:style w:type="paragraph" w:styleId="OmniPage1035">
    <w:name w:val="OmniPage #1035"/>
    <w:basedOn w:val="Normal"/>
    <w:qFormat/>
    <w:pPr>
      <w:tabs>
        <w:tab w:val="clear" w:pos="708"/>
        <w:tab w:val="left" w:pos="894" w:leader="none"/>
        <w:tab w:val="right" w:pos="8857" w:leader="none"/>
      </w:tabs>
      <w:ind w:left="3851" w:right="116" w:hanging="0"/>
      <w:jc w:val="both"/>
    </w:pPr>
    <w:rPr>
      <w:rFonts w:ascii="Bookman Old Style" w:hAnsi="Bookman Old Style" w:cs="Bookman Old Style"/>
      <w:lang w:val="en-US" w:eastAsia="en-US"/>
    </w:rPr>
  </w:style>
  <w:style w:type="paragraph" w:styleId="OmniPage1539">
    <w:name w:val="OmniPage #1539"/>
    <w:basedOn w:val="Normal"/>
    <w:qFormat/>
    <w:pPr>
      <w:tabs>
        <w:tab w:val="clear" w:pos="708"/>
        <w:tab w:val="left" w:pos="160" w:leader="none"/>
        <w:tab w:val="right" w:pos="8953" w:leader="none"/>
      </w:tabs>
      <w:ind w:left="2678" w:right="158" w:firstLine="806"/>
      <w:jc w:val="both"/>
    </w:pPr>
    <w:rPr>
      <w:rFonts w:ascii="Bookman Old Style" w:hAnsi="Bookman Old Style" w:cs="Bookman Old Style"/>
      <w:lang w:val="en-US" w:eastAsia="en-US"/>
    </w:rPr>
  </w:style>
  <w:style w:type="paragraph" w:styleId="OmniPage1540">
    <w:name w:val="OmniPage #1540"/>
    <w:basedOn w:val="Normal"/>
    <w:qFormat/>
    <w:pPr>
      <w:tabs>
        <w:tab w:val="clear" w:pos="708"/>
        <w:tab w:val="left" w:pos="156" w:leader="none"/>
        <w:tab w:val="right" w:pos="8820" w:leader="none"/>
      </w:tabs>
      <w:ind w:left="3479" w:right="141" w:firstLine="783"/>
      <w:jc w:val="both"/>
    </w:pPr>
    <w:rPr>
      <w:rFonts w:ascii="Bookman Old Style" w:hAnsi="Bookman Old Style" w:cs="Bookman Old Style"/>
      <w:lang w:val="en-US" w:eastAsia="en-US"/>
    </w:rPr>
  </w:style>
  <w:style w:type="paragraph" w:styleId="OmniPage1794">
    <w:name w:val="OmniPage #1794"/>
    <w:basedOn w:val="Normal"/>
    <w:qFormat/>
    <w:pPr>
      <w:tabs>
        <w:tab w:val="clear" w:pos="708"/>
        <w:tab w:val="left" w:pos="100" w:leader="none"/>
        <w:tab w:val="right" w:pos="8767" w:leader="none"/>
      </w:tabs>
      <w:ind w:left="2698" w:right="305" w:firstLine="761"/>
      <w:jc w:val="both"/>
    </w:pPr>
    <w:rPr>
      <w:rFonts w:ascii="Bookman Old Style" w:hAnsi="Bookman Old Style" w:cs="Bookman Old Style"/>
      <w:lang w:val="en-US" w:eastAsia="en-US"/>
    </w:rPr>
  </w:style>
  <w:style w:type="paragraph" w:styleId="OmniPage1795">
    <w:name w:val="OmniPage #1795"/>
    <w:basedOn w:val="Normal"/>
    <w:qFormat/>
    <w:pPr>
      <w:tabs>
        <w:tab w:val="clear" w:pos="708"/>
        <w:tab w:val="left" w:pos="892" w:leader="none"/>
        <w:tab w:val="right" w:pos="8771" w:leader="none"/>
      </w:tabs>
      <w:ind w:left="3490" w:right="301" w:hanging="0"/>
      <w:jc w:val="both"/>
    </w:pPr>
    <w:rPr>
      <w:rFonts w:ascii="Bookman Old Style" w:hAnsi="Bookman Old Style" w:cs="Bookman Old Style"/>
      <w:lang w:val="en-US" w:eastAsia="en-US"/>
    </w:rPr>
  </w:style>
  <w:style w:type="paragraph" w:styleId="OmniPage2052">
    <w:name w:val="OmniPage #2052"/>
    <w:basedOn w:val="Normal"/>
    <w:qFormat/>
    <w:pPr>
      <w:tabs>
        <w:tab w:val="clear" w:pos="708"/>
        <w:tab w:val="left" w:pos="106" w:leader="none"/>
        <w:tab w:val="right" w:pos="8882" w:leader="none"/>
      </w:tabs>
      <w:ind w:left="2518" w:right="212" w:firstLine="773"/>
      <w:jc w:val="both"/>
    </w:pPr>
    <w:rPr>
      <w:rFonts w:ascii="Bookman Old Style" w:hAnsi="Bookman Old Style" w:cs="Bookman Old Style"/>
      <w:lang w:val="en-US" w:eastAsia="en-US"/>
    </w:rPr>
  </w:style>
  <w:style w:type="paragraph" w:styleId="OmniPage2055">
    <w:name w:val="OmniPage #2055"/>
    <w:basedOn w:val="Normal"/>
    <w:qFormat/>
    <w:pPr>
      <w:tabs>
        <w:tab w:val="clear" w:pos="708"/>
        <w:tab w:val="left" w:pos="100" w:leader="none"/>
        <w:tab w:val="right" w:pos="8774" w:leader="none"/>
      </w:tabs>
      <w:ind w:left="3138" w:right="978" w:firstLine="788"/>
      <w:jc w:val="both"/>
    </w:pPr>
    <w:rPr>
      <w:rFonts w:ascii="Bookman Old Style" w:hAnsi="Bookman Old Style" w:cs="Bookman Old Style"/>
      <w:lang w:val="en-US" w:eastAsia="en-US"/>
    </w:rPr>
  </w:style>
  <w:style w:type="paragraph" w:styleId="OmniPage260">
    <w:name w:val="OmniPage #260"/>
    <w:basedOn w:val="Normal"/>
    <w:qFormat/>
    <w:pPr>
      <w:tabs>
        <w:tab w:val="clear" w:pos="708"/>
        <w:tab w:val="left" w:pos="106" w:leader="none"/>
        <w:tab w:val="right" w:pos="8583" w:leader="none"/>
      </w:tabs>
      <w:ind w:left="3548" w:right="183" w:hanging="0"/>
      <w:jc w:val="both"/>
    </w:pPr>
    <w:rPr>
      <w:rFonts w:ascii="Bookman Old Style" w:hAnsi="Bookman Old Style" w:cs="Bookman Old Style"/>
      <w:lang w:val="en-US" w:eastAsia="en-US"/>
    </w:rPr>
  </w:style>
  <w:style w:type="paragraph" w:styleId="OmniPage776">
    <w:name w:val="OmniPage #776"/>
    <w:basedOn w:val="Normal"/>
    <w:qFormat/>
    <w:pPr>
      <w:tabs>
        <w:tab w:val="clear" w:pos="708"/>
        <w:tab w:val="left" w:pos="921" w:leader="none"/>
        <w:tab w:val="right" w:pos="5268" w:leader="none"/>
      </w:tabs>
      <w:ind w:left="4138" w:right="3675" w:hanging="0"/>
    </w:pPr>
    <w:rPr>
      <w:rFonts w:ascii="Bookman Old Style" w:hAnsi="Bookman Old Style" w:cs="Bookman Old Style"/>
      <w:lang w:val="en-US" w:eastAsia="en-US"/>
    </w:rPr>
  </w:style>
  <w:style w:type="paragraph" w:styleId="OmniPage1027">
    <w:name w:val="OmniPage #1027"/>
    <w:basedOn w:val="Normal"/>
    <w:qFormat/>
    <w:pPr>
      <w:tabs>
        <w:tab w:val="clear" w:pos="708"/>
        <w:tab w:val="left" w:pos="154" w:leader="none"/>
        <w:tab w:val="right" w:pos="8864" w:leader="none"/>
      </w:tabs>
      <w:ind w:left="2712" w:right="100" w:firstLine="769"/>
      <w:jc w:val="both"/>
    </w:pPr>
    <w:rPr>
      <w:rFonts w:ascii="Bookman Old Style" w:hAnsi="Bookman Old Style" w:cs="Bookman Old Style"/>
      <w:lang w:val="en-US" w:eastAsia="en-US"/>
    </w:rPr>
  </w:style>
  <w:style w:type="paragraph" w:styleId="OmniPage1285">
    <w:name w:val="OmniPage #1285"/>
    <w:basedOn w:val="Normal"/>
    <w:qFormat/>
    <w:pPr>
      <w:tabs>
        <w:tab w:val="clear" w:pos="708"/>
        <w:tab w:val="left" w:pos="135" w:leader="none"/>
        <w:tab w:val="right" w:pos="8755" w:leader="none"/>
      </w:tabs>
      <w:ind w:left="2398" w:right="174" w:firstLine="766"/>
      <w:jc w:val="both"/>
    </w:pPr>
    <w:rPr>
      <w:rFonts w:ascii="Bookman Old Style" w:hAnsi="Bookman Old Style" w:cs="Bookman Old Style"/>
      <w:lang w:val="en-US" w:eastAsia="en-US"/>
    </w:rPr>
  </w:style>
  <w:style w:type="paragraph" w:styleId="OmniPage1287">
    <w:name w:val="OmniPage #1287"/>
    <w:basedOn w:val="Normal"/>
    <w:qFormat/>
    <w:pPr>
      <w:tabs>
        <w:tab w:val="clear" w:pos="708"/>
        <w:tab w:val="left" w:pos="102" w:leader="none"/>
        <w:tab w:val="right" w:pos="8674" w:leader="none"/>
      </w:tabs>
      <w:ind w:left="2365" w:right="255" w:firstLine="766"/>
      <w:jc w:val="both"/>
    </w:pPr>
    <w:rPr>
      <w:rFonts w:ascii="Bookman Old Style" w:hAnsi="Bookman Old Style" w:cs="Bookman Old Style"/>
      <w:lang w:val="en-US" w:eastAsia="en-US"/>
    </w:rPr>
  </w:style>
  <w:style w:type="paragraph" w:styleId="OmniPage1288">
    <w:name w:val="OmniPage #1288"/>
    <w:basedOn w:val="Normal"/>
    <w:qFormat/>
    <w:pPr>
      <w:tabs>
        <w:tab w:val="clear" w:pos="708"/>
        <w:tab w:val="left" w:pos="298" w:leader="none"/>
        <w:tab w:val="left" w:pos="348" w:leader="none"/>
        <w:tab w:val="left" w:pos="563" w:leader="none"/>
        <w:tab w:val="left" w:pos="1266" w:leader="none"/>
        <w:tab w:val="left" w:pos="1781" w:leader="none"/>
        <w:tab w:val="left" w:pos="2146" w:leader="none"/>
        <w:tab w:val="left" w:pos="2551" w:leader="none"/>
        <w:tab w:val="left" w:pos="3272" w:leader="none"/>
        <w:tab w:val="left" w:pos="4153" w:leader="none"/>
        <w:tab w:val="left" w:pos="4379" w:leader="none"/>
        <w:tab w:val="left" w:pos="4630" w:leader="none"/>
        <w:tab w:val="left" w:pos="5515" w:leader="none"/>
        <w:tab w:val="left" w:pos="6285" w:leader="none"/>
        <w:tab w:val="left" w:pos="6651" w:leader="none"/>
        <w:tab w:val="left" w:pos="7055" w:leader="none"/>
        <w:tab w:val="left" w:pos="7979" w:leader="none"/>
        <w:tab w:val="right" w:pos="8687" w:leader="none"/>
      </w:tabs>
      <w:ind w:left="298" w:right="242" w:hanging="0"/>
    </w:pPr>
    <w:rPr>
      <w:rFonts w:ascii="Bookman Old Style" w:hAnsi="Bookman Old Style" w:cs="Bookman Old Style"/>
      <w:lang w:val="en-US" w:eastAsia="en-US"/>
    </w:rPr>
  </w:style>
  <w:style w:type="paragraph" w:styleId="OmniPage1544">
    <w:name w:val="OmniPage #1544"/>
    <w:basedOn w:val="Normal"/>
    <w:qFormat/>
    <w:pPr>
      <w:tabs>
        <w:tab w:val="clear" w:pos="708"/>
        <w:tab w:val="left" w:pos="107" w:leader="none"/>
        <w:tab w:val="right" w:pos="9011" w:leader="none"/>
      </w:tabs>
      <w:ind w:left="2625" w:right="100" w:firstLine="932"/>
      <w:jc w:val="both"/>
    </w:pPr>
    <w:rPr>
      <w:rFonts w:ascii="Bookman Old Style" w:hAnsi="Bookman Old Style" w:cs="Bookman Old Style"/>
      <w:lang w:val="en-US" w:eastAsia="en-US"/>
    </w:rPr>
  </w:style>
  <w:style w:type="paragraph" w:styleId="Textodebloque">
    <w:name w:val="Texto de bloque"/>
    <w:basedOn w:val="Normal"/>
    <w:qFormat/>
    <w:pPr>
      <w:tabs>
        <w:tab w:val="clear" w:pos="708"/>
        <w:tab w:val="center" w:pos="9639" w:leader="none"/>
      </w:tabs>
      <w:ind w:left="142" w:right="333" w:firstLine="709"/>
    </w:pPr>
    <w:rPr/>
  </w:style>
  <w:style w:type="paragraph" w:styleId="OmniPage1289">
    <w:name w:val="OmniPage #1289"/>
    <w:basedOn w:val="Normal"/>
    <w:qFormat/>
    <w:pPr>
      <w:tabs>
        <w:tab w:val="clear" w:pos="708"/>
        <w:tab w:val="left" w:pos="3727" w:leader="none"/>
        <w:tab w:val="right" w:pos="4659" w:leader="none"/>
      </w:tabs>
      <w:jc w:val="center"/>
    </w:pPr>
    <w:rPr>
      <w:rFonts w:ascii="Bookman Old Style" w:hAnsi="Bookman Old Style" w:cs="Bookman Old Style"/>
      <w:lang w:val="en-US" w:eastAsia="en-US"/>
    </w:rPr>
  </w:style>
  <w:style w:type="paragraph" w:styleId="OmniPage2307">
    <w:name w:val="OmniPage #2307"/>
    <w:basedOn w:val="Normal"/>
    <w:qFormat/>
    <w:pPr>
      <w:tabs>
        <w:tab w:val="clear" w:pos="708"/>
        <w:tab w:val="left" w:pos="103" w:leader="none"/>
        <w:tab w:val="right" w:pos="8891" w:leader="none"/>
      </w:tabs>
      <w:ind w:left="2834" w:right="119" w:firstLine="804"/>
      <w:jc w:val="both"/>
    </w:pPr>
    <w:rPr>
      <w:rFonts w:ascii="Bookman Old Style" w:hAnsi="Bookman Old Style" w:cs="Bookman Old Style"/>
      <w:lang w:val="en-US" w:eastAsia="en-US"/>
    </w:rPr>
  </w:style>
  <w:style w:type="paragraph" w:styleId="OmniPage2310">
    <w:name w:val="OmniPage #2310"/>
    <w:basedOn w:val="Normal"/>
    <w:qFormat/>
    <w:pPr>
      <w:tabs>
        <w:tab w:val="clear" w:pos="708"/>
        <w:tab w:val="left" w:pos="1786" w:leader="none"/>
        <w:tab w:val="right" w:pos="8887" w:leader="none"/>
      </w:tabs>
      <w:ind w:left="4517" w:right="123" w:hanging="871"/>
      <w:jc w:val="both"/>
    </w:pPr>
    <w:rPr>
      <w:rFonts w:ascii="Bookman Old Style" w:hAnsi="Bookman Old Style" w:cs="Bookman Old Style"/>
      <w:lang w:val="en-US" w:eastAsia="en-US"/>
    </w:rPr>
  </w:style>
  <w:style w:type="paragraph" w:styleId="Textosinformato">
    <w:name w:val="Texto sin formato"/>
    <w:basedOn w:val="Normal"/>
    <w:qFormat/>
    <w:pPr/>
    <w:rPr>
      <w:rFonts w:ascii="Courier New" w:hAnsi="Courier New" w:cs="Courier New"/>
    </w:rPr>
  </w:style>
  <w:style w:type="paragraph" w:styleId="OmniPage778">
    <w:name w:val="OmniPage #778"/>
    <w:basedOn w:val="Normal"/>
    <w:qFormat/>
    <w:pPr>
      <w:tabs>
        <w:tab w:val="clear" w:pos="708"/>
        <w:tab w:val="left" w:pos="1241" w:leader="none"/>
        <w:tab w:val="right" w:pos="8819" w:leader="none"/>
      </w:tabs>
      <w:ind w:left="1241" w:right="100" w:hanging="0"/>
    </w:pPr>
    <w:rPr>
      <w:rFonts w:ascii="Bookman Old Style" w:hAnsi="Bookman Old Style" w:cs="Bookman Old Style"/>
      <w:lang w:val="en-US" w:eastAsia="en-US"/>
    </w:rPr>
  </w:style>
  <w:style w:type="paragraph" w:styleId="OmniPage1028">
    <w:name w:val="OmniPage #1028"/>
    <w:basedOn w:val="Normal"/>
    <w:qFormat/>
    <w:pPr>
      <w:tabs>
        <w:tab w:val="clear" w:pos="708"/>
        <w:tab w:val="left" w:pos="118" w:leader="none"/>
        <w:tab w:val="right" w:pos="8629" w:leader="none"/>
      </w:tabs>
      <w:ind w:left="2576" w:right="159" w:firstLine="774"/>
      <w:jc w:val="both"/>
    </w:pPr>
    <w:rPr>
      <w:rFonts w:ascii="Bookman Old Style" w:hAnsi="Bookman Old Style" w:cs="Bookman Old Style"/>
      <w:lang w:val="en-US" w:eastAsia="en-US"/>
    </w:rPr>
  </w:style>
  <w:style w:type="paragraph" w:styleId="OmniPage1798">
    <w:name w:val="OmniPage #1798"/>
    <w:basedOn w:val="Normal"/>
    <w:qFormat/>
    <w:pPr>
      <w:tabs>
        <w:tab w:val="clear" w:pos="708"/>
        <w:tab w:val="left" w:pos="106" w:leader="none"/>
        <w:tab w:val="right" w:pos="8783" w:leader="none"/>
      </w:tabs>
      <w:ind w:left="2482" w:right="172" w:firstLine="770"/>
      <w:jc w:val="both"/>
    </w:pPr>
    <w:rPr>
      <w:rFonts w:ascii="Bookman Old Style" w:hAnsi="Bookman Old Style" w:cs="Bookman Old Style"/>
      <w:lang w:val="en-US" w:eastAsia="en-US"/>
    </w:rPr>
  </w:style>
  <w:style w:type="paragraph" w:styleId="OmniPage2053">
    <w:name w:val="OmniPage #2053"/>
    <w:basedOn w:val="Normal"/>
    <w:qFormat/>
    <w:pPr>
      <w:tabs>
        <w:tab w:val="clear" w:pos="708"/>
        <w:tab w:val="left" w:pos="2342" w:leader="none"/>
        <w:tab w:val="right" w:pos="6784" w:leader="none"/>
      </w:tabs>
      <w:ind w:left="2342" w:right="2199" w:hanging="0"/>
    </w:pPr>
    <w:rPr>
      <w:rFonts w:ascii="Bookman Old Style" w:hAnsi="Bookman Old Style" w:cs="Bookman Old Style"/>
      <w:lang w:val="en-US" w:eastAsia="en-US"/>
    </w:rPr>
  </w:style>
  <w:style w:type="paragraph" w:styleId="OmniPage2057">
    <w:name w:val="OmniPage #2057"/>
    <w:basedOn w:val="Normal"/>
    <w:qFormat/>
    <w:pPr>
      <w:tabs>
        <w:tab w:val="clear" w:pos="708"/>
        <w:tab w:val="left" w:pos="113" w:leader="none"/>
        <w:tab w:val="right" w:pos="8773" w:leader="none"/>
      </w:tabs>
      <w:ind w:left="3717" w:right="210" w:firstLine="797"/>
      <w:jc w:val="both"/>
    </w:pPr>
    <w:rPr>
      <w:rFonts w:ascii="Bookman Old Style" w:hAnsi="Bookman Old Style" w:cs="Bookman Old Style"/>
      <w:lang w:val="en-US" w:eastAsia="en-US"/>
    </w:rPr>
  </w:style>
  <w:style w:type="paragraph" w:styleId="OmniPage15">
    <w:name w:val="OmniPage #15"/>
    <w:basedOn w:val="Normal"/>
    <w:qFormat/>
    <w:pPr>
      <w:tabs>
        <w:tab w:val="clear" w:pos="708"/>
        <w:tab w:val="left" w:pos="2363" w:leader="none"/>
        <w:tab w:val="right" w:pos="7751" w:leader="none"/>
      </w:tabs>
      <w:jc w:val="center"/>
    </w:pPr>
    <w:rPr>
      <w:rFonts w:ascii="Arial" w:hAnsi="Arial" w:cs="Arial"/>
      <w:lang w:val="en-US" w:eastAsia="en-US"/>
    </w:rPr>
  </w:style>
  <w:style w:type="paragraph" w:styleId="OmniPage775">
    <w:name w:val="OmniPage #775"/>
    <w:basedOn w:val="Normal"/>
    <w:qFormat/>
    <w:pPr>
      <w:tabs>
        <w:tab w:val="clear" w:pos="708"/>
        <w:tab w:val="left" w:pos="144" w:leader="none"/>
        <w:tab w:val="right" w:pos="8831" w:leader="none"/>
      </w:tabs>
      <w:ind w:left="3361" w:right="112" w:firstLine="138"/>
      <w:jc w:val="both"/>
    </w:pPr>
    <w:rPr>
      <w:rFonts w:ascii="Bookman Old Style" w:hAnsi="Bookman Old Style" w:cs="Bookman Old Style"/>
      <w:lang w:val="en-US" w:eastAsia="en-US"/>
    </w:rPr>
  </w:style>
  <w:style w:type="paragraph" w:styleId="OmniPage779">
    <w:name w:val="OmniPage #779"/>
    <w:basedOn w:val="Normal"/>
    <w:qFormat/>
    <w:pPr>
      <w:tabs>
        <w:tab w:val="clear" w:pos="708"/>
        <w:tab w:val="left" w:pos="2832" w:leader="none"/>
        <w:tab w:val="right" w:pos="6275" w:leader="none"/>
      </w:tabs>
      <w:jc w:val="center"/>
    </w:pPr>
    <w:rPr>
      <w:rFonts w:ascii="Arial" w:hAnsi="Arial" w:cs="Arial"/>
      <w:lang w:val="en-US" w:eastAsia="en-US"/>
    </w:rPr>
  </w:style>
  <w:style w:type="paragraph" w:styleId="OmniPage780">
    <w:name w:val="OmniPage #780"/>
    <w:basedOn w:val="Normal"/>
    <w:qFormat/>
    <w:pPr>
      <w:tabs>
        <w:tab w:val="clear" w:pos="708"/>
        <w:tab w:val="left" w:pos="100" w:leader="none"/>
        <w:tab w:val="right" w:pos="8865" w:leader="none"/>
      </w:tabs>
      <w:ind w:left="2330" w:right="163" w:firstLine="823"/>
      <w:jc w:val="both"/>
    </w:pPr>
    <w:rPr>
      <w:rFonts w:ascii="Arial" w:hAnsi="Arial" w:cs="Arial"/>
      <w:lang w:val="en-US" w:eastAsia="en-US"/>
    </w:rPr>
  </w:style>
  <w:style w:type="paragraph" w:styleId="OmniPage1029">
    <w:name w:val="OmniPage #1029"/>
    <w:basedOn w:val="Normal"/>
    <w:qFormat/>
    <w:pPr>
      <w:tabs>
        <w:tab w:val="clear" w:pos="708"/>
        <w:tab w:val="left" w:pos="2350" w:leader="none"/>
        <w:tab w:val="right" w:pos="6651" w:leader="none"/>
      </w:tabs>
      <w:jc w:val="center"/>
    </w:pPr>
    <w:rPr>
      <w:rFonts w:ascii="Arial" w:hAnsi="Arial" w:cs="Arial"/>
      <w:lang w:val="en-US" w:eastAsia="en-US"/>
    </w:rPr>
  </w:style>
  <w:style w:type="paragraph" w:styleId="OmniPage1545">
    <w:name w:val="OmniPage #1545"/>
    <w:basedOn w:val="Normal"/>
    <w:qFormat/>
    <w:pPr>
      <w:tabs>
        <w:tab w:val="clear" w:pos="708"/>
        <w:tab w:val="left" w:pos="1241" w:leader="none"/>
        <w:tab w:val="right" w:pos="8757" w:leader="none"/>
      </w:tabs>
      <w:ind w:left="3691" w:right="107" w:hanging="0"/>
      <w:jc w:val="both"/>
    </w:pPr>
    <w:rPr>
      <w:rFonts w:ascii="Arial" w:hAnsi="Arial" w:cs="Arial"/>
      <w:lang w:val="en-US" w:eastAsia="en-US"/>
    </w:rPr>
  </w:style>
  <w:style w:type="paragraph" w:styleId="OmniPage1797">
    <w:name w:val="OmniPage #1797"/>
    <w:basedOn w:val="Normal"/>
    <w:qFormat/>
    <w:pPr>
      <w:tabs>
        <w:tab w:val="clear" w:pos="708"/>
        <w:tab w:val="left" w:pos="229" w:leader="none"/>
        <w:tab w:val="right" w:pos="8923" w:leader="none"/>
      </w:tabs>
      <w:ind w:left="2827" w:right="149" w:firstLine="583"/>
      <w:jc w:val="both"/>
    </w:pPr>
    <w:rPr>
      <w:rFonts w:ascii="Bookman Old Style" w:hAnsi="Bookman Old Style" w:cs="Bookman Old Style"/>
      <w:lang w:val="en-US" w:eastAsia="en-US"/>
    </w:rPr>
  </w:style>
  <w:style w:type="paragraph" w:styleId="OmniPage2056">
    <w:name w:val="OmniPage #2056"/>
    <w:basedOn w:val="Normal"/>
    <w:qFormat/>
    <w:pPr>
      <w:tabs>
        <w:tab w:val="clear" w:pos="708"/>
        <w:tab w:val="left" w:pos="932" w:leader="none"/>
        <w:tab w:val="left" w:pos="982" w:leader="none"/>
        <w:tab w:val="left" w:pos="1158" w:leader="none"/>
        <w:tab w:val="left" w:pos="1414" w:leader="none"/>
        <w:tab w:val="left" w:pos="2641" w:leader="none"/>
        <w:tab w:val="left" w:pos="4984" w:leader="none"/>
        <w:tab w:val="left" w:pos="5235" w:leader="none"/>
        <w:tab w:val="left" w:pos="5740" w:leader="none"/>
        <w:tab w:val="left" w:pos="7270" w:leader="none"/>
        <w:tab w:val="left" w:pos="7713" w:leader="none"/>
        <w:tab w:val="left" w:pos="8214" w:leader="none"/>
        <w:tab w:val="left" w:pos="8473" w:leader="none"/>
        <w:tab w:val="right" w:pos="8994" w:leader="none"/>
      </w:tabs>
      <w:ind w:left="932" w:right="100" w:hanging="0"/>
    </w:pPr>
    <w:rPr>
      <w:rFonts w:ascii="Bookman Old Style" w:hAnsi="Bookman Old Style" w:cs="Bookman Old Style"/>
      <w:lang w:val="en-US" w:eastAsia="en-US"/>
    </w:rPr>
  </w:style>
  <w:style w:type="paragraph" w:styleId="OmniPage2308">
    <w:name w:val="OmniPage #2308"/>
    <w:basedOn w:val="Normal"/>
    <w:qFormat/>
    <w:pPr>
      <w:tabs>
        <w:tab w:val="clear" w:pos="708"/>
        <w:tab w:val="left" w:pos="148" w:leader="none"/>
        <w:tab w:val="right" w:pos="8790" w:leader="none"/>
      </w:tabs>
      <w:ind w:left="2201" w:right="113" w:firstLine="780"/>
      <w:jc w:val="both"/>
    </w:pPr>
    <w:rPr>
      <w:rFonts w:ascii="Arial" w:hAnsi="Arial" w:cs="Arial"/>
      <w:lang w:val="en-US" w:eastAsia="en-US"/>
    </w:rPr>
  </w:style>
  <w:style w:type="paragraph" w:styleId="OmniPage2309">
    <w:name w:val="OmniPage #2309"/>
    <w:basedOn w:val="Normal"/>
    <w:qFormat/>
    <w:pPr>
      <w:tabs>
        <w:tab w:val="clear" w:pos="708"/>
        <w:tab w:val="left" w:pos="908" w:leader="none"/>
        <w:tab w:val="right" w:pos="8904" w:leader="none"/>
      </w:tabs>
      <w:ind w:left="3639" w:right="106" w:hanging="0"/>
      <w:jc w:val="both"/>
    </w:pPr>
    <w:rPr>
      <w:rFonts w:ascii="Bookman Old Style" w:hAnsi="Bookman Old Style" w:cs="Bookman Old Style"/>
      <w:lang w:val="en-US" w:eastAsia="en-US"/>
    </w:rPr>
  </w:style>
  <w:style w:type="paragraph" w:styleId="OmniPage2563">
    <w:name w:val="OmniPage #2563"/>
    <w:basedOn w:val="Normal"/>
    <w:qFormat/>
    <w:pPr>
      <w:tabs>
        <w:tab w:val="clear" w:pos="708"/>
        <w:tab w:val="left" w:pos="130" w:leader="none"/>
        <w:tab w:val="right" w:pos="8742" w:leader="none"/>
      </w:tabs>
      <w:ind w:left="2747" w:right="116" w:firstLine="774"/>
      <w:jc w:val="both"/>
    </w:pPr>
    <w:rPr>
      <w:rFonts w:ascii="Arial" w:hAnsi="Arial" w:cs="Arial"/>
      <w:lang w:val="en-US" w:eastAsia="en-US"/>
    </w:rPr>
  </w:style>
  <w:style w:type="paragraph" w:styleId="OmniPage2571">
    <w:name w:val="OmniPage #2571"/>
    <w:basedOn w:val="Normal"/>
    <w:qFormat/>
    <w:pPr>
      <w:tabs>
        <w:tab w:val="clear" w:pos="708"/>
        <w:tab w:val="left" w:pos="110" w:leader="none"/>
        <w:tab w:val="right" w:pos="8717" w:leader="none"/>
      </w:tabs>
      <w:ind w:left="2727" w:right="141" w:firstLine="769"/>
    </w:pPr>
    <w:rPr>
      <w:rFonts w:ascii="Arial" w:hAnsi="Arial" w:cs="Arial"/>
      <w:lang w:val="en-US" w:eastAsia="en-US"/>
    </w:rPr>
  </w:style>
  <w:style w:type="paragraph" w:styleId="OmniPage2817">
    <w:name w:val="OmniPage #2817"/>
    <w:basedOn w:val="Normal"/>
    <w:qFormat/>
    <w:pPr>
      <w:tabs>
        <w:tab w:val="clear" w:pos="708"/>
        <w:tab w:val="left" w:pos="4165" w:leader="none"/>
        <w:tab w:val="right" w:pos="8118" w:leader="none"/>
      </w:tabs>
      <w:ind w:left="5943" w:right="2249" w:hanging="0"/>
    </w:pPr>
    <w:rPr>
      <w:rFonts w:ascii="Arial" w:hAnsi="Arial" w:cs="Arial"/>
      <w:lang w:val="en-US" w:eastAsia="en-US"/>
    </w:rPr>
  </w:style>
  <w:style w:type="paragraph" w:styleId="OmniPage2818">
    <w:name w:val="OmniPage #2818"/>
    <w:basedOn w:val="Normal"/>
    <w:qFormat/>
    <w:pPr>
      <w:tabs>
        <w:tab w:val="clear" w:pos="708"/>
        <w:tab w:val="left" w:pos="2372" w:leader="none"/>
        <w:tab w:val="left" w:pos="2422" w:leader="none"/>
        <w:tab w:val="left" w:pos="10021" w:leader="none"/>
        <w:tab w:val="right" w:pos="10267" w:leader="none"/>
      </w:tabs>
      <w:ind w:left="2372" w:right="100" w:hanging="0"/>
    </w:pPr>
    <w:rPr>
      <w:rFonts w:ascii="Arial" w:hAnsi="Arial" w:cs="Arial"/>
      <w:lang w:val="en-US" w:eastAsia="en-US"/>
    </w:rPr>
  </w:style>
  <w:style w:type="paragraph" w:styleId="OmniPage2819">
    <w:name w:val="OmniPage #2819"/>
    <w:basedOn w:val="Normal"/>
    <w:qFormat/>
    <w:pPr>
      <w:tabs>
        <w:tab w:val="clear" w:pos="708"/>
        <w:tab w:val="left" w:pos="100" w:leader="none"/>
        <w:tab w:val="right" w:pos="8770" w:leader="none"/>
      </w:tabs>
      <w:ind w:left="1878" w:right="1597" w:firstLine="767"/>
      <w:jc w:val="both"/>
    </w:pPr>
    <w:rPr>
      <w:rFonts w:ascii="Arial" w:hAnsi="Arial" w:cs="Arial"/>
      <w:lang w:val="en-US" w:eastAsia="en-US"/>
    </w:rPr>
  </w:style>
  <w:style w:type="paragraph" w:styleId="OmniPage2823">
    <w:name w:val="OmniPage #2823"/>
    <w:basedOn w:val="Normal"/>
    <w:qFormat/>
    <w:pPr>
      <w:tabs>
        <w:tab w:val="clear" w:pos="708"/>
        <w:tab w:val="left" w:pos="149" w:leader="none"/>
        <w:tab w:val="right" w:pos="2615" w:leader="none"/>
      </w:tabs>
      <w:ind w:left="149" w:right="7752" w:hanging="0"/>
    </w:pPr>
    <w:rPr>
      <w:rFonts w:ascii="Arial" w:hAnsi="Arial" w:cs="Arial"/>
      <w:lang w:val="en-US" w:eastAsia="en-US"/>
    </w:rPr>
  </w:style>
  <w:style w:type="paragraph" w:styleId="OmniPage2825">
    <w:name w:val="OmniPage #2825"/>
    <w:basedOn w:val="Normal"/>
    <w:qFormat/>
    <w:pPr>
      <w:tabs>
        <w:tab w:val="clear" w:pos="708"/>
        <w:tab w:val="left" w:pos="160" w:leader="none"/>
        <w:tab w:val="left" w:pos="210" w:leader="none"/>
        <w:tab w:val="left" w:pos="10021" w:leader="none"/>
        <w:tab w:val="right" w:pos="10203" w:leader="none"/>
      </w:tabs>
      <w:ind w:left="160" w:right="164" w:hanging="0"/>
    </w:pPr>
    <w:rPr>
      <w:rFonts w:ascii="Arial" w:hAnsi="Arial" w:cs="Arial"/>
      <w:lang w:val="en-US" w:eastAsia="en-US"/>
    </w:rPr>
  </w:style>
  <w:style w:type="paragraph" w:styleId="OmniPage2829">
    <w:name w:val="OmniPage #2829"/>
    <w:basedOn w:val="Normal"/>
    <w:qFormat/>
    <w:pPr>
      <w:tabs>
        <w:tab w:val="clear" w:pos="708"/>
        <w:tab w:val="left" w:pos="119" w:leader="none"/>
        <w:tab w:val="right" w:pos="8757" w:leader="none"/>
      </w:tabs>
      <w:ind w:left="1897" w:right="1610" w:hanging="0"/>
      <w:jc w:val="both"/>
    </w:pPr>
    <w:rPr>
      <w:rFonts w:ascii="Arial" w:hAnsi="Arial" w:cs="Arial"/>
      <w:lang w:val="en-US" w:eastAsia="en-US"/>
    </w:rPr>
  </w:style>
  <w:style w:type="paragraph" w:styleId="OmniPage2830">
    <w:name w:val="OmniPage #2830"/>
    <w:basedOn w:val="Normal"/>
    <w:qFormat/>
    <w:pPr>
      <w:tabs>
        <w:tab w:val="clear" w:pos="708"/>
        <w:tab w:val="left" w:pos="9906" w:leader="none"/>
        <w:tab w:val="right" w:pos="10231" w:leader="none"/>
      </w:tabs>
      <w:ind w:left="9906" w:right="136" w:hanging="0"/>
    </w:pPr>
    <w:rPr>
      <w:rFonts w:ascii="Arial" w:hAnsi="Arial" w:cs="Arial"/>
      <w:lang w:val="en-US" w:eastAsia="en-US"/>
    </w:rPr>
  </w:style>
  <w:style w:type="paragraph" w:styleId="OmniPage3073">
    <w:name w:val="OmniPage #3073"/>
    <w:basedOn w:val="Normal"/>
    <w:qFormat/>
    <w:pPr>
      <w:tabs>
        <w:tab w:val="clear" w:pos="708"/>
        <w:tab w:val="left" w:pos="2036" w:leader="none"/>
        <w:tab w:val="right" w:pos="6855" w:leader="none"/>
      </w:tabs>
      <w:jc w:val="center"/>
    </w:pPr>
    <w:rPr>
      <w:rFonts w:ascii="Arial" w:hAnsi="Arial" w:cs="Arial"/>
      <w:lang w:val="en-US" w:eastAsia="en-US"/>
    </w:rPr>
  </w:style>
  <w:style w:type="paragraph" w:styleId="OmniPage3074">
    <w:name w:val="OmniPage #3074"/>
    <w:basedOn w:val="Normal"/>
    <w:qFormat/>
    <w:pPr>
      <w:tabs>
        <w:tab w:val="clear" w:pos="708"/>
        <w:tab w:val="left" w:pos="103" w:leader="none"/>
        <w:tab w:val="right" w:pos="8783" w:leader="none"/>
      </w:tabs>
      <w:ind w:left="2430" w:right="116" w:firstLine="765"/>
      <w:jc w:val="both"/>
    </w:pPr>
    <w:rPr>
      <w:rFonts w:ascii="Arial" w:hAnsi="Arial" w:cs="Arial"/>
      <w:lang w:val="en-US" w:eastAsia="en-US"/>
    </w:rPr>
  </w:style>
  <w:style w:type="paragraph" w:styleId="OmniPage3080">
    <w:name w:val="OmniPage #3080"/>
    <w:basedOn w:val="Normal"/>
    <w:qFormat/>
    <w:pPr>
      <w:tabs>
        <w:tab w:val="clear" w:pos="708"/>
        <w:tab w:val="left" w:pos="2013" w:leader="none"/>
        <w:tab w:val="right" w:pos="6961" w:leader="none"/>
      </w:tabs>
      <w:jc w:val="center"/>
    </w:pPr>
    <w:rPr>
      <w:rFonts w:ascii="Arial" w:hAnsi="Arial" w:cs="Arial"/>
      <w:lang w:val="en-US" w:eastAsia="en-US"/>
    </w:rPr>
  </w:style>
  <w:style w:type="paragraph" w:styleId="OmniPage3329">
    <w:name w:val="OmniPage #3329"/>
    <w:basedOn w:val="Normal"/>
    <w:qFormat/>
    <w:pPr>
      <w:tabs>
        <w:tab w:val="clear" w:pos="708"/>
        <w:tab w:val="left" w:pos="100" w:leader="none"/>
        <w:tab w:val="right" w:pos="8802" w:leader="none"/>
      </w:tabs>
      <w:ind w:left="2285" w:right="1490" w:firstLine="787"/>
      <w:jc w:val="both"/>
    </w:pPr>
    <w:rPr>
      <w:rFonts w:ascii="Arial" w:hAnsi="Arial" w:cs="Arial"/>
      <w:lang w:val="en-US" w:eastAsia="en-US"/>
    </w:rPr>
  </w:style>
  <w:style w:type="paragraph" w:styleId="OmniPage3331">
    <w:name w:val="OmniPage #3331"/>
    <w:basedOn w:val="Normal"/>
    <w:qFormat/>
    <w:pPr>
      <w:tabs>
        <w:tab w:val="clear" w:pos="708"/>
        <w:tab w:val="left" w:pos="160" w:leader="none"/>
        <w:tab w:val="right" w:pos="8849" w:leader="none"/>
      </w:tabs>
      <w:ind w:left="2345" w:right="1443" w:firstLine="787"/>
      <w:jc w:val="both"/>
    </w:pPr>
    <w:rPr>
      <w:rFonts w:ascii="Arial" w:hAnsi="Arial" w:cs="Arial"/>
      <w:lang w:val="en-US" w:eastAsia="en-US"/>
    </w:rPr>
  </w:style>
  <w:style w:type="paragraph" w:styleId="OmniPage3332">
    <w:name w:val="OmniPage #3332"/>
    <w:basedOn w:val="Normal"/>
    <w:qFormat/>
    <w:pPr>
      <w:tabs>
        <w:tab w:val="clear" w:pos="708"/>
        <w:tab w:val="left" w:pos="194" w:leader="none"/>
        <w:tab w:val="left" w:pos="244" w:leader="none"/>
        <w:tab w:val="left" w:pos="9829" w:leader="none"/>
        <w:tab w:val="right" w:pos="10192" w:leader="none"/>
      </w:tabs>
      <w:ind w:left="194" w:right="100" w:hanging="0"/>
    </w:pPr>
    <w:rPr>
      <w:rFonts w:ascii="Arial" w:hAnsi="Arial" w:cs="Arial"/>
      <w:lang w:val="en-US" w:eastAsia="en-US"/>
    </w:rPr>
  </w:style>
  <w:style w:type="paragraph" w:styleId="OmniPage3585">
    <w:name w:val="OmniPage #3585"/>
    <w:basedOn w:val="Normal"/>
    <w:qFormat/>
    <w:pPr>
      <w:tabs>
        <w:tab w:val="clear" w:pos="708"/>
        <w:tab w:val="left" w:pos="215" w:leader="none"/>
        <w:tab w:val="right" w:pos="8891" w:leader="none"/>
      </w:tabs>
      <w:ind w:left="2695" w:right="108" w:hanging="0"/>
      <w:jc w:val="both"/>
    </w:pPr>
    <w:rPr>
      <w:rFonts w:ascii="Arial" w:hAnsi="Arial" w:cs="Arial"/>
      <w:lang w:val="en-US" w:eastAsia="en-US"/>
    </w:rPr>
  </w:style>
  <w:style w:type="paragraph" w:styleId="OmniPage3586">
    <w:name w:val="OmniPage #3586"/>
    <w:basedOn w:val="Normal"/>
    <w:qFormat/>
    <w:pPr>
      <w:tabs>
        <w:tab w:val="clear" w:pos="708"/>
        <w:tab w:val="left" w:pos="190" w:leader="none"/>
        <w:tab w:val="right" w:pos="8899" w:leader="none"/>
      </w:tabs>
      <w:ind w:left="2670" w:right="100" w:firstLine="753"/>
      <w:jc w:val="both"/>
    </w:pPr>
    <w:rPr>
      <w:rFonts w:ascii="Arial" w:hAnsi="Arial" w:cs="Arial"/>
      <w:lang w:val="en-US" w:eastAsia="en-US"/>
    </w:rPr>
  </w:style>
  <w:style w:type="paragraph" w:styleId="OmniPage3589">
    <w:name w:val="OmniPage #3589"/>
    <w:basedOn w:val="Normal"/>
    <w:qFormat/>
    <w:pPr>
      <w:tabs>
        <w:tab w:val="clear" w:pos="708"/>
        <w:tab w:val="left" w:pos="192" w:leader="none"/>
        <w:tab w:val="right" w:pos="1761" w:leader="none"/>
      </w:tabs>
      <w:ind w:left="2672" w:right="7238" w:hanging="0"/>
    </w:pPr>
    <w:rPr>
      <w:rFonts w:ascii="Arial" w:hAnsi="Arial" w:cs="Arial"/>
      <w:lang w:val="en-US" w:eastAsia="en-US"/>
    </w:rPr>
  </w:style>
  <w:style w:type="paragraph" w:styleId="OmniPage3591">
    <w:name w:val="OmniPage #3591"/>
    <w:basedOn w:val="Normal"/>
    <w:qFormat/>
    <w:pPr>
      <w:tabs>
        <w:tab w:val="clear" w:pos="708"/>
        <w:tab w:val="left" w:pos="1841" w:leader="none"/>
        <w:tab w:val="right" w:pos="7192" w:leader="none"/>
      </w:tabs>
      <w:jc w:val="center"/>
    </w:pPr>
    <w:rPr>
      <w:rFonts w:ascii="Arial" w:hAnsi="Arial" w:cs="Arial"/>
      <w:lang w:val="en-US" w:eastAsia="en-US"/>
    </w:rPr>
  </w:style>
  <w:style w:type="paragraph" w:styleId="OmniPage3592">
    <w:name w:val="OmniPage #3592"/>
    <w:basedOn w:val="Normal"/>
    <w:qFormat/>
    <w:pPr>
      <w:tabs>
        <w:tab w:val="clear" w:pos="708"/>
        <w:tab w:val="left" w:pos="146" w:leader="none"/>
        <w:tab w:val="right" w:pos="8839" w:leader="none"/>
      </w:tabs>
      <w:ind w:left="2626" w:right="160" w:firstLine="753"/>
      <w:jc w:val="both"/>
    </w:pPr>
    <w:rPr>
      <w:rFonts w:ascii="Arial" w:hAnsi="Arial" w:cs="Arial"/>
      <w:lang w:val="en-US" w:eastAsia="en-US"/>
    </w:rPr>
  </w:style>
  <w:style w:type="paragraph" w:styleId="OmniPage3594">
    <w:name w:val="OmniPage #3594"/>
    <w:basedOn w:val="Normal"/>
    <w:qFormat/>
    <w:pPr>
      <w:tabs>
        <w:tab w:val="clear" w:pos="708"/>
        <w:tab w:val="left" w:pos="151" w:leader="none"/>
        <w:tab w:val="right" w:pos="723" w:leader="none"/>
      </w:tabs>
      <w:ind w:left="2631" w:right="8276" w:hanging="0"/>
    </w:pPr>
    <w:rPr>
      <w:rFonts w:ascii="Arial" w:hAnsi="Arial" w:cs="Arial"/>
      <w:lang w:val="en-US" w:eastAsia="en-US"/>
    </w:rPr>
  </w:style>
  <w:style w:type="paragraph" w:styleId="OmniPage3842">
    <w:name w:val="OmniPage #3842"/>
    <w:basedOn w:val="Normal"/>
    <w:qFormat/>
    <w:pPr>
      <w:tabs>
        <w:tab w:val="clear" w:pos="708"/>
        <w:tab w:val="left" w:pos="101" w:leader="none"/>
        <w:tab w:val="right" w:pos="8854" w:leader="none"/>
      </w:tabs>
      <w:ind w:left="2201" w:right="150" w:hanging="0"/>
      <w:jc w:val="both"/>
    </w:pPr>
    <w:rPr>
      <w:rFonts w:ascii="Arial" w:hAnsi="Arial" w:cs="Arial"/>
      <w:lang w:val="en-US" w:eastAsia="en-US"/>
    </w:rPr>
  </w:style>
  <w:style w:type="paragraph" w:styleId="OmniPage3843">
    <w:name w:val="OmniPage #3843"/>
    <w:basedOn w:val="Normal"/>
    <w:qFormat/>
    <w:pPr>
      <w:tabs>
        <w:tab w:val="clear" w:pos="708"/>
        <w:tab w:val="left" w:pos="100" w:leader="none"/>
        <w:tab w:val="right" w:pos="8881" w:leader="none"/>
      </w:tabs>
      <w:ind w:left="2200" w:right="123" w:firstLine="791"/>
      <w:jc w:val="both"/>
    </w:pPr>
    <w:rPr>
      <w:rFonts w:ascii="Arial" w:hAnsi="Arial" w:cs="Arial"/>
      <w:lang w:val="en-US" w:eastAsia="en-US"/>
    </w:rPr>
  </w:style>
  <w:style w:type="paragraph" w:styleId="OmniPage4097">
    <w:name w:val="OmniPage #4097"/>
    <w:basedOn w:val="Normal"/>
    <w:qFormat/>
    <w:pPr>
      <w:tabs>
        <w:tab w:val="clear" w:pos="708"/>
        <w:tab w:val="left" w:pos="2557" w:leader="none"/>
        <w:tab w:val="right" w:pos="6476" w:leader="none"/>
      </w:tabs>
      <w:jc w:val="center"/>
    </w:pPr>
    <w:rPr>
      <w:rFonts w:ascii="Arial" w:hAnsi="Arial" w:cs="Arial"/>
      <w:lang w:val="en-US" w:eastAsia="en-US"/>
    </w:rPr>
  </w:style>
  <w:style w:type="paragraph" w:styleId="OmniPage4098">
    <w:name w:val="OmniPage #4098"/>
    <w:basedOn w:val="Normal"/>
    <w:qFormat/>
    <w:pPr>
      <w:tabs>
        <w:tab w:val="clear" w:pos="708"/>
        <w:tab w:val="left" w:pos="135" w:leader="none"/>
        <w:tab w:val="right" w:pos="8840" w:leader="none"/>
      </w:tabs>
      <w:ind w:left="2695" w:right="100" w:firstLine="791"/>
      <w:jc w:val="both"/>
    </w:pPr>
    <w:rPr>
      <w:rFonts w:ascii="Arial" w:hAnsi="Arial" w:cs="Arial"/>
      <w:lang w:val="en-US" w:eastAsia="en-US"/>
    </w:rPr>
  </w:style>
  <w:style w:type="paragraph" w:styleId="OmniPage4353">
    <w:name w:val="OmniPage #4353"/>
    <w:basedOn w:val="Normal"/>
    <w:qFormat/>
    <w:pPr>
      <w:tabs>
        <w:tab w:val="clear" w:pos="708"/>
        <w:tab w:val="left" w:pos="4203" w:leader="none"/>
        <w:tab w:val="right" w:pos="8196" w:leader="none"/>
      </w:tabs>
      <w:ind w:left="6324" w:right="796" w:hanging="0"/>
    </w:pPr>
    <w:rPr>
      <w:rFonts w:ascii="Arial" w:hAnsi="Arial" w:cs="Arial"/>
      <w:lang w:val="en-US" w:eastAsia="en-US"/>
    </w:rPr>
  </w:style>
  <w:style w:type="paragraph" w:styleId="OmniPage4354">
    <w:name w:val="OmniPage #4354"/>
    <w:basedOn w:val="Normal"/>
    <w:qFormat/>
    <w:pPr>
      <w:tabs>
        <w:tab w:val="clear" w:pos="708"/>
        <w:tab w:val="left" w:pos="1079" w:leader="none"/>
        <w:tab w:val="right" w:pos="8002" w:leader="none"/>
      </w:tabs>
      <w:ind w:left="1079" w:right="990" w:hanging="0"/>
    </w:pPr>
    <w:rPr>
      <w:rFonts w:ascii="Arial" w:hAnsi="Arial" w:cs="Arial"/>
      <w:lang w:val="en-US" w:eastAsia="en-US"/>
    </w:rPr>
  </w:style>
  <w:style w:type="paragraph" w:styleId="OmniPage4355">
    <w:name w:val="OmniPage #4355"/>
    <w:basedOn w:val="Normal"/>
    <w:qFormat/>
    <w:pPr>
      <w:tabs>
        <w:tab w:val="clear" w:pos="708"/>
        <w:tab w:val="left" w:pos="103" w:leader="none"/>
        <w:tab w:val="right" w:pos="8843" w:leader="none"/>
      </w:tabs>
      <w:ind w:left="2224" w:right="149" w:firstLine="791"/>
      <w:jc w:val="both"/>
    </w:pPr>
    <w:rPr>
      <w:rFonts w:ascii="Arial" w:hAnsi="Arial" w:cs="Arial"/>
      <w:lang w:val="en-US" w:eastAsia="en-US"/>
    </w:rPr>
  </w:style>
  <w:style w:type="paragraph" w:styleId="OmniPage4609">
    <w:name w:val="OmniPage #4609"/>
    <w:basedOn w:val="Normal"/>
    <w:qFormat/>
    <w:pPr>
      <w:tabs>
        <w:tab w:val="clear" w:pos="708"/>
        <w:tab w:val="left" w:pos="100" w:leader="none"/>
        <w:tab w:val="right" w:pos="8740" w:leader="none"/>
      </w:tabs>
      <w:ind w:left="2453" w:right="213" w:hanging="0"/>
      <w:jc w:val="both"/>
    </w:pPr>
    <w:rPr>
      <w:rFonts w:ascii="Arial" w:hAnsi="Arial" w:cs="Arial"/>
      <w:lang w:val="en-US" w:eastAsia="en-US"/>
    </w:rPr>
  </w:style>
  <w:style w:type="paragraph" w:styleId="OmniPage4610">
    <w:name w:val="OmniPage #4610"/>
    <w:basedOn w:val="Normal"/>
    <w:qFormat/>
    <w:pPr>
      <w:tabs>
        <w:tab w:val="clear" w:pos="708"/>
        <w:tab w:val="left" w:pos="105" w:leader="none"/>
        <w:tab w:val="right" w:pos="8783" w:leader="none"/>
      </w:tabs>
      <w:ind w:left="2458" w:right="170" w:firstLine="771"/>
      <w:jc w:val="both"/>
    </w:pPr>
    <w:rPr>
      <w:rFonts w:ascii="Arial" w:hAnsi="Arial" w:cs="Arial"/>
      <w:lang w:val="en-US" w:eastAsia="en-US"/>
    </w:rPr>
  </w:style>
  <w:style w:type="paragraph" w:styleId="OmniPage4611">
    <w:name w:val="OmniPage #4611"/>
    <w:basedOn w:val="Normal"/>
    <w:qFormat/>
    <w:pPr>
      <w:tabs>
        <w:tab w:val="clear" w:pos="708"/>
        <w:tab w:val="left" w:pos="1811" w:leader="none"/>
        <w:tab w:val="right" w:pos="7199" w:leader="none"/>
      </w:tabs>
      <w:jc w:val="center"/>
    </w:pPr>
    <w:rPr>
      <w:rFonts w:ascii="Arial" w:hAnsi="Arial" w:cs="Arial"/>
      <w:lang w:val="en-US" w:eastAsia="en-US"/>
    </w:rPr>
  </w:style>
  <w:style w:type="paragraph" w:styleId="OmniPage4613">
    <w:name w:val="OmniPage #4613"/>
    <w:basedOn w:val="Normal"/>
    <w:qFormat/>
    <w:pPr>
      <w:tabs>
        <w:tab w:val="clear" w:pos="708"/>
        <w:tab w:val="left" w:pos="108" w:leader="none"/>
        <w:tab w:val="right" w:pos="8843" w:leader="none"/>
      </w:tabs>
      <w:ind w:left="2461" w:right="110" w:firstLine="771"/>
      <w:jc w:val="both"/>
    </w:pPr>
    <w:rPr>
      <w:rFonts w:ascii="Arial" w:hAnsi="Arial" w:cs="Arial"/>
      <w:lang w:val="en-US" w:eastAsia="en-US"/>
    </w:rPr>
  </w:style>
  <w:style w:type="paragraph" w:styleId="OmniPage4865">
    <w:name w:val="OmniPage #4865"/>
    <w:basedOn w:val="Normal"/>
    <w:qFormat/>
    <w:pPr>
      <w:tabs>
        <w:tab w:val="clear" w:pos="708"/>
        <w:tab w:val="left" w:pos="148" w:leader="none"/>
        <w:tab w:val="right" w:pos="8833" w:leader="none"/>
      </w:tabs>
      <w:ind w:left="2574" w:right="100" w:firstLine="774"/>
      <w:jc w:val="both"/>
    </w:pPr>
    <w:rPr>
      <w:rFonts w:ascii="Arial" w:hAnsi="Arial" w:cs="Arial"/>
      <w:lang w:val="en-US" w:eastAsia="en-US"/>
    </w:rPr>
  </w:style>
  <w:style w:type="paragraph" w:styleId="OmniPage4868">
    <w:name w:val="OmniPage #4868"/>
    <w:basedOn w:val="Normal"/>
    <w:qFormat/>
    <w:pPr>
      <w:tabs>
        <w:tab w:val="clear" w:pos="708"/>
        <w:tab w:val="left" w:pos="131" w:leader="none"/>
        <w:tab w:val="right" w:pos="8812" w:leader="none"/>
      </w:tabs>
      <w:ind w:left="2557" w:right="121" w:firstLine="976"/>
      <w:jc w:val="both"/>
    </w:pPr>
    <w:rPr>
      <w:rFonts w:ascii="Arial" w:hAnsi="Arial" w:cs="Arial"/>
      <w:lang w:val="en-US" w:eastAsia="en-US"/>
    </w:rPr>
  </w:style>
  <w:style w:type="paragraph" w:styleId="OmniPage4870">
    <w:name w:val="OmniPage #4870"/>
    <w:basedOn w:val="Normal"/>
    <w:qFormat/>
    <w:pPr>
      <w:tabs>
        <w:tab w:val="clear" w:pos="708"/>
        <w:tab w:val="left" w:pos="2810" w:leader="none"/>
        <w:tab w:val="right" w:pos="6207" w:leader="none"/>
      </w:tabs>
      <w:jc w:val="center"/>
    </w:pPr>
    <w:rPr>
      <w:rFonts w:ascii="Arial" w:hAnsi="Arial" w:cs="Arial"/>
      <w:lang w:val="en-US" w:eastAsia="en-US"/>
    </w:rPr>
  </w:style>
  <w:style w:type="paragraph" w:styleId="OmniPage4871">
    <w:name w:val="OmniPage #4871"/>
    <w:basedOn w:val="Normal"/>
    <w:qFormat/>
    <w:pPr>
      <w:tabs>
        <w:tab w:val="clear" w:pos="708"/>
        <w:tab w:val="left" w:pos="128" w:leader="none"/>
        <w:tab w:val="right" w:pos="8780" w:leader="none"/>
      </w:tabs>
      <w:ind w:left="2554" w:right="153" w:firstLine="788"/>
      <w:jc w:val="both"/>
    </w:pPr>
    <w:rPr>
      <w:rFonts w:ascii="Arial" w:hAnsi="Arial" w:cs="Arial"/>
      <w:lang w:val="en-US" w:eastAsia="en-US"/>
    </w:rPr>
  </w:style>
  <w:style w:type="paragraph" w:styleId="OmniPage517">
    <w:name w:val="OmniPage #517"/>
    <w:basedOn w:val="Normal"/>
    <w:qFormat/>
    <w:pPr>
      <w:tabs>
        <w:tab w:val="clear" w:pos="708"/>
        <w:tab w:val="left" w:pos="3352" w:leader="none"/>
        <w:tab w:val="right" w:pos="5595" w:leader="none"/>
      </w:tabs>
      <w:jc w:val="center"/>
    </w:pPr>
    <w:rPr>
      <w:rFonts w:ascii="Bookman Old Style" w:hAnsi="Bookman Old Style" w:cs="Bookman Old Style"/>
      <w:lang w:val="en-US" w:eastAsia="en-US"/>
    </w:rPr>
  </w:style>
  <w:style w:type="paragraph" w:styleId="OmniPage524">
    <w:name w:val="OmniPage #524"/>
    <w:basedOn w:val="Normal"/>
    <w:qFormat/>
    <w:pPr>
      <w:tabs>
        <w:tab w:val="clear" w:pos="708"/>
        <w:tab w:val="left" w:pos="149" w:leader="none"/>
        <w:tab w:val="left" w:pos="199" w:leader="none"/>
        <w:tab w:val="left" w:pos="875" w:leader="none"/>
        <w:tab w:val="right" w:pos="9620" w:leader="none"/>
      </w:tabs>
      <w:ind w:left="149" w:right="568" w:hanging="0"/>
    </w:pPr>
    <w:rPr>
      <w:lang w:val="en-US" w:eastAsia="en-US"/>
    </w:rPr>
  </w:style>
  <w:style w:type="paragraph" w:styleId="OmniPage777">
    <w:name w:val="OmniPage #777"/>
    <w:basedOn w:val="Normal"/>
    <w:qFormat/>
    <w:pPr>
      <w:tabs>
        <w:tab w:val="clear" w:pos="708"/>
        <w:tab w:val="left" w:pos="1973" w:leader="none"/>
        <w:tab w:val="right" w:pos="6883" w:leader="none"/>
      </w:tabs>
      <w:jc w:val="center"/>
    </w:pPr>
    <w:rPr>
      <w:rFonts w:ascii="Bookman Old Style" w:hAnsi="Bookman Old Style" w:cs="Bookman Old Style"/>
      <w:lang w:val="en-US" w:eastAsia="en-US"/>
    </w:rPr>
  </w:style>
  <w:style w:type="paragraph" w:styleId="OmniPage1036">
    <w:name w:val="OmniPage #1036"/>
    <w:basedOn w:val="Normal"/>
    <w:qFormat/>
    <w:pPr>
      <w:tabs>
        <w:tab w:val="clear" w:pos="708"/>
        <w:tab w:val="left" w:pos="346" w:leader="none"/>
        <w:tab w:val="right" w:pos="1832" w:leader="none"/>
      </w:tabs>
      <w:ind w:left="3036" w:right="7142" w:hanging="0"/>
    </w:pPr>
    <w:rPr>
      <w:lang w:val="en-US" w:eastAsia="en-US"/>
    </w:rPr>
  </w:style>
  <w:style w:type="paragraph" w:styleId="OmniPage1034">
    <w:name w:val="OmniPage #1034"/>
    <w:basedOn w:val="Normal"/>
    <w:qFormat/>
    <w:pPr>
      <w:tabs>
        <w:tab w:val="clear" w:pos="708"/>
        <w:tab w:val="left" w:pos="118" w:leader="none"/>
        <w:tab w:val="right" w:pos="8803" w:leader="none"/>
      </w:tabs>
      <w:ind w:left="2808" w:right="171" w:firstLine="768"/>
      <w:jc w:val="both"/>
    </w:pPr>
    <w:rPr>
      <w:lang w:val="en-US" w:eastAsia="en-US"/>
    </w:rPr>
  </w:style>
  <w:style w:type="paragraph" w:styleId="OmniPage1799">
    <w:name w:val="OmniPage #1799"/>
    <w:basedOn w:val="Normal"/>
    <w:qFormat/>
    <w:pPr>
      <w:tabs>
        <w:tab w:val="clear" w:pos="708"/>
        <w:tab w:val="left" w:pos="234" w:leader="none"/>
        <w:tab w:val="right" w:pos="2346" w:leader="none"/>
      </w:tabs>
      <w:ind w:left="2919" w:right="7454" w:hanging="0"/>
    </w:pPr>
    <w:rPr>
      <w:lang w:val="en-US" w:eastAsia="en-US"/>
    </w:rPr>
  </w:style>
  <w:style w:type="paragraph" w:styleId="OmniPage1800">
    <w:name w:val="OmniPage #1800"/>
    <w:basedOn w:val="Normal"/>
    <w:qFormat/>
    <w:pPr>
      <w:tabs>
        <w:tab w:val="clear" w:pos="708"/>
        <w:tab w:val="left" w:pos="124" w:leader="none"/>
        <w:tab w:val="right" w:pos="8798" w:leader="none"/>
      </w:tabs>
      <w:ind w:left="2809" w:right="1002" w:firstLine="820"/>
      <w:jc w:val="both"/>
    </w:pPr>
    <w:rPr>
      <w:lang w:val="en-US" w:eastAsia="en-US"/>
    </w:rPr>
  </w:style>
  <w:style w:type="paragraph" w:styleId="OmniPage1805">
    <w:name w:val="OmniPage #1805"/>
    <w:basedOn w:val="Normal"/>
    <w:qFormat/>
    <w:pPr>
      <w:tabs>
        <w:tab w:val="clear" w:pos="708"/>
        <w:tab w:val="left" w:pos="101" w:leader="none"/>
        <w:tab w:val="right" w:pos="8759" w:leader="none"/>
      </w:tabs>
      <w:ind w:left="2786" w:right="1041" w:firstLine="820"/>
      <w:jc w:val="both"/>
    </w:pPr>
    <w:rPr>
      <w:lang w:val="en-US" w:eastAsia="en-US"/>
    </w:rPr>
  </w:style>
  <w:style w:type="paragraph" w:styleId="OmniPage2317">
    <w:name w:val="OmniPage #2317"/>
    <w:basedOn w:val="Normal"/>
    <w:qFormat/>
    <w:pPr>
      <w:tabs>
        <w:tab w:val="clear" w:pos="708"/>
        <w:tab w:val="left" w:pos="2436" w:leader="none"/>
        <w:tab w:val="right" w:pos="10339" w:leader="none"/>
      </w:tabs>
      <w:ind w:left="4461" w:right="100" w:hanging="0"/>
      <w:jc w:val="both"/>
    </w:pPr>
    <w:rPr>
      <w:lang w:val="en-US" w:eastAsia="en-US"/>
    </w:rPr>
  </w:style>
  <w:style w:type="paragraph" w:styleId="OmniPage2564">
    <w:name w:val="OmniPage #2564"/>
    <w:basedOn w:val="Normal"/>
    <w:qFormat/>
    <w:pPr>
      <w:tabs>
        <w:tab w:val="clear" w:pos="708"/>
        <w:tab w:val="left" w:pos="680" w:leader="none"/>
        <w:tab w:val="right" w:pos="9353" w:leader="none"/>
      </w:tabs>
      <w:ind w:left="2624" w:right="100" w:firstLine="771"/>
      <w:jc w:val="both"/>
    </w:pPr>
    <w:rPr>
      <w:lang w:val="en-US" w:eastAsia="en-US"/>
    </w:rPr>
  </w:style>
  <w:style w:type="paragraph" w:styleId="OmniPage2569">
    <w:name w:val="OmniPage #2569"/>
    <w:basedOn w:val="Normal"/>
    <w:qFormat/>
    <w:pPr>
      <w:tabs>
        <w:tab w:val="clear" w:pos="708"/>
        <w:tab w:val="left" w:pos="3645" w:leader="none"/>
        <w:tab w:val="right" w:pos="4083" w:leader="none"/>
      </w:tabs>
      <w:ind w:left="6262" w:right="4775" w:hanging="0"/>
    </w:pPr>
    <w:rPr>
      <w:rFonts w:ascii="Arial" w:hAnsi="Arial" w:cs="Arial"/>
      <w:lang w:val="en-US" w:eastAsia="en-US"/>
    </w:rPr>
  </w:style>
  <w:style w:type="paragraph" w:styleId="OmniPage2572">
    <w:name w:val="OmniPage #2572"/>
    <w:basedOn w:val="Normal"/>
    <w:qFormat/>
    <w:pPr>
      <w:tabs>
        <w:tab w:val="clear" w:pos="708"/>
        <w:tab w:val="left" w:pos="1389" w:leader="none"/>
        <w:tab w:val="right" w:pos="9289" w:leader="none"/>
      </w:tabs>
      <w:ind w:left="3333" w:right="164" w:hanging="0"/>
      <w:jc w:val="both"/>
    </w:pPr>
    <w:rPr>
      <w:lang w:val="en-US" w:eastAsia="en-US"/>
    </w:rPr>
  </w:style>
  <w:style w:type="paragraph" w:styleId="Textoindependiente3">
    <w:name w:val="Texto independiente 3"/>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2"/>
    </w:rPr>
  </w:style>
  <w:style w:type="paragraph" w:styleId="Sangra3detindependiente">
    <w:name w:val="Sangría 3 de t. independiente"/>
    <w:basedOn w:val="Normal"/>
    <w:qFormat/>
    <w:pPr>
      <w:ind w:left="1418" w:hanging="0"/>
      <w:jc w:val="both"/>
    </w:pPr>
    <w:rPr>
      <w:lang w:val="en-US" w:eastAsia="en-US"/>
    </w:rPr>
  </w:style>
  <w:style w:type="paragraph" w:styleId="Footnotetex">
    <w:name w:val="footnote tex"/>
    <w:qFormat/>
    <w:pPr>
      <w:widowControl/>
      <w:bidi w:val="0"/>
    </w:pPr>
    <w:rPr>
      <w:rFonts w:ascii="Times New Roman" w:hAnsi="Times New Roman" w:eastAsia="Times New Roman" w:cs="Times New Roman"/>
      <w:color w:val="auto"/>
      <w:sz w:val="20"/>
      <w:szCs w:val="20"/>
      <w:lang w:val="es-ES" w:bidi="ar-SA" w:eastAsia="zh-CN"/>
    </w:rPr>
  </w:style>
  <w:style w:type="paragraph" w:styleId="DefinitionTerm">
    <w:name w:val="Definition Term"/>
    <w:basedOn w:val="Normal"/>
    <w:next w:val="DefinitionList"/>
    <w:qFormat/>
    <w:pPr/>
    <w:rPr>
      <w:sz w:val="24"/>
      <w:lang w:val="en-US"/>
    </w:rPr>
  </w:style>
  <w:style w:type="paragraph" w:styleId="DefinitionList">
    <w:name w:val="Definition List"/>
    <w:basedOn w:val="Normal"/>
    <w:next w:val="DefinitionTerm"/>
    <w:qFormat/>
    <w:pPr>
      <w:ind w:left="360" w:hanging="0"/>
    </w:pPr>
    <w:rPr>
      <w:sz w:val="24"/>
      <w:lang w:val="en-US"/>
    </w:rPr>
  </w:style>
  <w:style w:type="paragraph" w:styleId="H1">
    <w:name w:val="H1"/>
    <w:basedOn w:val="Normal"/>
    <w:next w:val="Normal"/>
    <w:qFormat/>
    <w:pPr>
      <w:keepNext w:val="true"/>
      <w:spacing w:before="100" w:after="100"/>
      <w:outlineLvl w:val="1"/>
    </w:pPr>
    <w:rPr>
      <w:b/>
      <w:kern w:val="2"/>
      <w:sz w:val="48"/>
      <w:lang w:val="en-US"/>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H4">
    <w:name w:val="H4"/>
    <w:basedOn w:val="Normal"/>
    <w:next w:val="Normal"/>
    <w:qFormat/>
    <w:pPr>
      <w:keepNext w:val="true"/>
      <w:spacing w:before="100" w:after="100"/>
      <w:outlineLvl w:val="4"/>
    </w:pPr>
    <w:rPr>
      <w:b/>
      <w:sz w:val="24"/>
      <w:lang w:val="en-US"/>
    </w:rPr>
  </w:style>
  <w:style w:type="paragraph" w:styleId="H5">
    <w:name w:val="H5"/>
    <w:basedOn w:val="Normal"/>
    <w:next w:val="Normal"/>
    <w:qFormat/>
    <w:pPr>
      <w:keepNext w:val="true"/>
      <w:spacing w:before="100" w:after="100"/>
      <w:outlineLvl w:val="5"/>
    </w:pPr>
    <w:rPr>
      <w:b/>
      <w:lang w:val="en-US"/>
    </w:rPr>
  </w:style>
  <w:style w:type="paragraph" w:styleId="H6">
    <w:name w:val="H6"/>
    <w:basedOn w:val="Normal"/>
    <w:next w:val="Normal"/>
    <w:qFormat/>
    <w:pPr>
      <w:keepNext w:val="true"/>
      <w:spacing w:before="100" w:after="100"/>
      <w:outlineLvl w:val="6"/>
    </w:pPr>
    <w:rPr>
      <w:b/>
      <w:sz w:val="16"/>
      <w:lang w:val="en-US"/>
    </w:rPr>
  </w:style>
  <w:style w:type="paragraph" w:styleId="Address">
    <w:name w:val="Address"/>
    <w:basedOn w:val="Normal"/>
    <w:next w:val="Normal"/>
    <w:qFormat/>
    <w:pPr/>
    <w:rPr>
      <w:i/>
      <w:sz w:val="24"/>
      <w:lang w:val="en-US"/>
    </w:rPr>
  </w:style>
  <w:style w:type="paragraph" w:styleId="Blockquote">
    <w:name w:val="Blockquote"/>
    <w:basedOn w:val="Normal"/>
    <w:qFormat/>
    <w:pPr>
      <w:spacing w:before="100" w:after="100"/>
      <w:ind w:left="360" w:right="360" w:hanging="0"/>
    </w:pPr>
    <w:rPr>
      <w:sz w:val="24"/>
      <w:lang w:val="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7:01:00Z</dcterms:created>
  <dc:creator>HOME</dc:creator>
  <dc:description/>
  <cp:keywords/>
  <dc:language>en-US</dc:language>
  <cp:lastModifiedBy>HOME</cp:lastModifiedBy>
  <cp:lastPrinted>2007-03-08T11:11:00Z</cp:lastPrinted>
  <dcterms:modified xsi:type="dcterms:W3CDTF">2007-03-08T18:03:00Z</dcterms:modified>
  <cp:revision>20</cp:revision>
  <dc:subject/>
  <dc:title/>
</cp:coreProperties>
</file>